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rFonts w:ascii="Times New Roman" w:hAnsi="Times New Roman" w:cs="Times New Roman"/>
        </w:rPr>
      </w:pPr>
      <w:r>
        <w:rPr>
          <w:rFonts w:cs="Times New Roman" w:ascii="Times New Roman" w:hAnsi="Times New Roman"/>
          <w:b/>
          <w:sz w:val="28"/>
          <w:u w:val="single"/>
        </w:rPr>
        <w:t>Spielekartei von Kai Hirschman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Auf den folgenden Seiten finden Sie viele tolle Spielideen, die von mir mit viel Spaß in Kinder- und Jugendgruppen, auf Parties, in Freizeiten und auf Spieleabenden getestet und für gut befunden wurd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Wie finden Sie nun das passende Spiel für die passende Gelegenheit ?</w:t>
      </w:r>
    </w:p>
    <w:p>
      <w:pPr>
        <w:pStyle w:val="NurText"/>
        <w:rPr>
          <w:rFonts w:ascii="Times New Roman" w:hAnsi="Times New Roman" w:cs="Times New Roman"/>
        </w:rPr>
      </w:pPr>
      <w:r>
        <w:rPr>
          <w:rFonts w:cs="Times New Roman" w:ascii="Times New Roman" w:hAnsi="Times New Roman"/>
        </w:rPr>
        <w:t xml:space="preserve">Ganz einfach ! </w:t>
      </w:r>
    </w:p>
    <w:p>
      <w:pPr>
        <w:pStyle w:val="NurText"/>
        <w:rPr>
          <w:rFonts w:ascii="Times New Roman" w:hAnsi="Times New Roman" w:cs="Times New Roman"/>
        </w:rPr>
      </w:pPr>
      <w:r>
        <w:rPr>
          <w:rFonts w:cs="Times New Roman" w:ascii="Times New Roman" w:hAnsi="Times New Roman"/>
        </w:rPr>
        <w:t>Zum einen sind die Spiele nach Sparten geordnet. So finden Sie schnell Wort- und Schreibspiele, Spiele zum Schärfen der Sinneswahrnehmung, Bewegungsspiele und große Spiele wie eine Spiele - Olympiade.</w:t>
      </w:r>
    </w:p>
    <w:p>
      <w:pPr>
        <w:pStyle w:val="NurText"/>
        <w:rPr>
          <w:rFonts w:ascii="Times New Roman" w:hAnsi="Times New Roman" w:cs="Times New Roman"/>
        </w:rPr>
      </w:pPr>
      <w:r>
        <w:rPr>
          <w:rFonts w:cs="Times New Roman" w:ascii="Times New Roman" w:hAnsi="Times New Roman"/>
        </w:rPr>
        <w:t>Außerdem sind die Spiele durchnummeriert. Wer ein bestimmtes Spiel nachschlagen möchte, nach einem Spiel im Wasser oder einem Spiel, das z.B. nur max. 10 min. dauern soll, sucht, der findet im Anhang unter dem entsprechenden Stichwort schnell ein passendes Spiel. Die Nummern verweisen ihn auf passende Spiele.</w:t>
      </w:r>
    </w:p>
    <w:p>
      <w:pPr>
        <w:pStyle w:val="NurText"/>
        <w:rPr>
          <w:rFonts w:ascii="Times New Roman" w:hAnsi="Times New Roman" w:cs="Times New Roman"/>
        </w:rPr>
      </w:pPr>
      <w:r>
        <w:rPr>
          <w:rFonts w:cs="Times New Roman" w:ascii="Times New Roman" w:hAnsi="Times New Roman"/>
        </w:rPr>
        <w:t>Es ist natürlich auch möglich, seine Spielekartei nach anderen Kriterien neu zu ordnen.</w:t>
      </w:r>
    </w:p>
    <w:p>
      <w:pPr>
        <w:pStyle w:val="NurText"/>
        <w:rPr>
          <w:rFonts w:ascii="Times New Roman" w:hAnsi="Times New Roman" w:cs="Times New Roman"/>
        </w:rPr>
      </w:pPr>
      <w:r>
        <w:rPr>
          <w:rFonts w:cs="Times New Roman" w:ascii="Times New Roman" w:hAnsi="Times New Roman"/>
        </w:rPr>
        <w:t>Wort- und Sprachspiel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 xml:space="preserve">Hier finden Sie Spiele, die den Wortschatz schulen, die Schlagfertigkeit trainieren oder Kombinationsgabe und Kreativität fördern.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01: Kofferpack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Gedächtnistraining, Kennenlern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8</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3 - 2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5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er 1. Mitspieler nennt seinen Namen und sagt an, was er in seinem Koffer mitnimmt. Der 2. Mitspieler wiederholt den Namen und das Mitgenommene des Vorgängers, nennt seinen Namen und sagt an, was er einpackt. Nun ist der 3. an der Reihe, alles zu wiederholen, bevor er etwas neues einpacken darf.</w:t>
      </w:r>
    </w:p>
    <w:p>
      <w:pPr>
        <w:pStyle w:val="NurText"/>
        <w:rPr>
          <w:rFonts w:ascii="Times New Roman" w:hAnsi="Times New Roman" w:cs="Times New Roman"/>
        </w:rPr>
      </w:pPr>
      <w:r>
        <w:rPr>
          <w:rFonts w:cs="Times New Roman" w:ascii="Times New Roman" w:hAnsi="Times New Roman"/>
        </w:rPr>
        <w:t xml:space="preserve">Der erste in der Runde muß am Ende nochmal alle Namen und mitgenommenen Gegenstände wiederholen. </w:t>
      </w:r>
    </w:p>
    <w:p>
      <w:pPr>
        <w:pStyle w:val="NurText"/>
        <w:rPr>
          <w:rFonts w:ascii="Times New Roman" w:hAnsi="Times New Roman" w:cs="Times New Roman"/>
          <w:u w:val="single"/>
        </w:rPr>
      </w:pPr>
      <w:r>
        <w:rPr>
          <w:rFonts w:cs="Times New Roman" w:ascii="Times New Roman" w:hAnsi="Times New Roman"/>
          <w:u w:val="single"/>
        </w:rPr>
      </w:r>
    </w:p>
    <w:p>
      <w:pPr>
        <w:pStyle w:val="NurText"/>
        <w:rPr/>
      </w:pPr>
      <w:r>
        <w:rPr>
          <w:rFonts w:cs="Times New Roman" w:ascii="Times New Roman" w:hAnsi="Times New Roman"/>
          <w:u w:val="single"/>
        </w:rPr>
        <w:t>PS:</w:t>
      </w:r>
      <w:r>
        <w:rPr>
          <w:rFonts w:cs="Times New Roman" w:ascii="Times New Roman" w:hAnsi="Times New Roman"/>
        </w:rPr>
        <w:t xml:space="preserve"> Wenn das Spiel von Leuten gespielt wird, die sich schon gut kennen, läßt man die Namen einfach weg und spielt Kofferpacken als Ausscheidungsspiel. Wieviele Durchgänge können gespielt werden, bevor der Letzte sich verhaspelt ? </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u w:val="single"/>
        </w:rPr>
        <w:t>Variante:</w:t>
      </w:r>
      <w:r>
        <w:rPr>
          <w:rFonts w:cs="Times New Roman" w:ascii="Times New Roman" w:hAnsi="Times New Roman"/>
        </w:rPr>
        <w:t xml:space="preserve"> Man kann auch noch einen Zweck angeben, warum man gerade dieses Ding einpackt. Der Zweck muß dann entweder mit wiederholt werden - oder darf satirisch verändert werd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02: Wörter versteck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Wort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12</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6 - 1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2 - 3 min / Runde</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Zettel mit ausgefallenem Wort / Spieler</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er 1. Spieler beginnt eine Geschichte zu erzählen. Nach ein paar Sätzen zieht ein Hauptwort (z.B. Markklößchen, Karteikartenreiter, Hyperschallgeschwindigkeit) und muß es möglichst unauffällig innerhalb von 3 min in seine Geschichte einbauen. Wenn er diese beendet hat, versuchen die anderen das Wort herauszubekommen, das er einbauen mußte. Nun ist der nächste an der Reihe...</w:t>
      </w:r>
    </w:p>
    <w:p>
      <w:pPr>
        <w:pStyle w:val="NurText"/>
        <w:rPr>
          <w:rFonts w:ascii="Times New Roman" w:hAnsi="Times New Roman" w:cs="Times New Roman"/>
          <w:u w:val="single"/>
        </w:rPr>
      </w:pPr>
      <w:r>
        <w:rPr>
          <w:rFonts w:cs="Times New Roman" w:ascii="Times New Roman" w:hAnsi="Times New Roman"/>
          <w:u w:val="single"/>
        </w:rPr>
      </w:r>
    </w:p>
    <w:p>
      <w:pPr>
        <w:pStyle w:val="NurText"/>
        <w:rPr/>
      </w:pPr>
      <w:r>
        <w:rPr>
          <w:rFonts w:cs="Times New Roman" w:ascii="Times New Roman" w:hAnsi="Times New Roman"/>
          <w:u w:val="single"/>
        </w:rPr>
        <w:t>Variante:</w:t>
      </w:r>
      <w:r>
        <w:rPr>
          <w:rFonts w:cs="Times New Roman" w:ascii="Times New Roman" w:hAnsi="Times New Roman"/>
        </w:rPr>
        <w:t xml:space="preserve"> </w:t>
      </w:r>
      <w:r>
        <w:rPr>
          <w:rFonts w:cs="Times New Roman" w:ascii="Times New Roman" w:hAnsi="Times New Roman"/>
          <w:b/>
          <w:u w:val="single"/>
        </w:rPr>
        <w:t>Sätze versteck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rFonts w:ascii="Times New Roman" w:hAnsi="Times New Roman" w:cs="Times New Roman"/>
        </w:rPr>
      </w:pPr>
      <w:r>
        <w:rPr>
          <w:rFonts w:cs="Times New Roman" w:ascii="Times New Roman" w:hAnsi="Times New Roman"/>
        </w:rPr>
        <w:t>2 Teams spielen gegeneinander. Jedes Team beginnt eine Geschichte zu erzählen, indem der 1. Spieler einen Satz spricht, dann der 1. Spieler der Gegenmannschaft seine Geschichte beginnt, der 2. des 1. Teams seine Geschichte fortsetzt usw. Nach 2 Sätzen pro Team bekommt das Team einen verrückten Satz, den es wortgetreu in seine Geschichte einbauen muß. Je früher der Satz untergebracht wird, desto mehr Finten kann das Team anschließend legen. Jedes Team hat aber nur 2 Durchgänge Zeit, um seine Geschichte zu beenden und den Satz unterzubring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03: Erde, Wasser, Luft &amp; Feuer</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Wort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8</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5 - 2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5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Ball oder Tuch mit Knot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er Spielleiter ruft ein Element (Erde, Wasser oder Luft) aus und wirft den Ball (oder das Tuch) zu einem Spieler. Der muß nun innerhalb von 10 sec. ein Tier nennen, das in bzw. auf diesem Element lebt. Wer nicht schnell genug ein Tier nennt - oder ein bereits genanntes Tier wiederholt, scheidet aus. Er darf dafür aber für eine Runde den Spielleiterposten übernehmen. Wenn "Feuer" angesagt wird, müssen alle die Plätze tauschen. Allerdings entfernt der Spielleiter einen Stuhl, sodaß einer ausscheidet - und zum Spielleiter wird.</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04: Wer ist schneller ?</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Wort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10</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Wiese, Halle, Strand</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10 - 2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ca. 2 min / Runde</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Softball</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er Spielleiter steht in der Mitte des Spielerkreises. Alle anderen werfen sich reihum den Ball zu,  bis der Spielleiter "Stop !" ruft. Er fordert nun den Ballinhaber auf, möglichst schnell 8 Wörter zu einem Themenbereich (z.B. deutsche Großstädte, Haustiere, Farben, Automarken, Krankheiten,...) zu nennen. Wenn der Spieler anfängt, wird auch der Ball wieder an den Nachbarn weitergegeben und macht (schnell) seine Runde. Der Spieler muß alle 8 Wörter genannt haben, bevor der Ball wieder bei ihm angelangt ist. Schafft er dies nicht, so löst er den Spielleiter in der Mitte ab...</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05: Alphabet - Wettstreit</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Wort-Assoziationen</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10</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überall</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2 Teams à 4 - 15 Personen</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20 - 3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rFonts w:ascii="Times New Roman" w:hAnsi="Times New Roman" w:cs="Times New Roman"/>
          <w:u w:val="single"/>
        </w:rPr>
      </w:pPr>
      <w:r>
        <w:rPr>
          <w:rFonts w:cs="Times New Roman" w:ascii="Times New Roman" w:hAnsi="Times New Roman"/>
          <w:u w:val="single"/>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er Spielleiter legt ein Sachgebiet (z.B. Sportarten, deutsche Städte, Vornahmen, Länder, Automarken, Musikgruppen,...) fest. Nun muß der 1. Spieler von Team 1 innerhalb von 5 sec. einen passenden Begriff mit "A" finden. Schafft er es, ist der 1. Spieler von Team 2 mit einem Begriff mit "B" dran usw.</w:t>
      </w:r>
    </w:p>
    <w:p>
      <w:pPr>
        <w:pStyle w:val="NurText"/>
        <w:rPr>
          <w:rFonts w:ascii="Times New Roman" w:hAnsi="Times New Roman" w:cs="Times New Roman"/>
        </w:rPr>
      </w:pPr>
      <w:r>
        <w:rPr>
          <w:rFonts w:cs="Times New Roman" w:ascii="Times New Roman" w:hAnsi="Times New Roman"/>
        </w:rPr>
        <w:t xml:space="preserve">Wer innerhalb des Zeitlimits keinen passenden Begriff findet, wechselt das Team und stellt sich hinten </w:t>
      </w:r>
    </w:p>
    <w:p>
      <w:pPr>
        <w:pStyle w:val="NurText"/>
        <w:rPr>
          <w:rFonts w:ascii="Times New Roman" w:hAnsi="Times New Roman" w:cs="Times New Roman"/>
        </w:rPr>
      </w:pPr>
      <w:r>
        <w:rPr>
          <w:rFonts w:cs="Times New Roman" w:ascii="Times New Roman" w:hAnsi="Times New Roman"/>
        </w:rPr>
        <w:t>an. Jeder Durchgang ist mit dem "Z" automatisch beendet. Ggf. ist es sinnvoll, sich vorher auf Buchsta-</w:t>
      </w:r>
    </w:p>
    <w:p>
      <w:pPr>
        <w:pStyle w:val="NurText"/>
        <w:rPr>
          <w:rFonts w:ascii="Times New Roman" w:hAnsi="Times New Roman" w:cs="Times New Roman"/>
        </w:rPr>
      </w:pPr>
      <w:r>
        <w:rPr>
          <w:rFonts w:cs="Times New Roman" w:ascii="Times New Roman" w:hAnsi="Times New Roman"/>
        </w:rPr>
        <w:t xml:space="preserve">ben zu einigen, die nicht gespielt werden (z.B. Q, X, Y). Gewonnen hat das Team, das nach einer vorher </w:t>
      </w:r>
    </w:p>
    <w:p>
      <w:pPr>
        <w:pStyle w:val="NurText"/>
        <w:rPr>
          <w:rFonts w:ascii="Times New Roman" w:hAnsi="Times New Roman" w:cs="Times New Roman"/>
        </w:rPr>
      </w:pPr>
      <w:r>
        <w:rPr>
          <w:rFonts w:cs="Times New Roman" w:ascii="Times New Roman" w:hAnsi="Times New Roman"/>
        </w:rPr>
        <w:t>festgesetzten Anzahl von Durchgängen die meisten Spieler zähl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06: Teekesselchen</w:t>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Wort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8</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 Busfahrt</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3 - 8</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6 - 8 min / Runde</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2 eingeweihte Spieler vertreten je eine Bedeutung eines Teekesselchens (eines Worts mit 2 verschiedenen Bedeutungen). Der erste erklärt: "Mein Teekesselchen ist...", der zweite folgt. Nach max. 10 Runden wird abgebrochen. </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u w:val="single"/>
        </w:rPr>
        <w:t>Variante:</w:t>
      </w:r>
      <w:r>
        <w:rPr>
          <w:rFonts w:cs="Times New Roman" w:ascii="Times New Roman" w:hAnsi="Times New Roman"/>
        </w:rPr>
        <w:t xml:space="preserve"> </w:t>
      </w:r>
    </w:p>
    <w:p>
      <w:pPr>
        <w:pStyle w:val="NurText"/>
        <w:rPr>
          <w:rFonts w:ascii="Times New Roman" w:hAnsi="Times New Roman" w:cs="Times New Roman"/>
        </w:rPr>
      </w:pPr>
      <w:r>
        <w:rPr>
          <w:rFonts w:cs="Times New Roman" w:ascii="Times New Roman" w:hAnsi="Times New Roman"/>
        </w:rPr>
        <w:t>Die 2 Eingeweihten diskutieren über ihr Teekesselchen. Geeignete Wörter: Bank, Börse, Ordner, Ball, Dame, Fall, Gras, Halle, Linse, Mutter, Nagel, Orden, Rock, Tor, Tau, Uhu, Lappen, Becken, Arme, Karte, Lerche/Lärche, Dachs/DAX, Rost, Stift, Fliege, Kunde, Blatt, Löffel, Flügel, Katzenauge, Feder, Uhr/Ur, Brille, Zebrastreifen, Kiwi, Drachen, Hut, Brücke, Hamburger, Boxen, Mark, Platte, Diener, Rute, Zehe, Base, Schalter, Akt, Käfer, Bild, Blüte, Ente, Paß, Kerze, Puppe, Läufer, Bogen, Sprung, geil, Pocken, Stich, Krebs, Rasen, Masse, Stil/Stiel, Einheit,...</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07: Viele Wörter aus einem</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Wort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8</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Bus, Wanderung</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3 - 5</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5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 / Schreibzeug</w:t>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Spieler einigen sich auf ein langes Wort, das sie irgendwo vor sich entdeckt haben. Nun versuchen sie nacheinander möglichst viele verschiedene Wörter aus den Buchstaben des Begriffs zu bilden. So läßt sich aus "Autoschlange" z.B. "Tang", "schlau" etc. bilden. Wer innerhalb von 30 sec. keinen Begriff nennt, bzw. einen Begriff wiederholt, scheidet aus.</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u w:val="single"/>
        </w:rPr>
        <w:t>Variante:</w:t>
      </w:r>
      <w:r>
        <w:rPr>
          <w:rFonts w:cs="Times New Roman" w:ascii="Times New Roman" w:hAnsi="Times New Roman"/>
        </w:rPr>
        <w:t xml:space="preserve"> </w:t>
      </w:r>
    </w:p>
    <w:p>
      <w:pPr>
        <w:pStyle w:val="NurText"/>
        <w:rPr>
          <w:rFonts w:ascii="Times New Roman" w:hAnsi="Times New Roman" w:cs="Times New Roman"/>
        </w:rPr>
      </w:pPr>
      <w:r>
        <w:rPr>
          <w:rFonts w:cs="Times New Roman" w:ascii="Times New Roman" w:hAnsi="Times New Roman"/>
        </w:rPr>
        <w:t>Alle schreiben 5 min lang alle Begriffe auf, die ihnen einfallen. Pro Begriff wird 1 Punkt gutgeschrieben. Wenn ein Begriff nur von einer Person gefunden wurde, gibt's dafür 2 Punkte.</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08: Stille Post / Selleriesalat</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Wort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8</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8 - 3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Eine Person flüstert seinem Nebenmann eine Nachricht ins Ohr. Dieser gibt sie so, wie er sie verstanden hat, weiter... Was kommt nach einer Runde raus ?</w:t>
      </w:r>
    </w:p>
    <w:p>
      <w:pPr>
        <w:pStyle w:val="NurText"/>
        <w:rPr>
          <w:rFonts w:ascii="Times New Roman" w:hAnsi="Times New Roman" w:cs="Times New Roman"/>
        </w:rPr>
      </w:pPr>
      <w:r>
        <w:rPr>
          <w:rFonts w:cs="Times New Roman" w:ascii="Times New Roman" w:hAnsi="Times New Roman"/>
        </w:rPr>
        <w:t>Als Nachricht eignen sich (lange) Wörter, kurze Redensarten oder kurze Zeitabläufe mit Ereigniss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Variante 1:</w:t>
      </w:r>
      <w:r>
        <w:rPr>
          <w:rFonts w:cs="Times New Roman" w:ascii="Times New Roman" w:hAnsi="Times New Roman"/>
        </w:rPr>
        <w:t xml:space="preserve"> </w:t>
      </w:r>
      <w:r>
        <w:rPr>
          <w:rFonts w:cs="Times New Roman" w:ascii="Times New Roman" w:hAnsi="Times New Roman"/>
          <w:b/>
          <w:u w:val="single"/>
        </w:rPr>
        <w:t>Selleriesalat</w:t>
      </w:r>
    </w:p>
    <w:p>
      <w:pPr>
        <w:pStyle w:val="NurText"/>
        <w:rPr>
          <w:rFonts w:ascii="Times New Roman" w:hAnsi="Times New Roman" w:cs="Times New Roman"/>
        </w:rPr>
      </w:pPr>
      <w:r>
        <w:rPr>
          <w:rFonts w:cs="Times New Roman" w:ascii="Times New Roman" w:hAnsi="Times New Roman"/>
        </w:rPr>
        <w:t xml:space="preserve">Der 1. Spieler schickt an seinen rechten und linken Nachbarn je 1 Nachricht ab. Wer von links nix verstanden hat und nachfragen muß, muß vorher seine Hand aufs Ohr legen... </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Variante 2:</w:t>
      </w:r>
      <w:r>
        <w:rPr>
          <w:rFonts w:cs="Times New Roman" w:ascii="Times New Roman" w:hAnsi="Times New Roman"/>
        </w:rPr>
        <w:t xml:space="preserve"> </w:t>
      </w:r>
      <w:r>
        <w:rPr>
          <w:rFonts w:cs="Times New Roman" w:ascii="Times New Roman" w:hAnsi="Times New Roman"/>
          <w:b/>
          <w:u w:val="single"/>
        </w:rPr>
        <w:t>Pantomimen weitergeb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Variante 3:</w:t>
      </w:r>
      <w:r>
        <w:rPr>
          <w:rFonts w:cs="Times New Roman" w:ascii="Times New Roman" w:hAnsi="Times New Roman"/>
        </w:rPr>
        <w:t xml:space="preserve"> </w:t>
      </w:r>
      <w:r>
        <w:rPr>
          <w:rFonts w:cs="Times New Roman" w:ascii="Times New Roman" w:hAnsi="Times New Roman"/>
          <w:b/>
          <w:u w:val="single"/>
        </w:rPr>
        <w:t>Grimassen weitergeb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09: Capito</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Wort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1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5 - 1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3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2 "Wissende" einigen sich vor der Türe auf ein ausgefallenes Diskussionsthema und einen eigenen Stand-</w:t>
        <w:tab/>
        <w:t xml:space="preserve"> punkt. Nun kommen sie in den Raum und beginnen ein angeregtes Streitgespräch zu dem Thema, ohne dieses zu verraten. Alle anderen versuchen dahinterzukomme, was das Thema sein könnte. Wer meint da hintergekommen zu sein, diskutiert mit. Wenn ein ursprünglicher Diskussionsteilnehmer glaubt, der "Neue" liegt falsch, kann er sich das Thema ins Ohr flüstern lassen. Wer das richtige Thema nennt, darf weiter im Innenkreis bleiben. Das Spiel ist zu Ende, wenn alle mitdiskutieren.</w:t>
      </w:r>
    </w:p>
    <w:p>
      <w:pPr>
        <w:pStyle w:val="NurText"/>
        <w:rPr>
          <w:rFonts w:ascii="Times New Roman" w:hAnsi="Times New Roman" w:cs="Times New Roman"/>
        </w:rPr>
      </w:pPr>
      <w:r>
        <w:rPr>
          <w:rFonts w:cs="Times New Roman" w:ascii="Times New Roman" w:hAnsi="Times New Roman"/>
        </w:rPr>
        <w:t xml:space="preserve">Mögliche Diskussionsthemen: </w:t>
        <w:tab/>
      </w:r>
    </w:p>
    <w:p>
      <w:pPr>
        <w:pStyle w:val="NurText"/>
        <w:ind w:left="708" w:firstLine="708"/>
        <w:rPr>
          <w:rFonts w:ascii="Times New Roman" w:hAnsi="Times New Roman" w:cs="Times New Roman"/>
        </w:rPr>
      </w:pPr>
      <w:r>
        <w:rPr>
          <w:rFonts w:cs="Times New Roman" w:ascii="Times New Roman" w:hAnsi="Times New Roman"/>
        </w:rPr>
        <w:t xml:space="preserve">- Sollten Fotomodells in Filmen Hauptrollen bekommen ? </w:t>
        <w:tab/>
        <w:tab/>
      </w:r>
    </w:p>
    <w:p>
      <w:pPr>
        <w:pStyle w:val="NurText"/>
        <w:rPr>
          <w:rFonts w:ascii="Times New Roman" w:hAnsi="Times New Roman" w:cs="Times New Roman"/>
        </w:rPr>
      </w:pPr>
      <w:r>
        <w:rPr>
          <w:rFonts w:cs="Times New Roman" w:ascii="Times New Roman" w:hAnsi="Times New Roman"/>
        </w:rPr>
        <w:tab/>
        <w:tab/>
        <w:t>- Warum ist die Banane krumm ?</w:t>
        <w:tab/>
        <w:tab/>
        <w:tab/>
      </w:r>
    </w:p>
    <w:p>
      <w:pPr>
        <w:pStyle w:val="NurText"/>
        <w:ind w:left="708" w:firstLine="708"/>
        <w:rPr>
          <w:rFonts w:ascii="Times New Roman" w:hAnsi="Times New Roman" w:cs="Times New Roman"/>
        </w:rPr>
      </w:pPr>
      <w:r>
        <w:rPr>
          <w:rFonts w:cs="Times New Roman" w:ascii="Times New Roman" w:hAnsi="Times New Roman"/>
        </w:rPr>
        <w:t>- Stammt der Mensch vom Affen ab ?</w:t>
      </w:r>
    </w:p>
    <w:p>
      <w:pPr>
        <w:pStyle w:val="NurText"/>
        <w:ind w:left="708" w:firstLine="708"/>
        <w:rPr>
          <w:rFonts w:ascii="Times New Roman" w:hAnsi="Times New Roman" w:cs="Times New Roman"/>
        </w:rPr>
      </w:pPr>
      <w:r>
        <w:rPr>
          <w:rFonts w:cs="Times New Roman" w:ascii="Times New Roman" w:hAnsi="Times New Roman"/>
        </w:rPr>
        <w:t>- Ist an Blondienenwitzen etwas wahres dran ?</w:t>
        <w:tab/>
      </w:r>
    </w:p>
    <w:p>
      <w:pPr>
        <w:pStyle w:val="NurText"/>
        <w:ind w:left="708" w:firstLine="708"/>
        <w:rPr>
          <w:rFonts w:ascii="Times New Roman" w:hAnsi="Times New Roman" w:cs="Times New Roman"/>
        </w:rPr>
      </w:pPr>
      <w:r>
        <w:rPr>
          <w:rFonts w:cs="Times New Roman" w:ascii="Times New Roman" w:hAnsi="Times New Roman"/>
        </w:rPr>
        <w:t>- Gibt es Nessie ?</w:t>
        <w:tab/>
        <w:tab/>
        <w:tab/>
        <w:tab/>
      </w:r>
    </w:p>
    <w:p>
      <w:pPr>
        <w:pStyle w:val="NurText"/>
        <w:rPr>
          <w:rFonts w:ascii="Times New Roman" w:hAnsi="Times New Roman" w:cs="Times New Roman"/>
        </w:rPr>
      </w:pPr>
      <w:r>
        <w:rPr>
          <w:rFonts w:cs="Times New Roman" w:ascii="Times New Roman" w:hAnsi="Times New Roman"/>
        </w:rPr>
        <w:tab/>
        <w:tab/>
        <w:t>- Sollte man auf den Rat älterer Menschen hören ?</w:t>
        <w:tab/>
      </w:r>
    </w:p>
    <w:p>
      <w:pPr>
        <w:pStyle w:val="NurText"/>
        <w:ind w:left="708" w:firstLine="708"/>
        <w:rPr>
          <w:rFonts w:ascii="Times New Roman" w:hAnsi="Times New Roman" w:cs="Times New Roman"/>
        </w:rPr>
      </w:pPr>
      <w:r>
        <w:rPr>
          <w:rFonts w:cs="Times New Roman" w:ascii="Times New Roman" w:hAnsi="Times New Roman"/>
        </w:rPr>
        <w:t>- Gibt es Leben im Weltall ?</w:t>
      </w:r>
    </w:p>
    <w:p>
      <w:pPr>
        <w:pStyle w:val="NurText"/>
        <w:rPr>
          <w:rFonts w:ascii="Times New Roman" w:hAnsi="Times New Roman" w:cs="Times New Roman"/>
        </w:rPr>
      </w:pPr>
      <w:r>
        <w:rPr>
          <w:rFonts w:cs="Times New Roman" w:ascii="Times New Roman" w:hAnsi="Times New Roman"/>
        </w:rPr>
        <w:tab/>
        <w:tab/>
        <w:t>- Haben Männer Vorteile im Berufsleben ?</w:t>
        <w:tab/>
        <w:tab/>
      </w:r>
    </w:p>
    <w:p>
      <w:pPr>
        <w:pStyle w:val="NurText"/>
        <w:ind w:left="708" w:firstLine="708"/>
        <w:rPr>
          <w:rFonts w:ascii="Times New Roman" w:hAnsi="Times New Roman" w:cs="Times New Roman"/>
        </w:rPr>
      </w:pPr>
      <w:r>
        <w:rPr>
          <w:rFonts w:cs="Times New Roman" w:ascii="Times New Roman" w:hAnsi="Times New Roman"/>
        </w:rPr>
        <w:t>- Macht Gewalt in Medien aggressiv ?</w:t>
      </w:r>
    </w:p>
    <w:p>
      <w:pPr>
        <w:pStyle w:val="NurText"/>
        <w:rPr>
          <w:rFonts w:ascii="Times New Roman" w:hAnsi="Times New Roman" w:cs="Times New Roman"/>
        </w:rPr>
      </w:pPr>
      <w:r>
        <w:rPr>
          <w:rFonts w:cs="Times New Roman" w:ascii="Times New Roman" w:hAnsi="Times New Roman"/>
        </w:rPr>
        <w:tab/>
        <w:tab/>
        <w:t>- Ist die Rechtschreibreform sinnvoll ?</w:t>
        <w:tab/>
        <w:tab/>
        <w:tab/>
      </w:r>
    </w:p>
    <w:p>
      <w:pPr>
        <w:pStyle w:val="NurText"/>
        <w:ind w:left="708" w:firstLine="708"/>
        <w:rPr>
          <w:rFonts w:ascii="Times New Roman" w:hAnsi="Times New Roman" w:cs="Times New Roman"/>
        </w:rPr>
      </w:pPr>
      <w:r>
        <w:rPr>
          <w:rFonts w:cs="Times New Roman" w:ascii="Times New Roman" w:hAnsi="Times New Roman"/>
        </w:rPr>
        <w:t>- Haben Kinder heute zuviel Geld ?</w:t>
      </w:r>
    </w:p>
    <w:p>
      <w:pPr>
        <w:pStyle w:val="NurText"/>
        <w:rPr>
          <w:rFonts w:ascii="Times New Roman" w:hAnsi="Times New Roman" w:cs="Times New Roman"/>
        </w:rPr>
      </w:pPr>
      <w:r>
        <w:rPr>
          <w:rFonts w:cs="Times New Roman" w:ascii="Times New Roman" w:hAnsi="Times New Roman"/>
        </w:rPr>
        <w:tab/>
        <w:tab/>
        <w:t>- Warum ist Suppengrün nicht grün ?</w:t>
        <w:tab/>
      </w:r>
    </w:p>
    <w:p>
      <w:pPr>
        <w:pStyle w:val="NurText"/>
        <w:rPr>
          <w:rFonts w:ascii="Times New Roman" w:hAnsi="Times New Roman" w:cs="Times New Roman"/>
        </w:rPr>
      </w:pPr>
      <w:r>
        <w:rPr>
          <w:rFonts w:cs="Times New Roman" w:ascii="Times New Roman" w:hAnsi="Times New Roman"/>
        </w:rPr>
        <w:tab/>
        <w:tab/>
        <w:t xml:space="preserve">- Wo ist das Land, wo der Pfeffer wächst ?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10: Was heißt denn das ?</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Wort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15</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ab 4</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min / Runde</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Fremdwörterlexikon, Papier, Stift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Ein Spieler erhält das Lexikon und sucht sich ein möglichst unbekanntes Wort heraus. Nun wird jeder aufgefordert, das Wort möglichst überzeugend zu definieren. Der Spieler mit dem Lexikon übernimmt die wahre Definition. Alle Zettel werden nun von ihm eingesammelt und nacheinander verlesen. </w:t>
      </w:r>
    </w:p>
    <w:p>
      <w:pPr>
        <w:pStyle w:val="NurText"/>
        <w:rPr>
          <w:rFonts w:ascii="Times New Roman" w:hAnsi="Times New Roman" w:cs="Times New Roman"/>
        </w:rPr>
      </w:pPr>
      <w:r>
        <w:rPr>
          <w:rFonts w:cs="Times New Roman" w:ascii="Times New Roman" w:hAnsi="Times New Roman"/>
        </w:rPr>
        <w:t xml:space="preserve">Am Ende wird abgestimmt, welche Definition des Begriffs am gelungensten war. Der Spieler mit den meisten Stimmen erhält einen Punkt. Trifft ein Spieler die wahre Bedeutung des Begriffs, erhält er einen </w:t>
        <w:tab/>
        <w:t xml:space="preserve">Bonuspunkt. Nun kommt der nächste Spieler mit der Begriffsauswahl an die Reihe...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11: Das ist mein Ellenbog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Wortspiel, Konzentration</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10</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8-15</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Alle Mitspieler sitzen im Kreis. 1 Person erklärt dem ersten Mitsieler: "Das ist mein Ellenbogen" und zeigt dabei auf ihre Nasenspitze. Der Angesprochene antwortet mit "Das ist meine Nasenspitze" und zeigt auf ein anderes Körp erteil. Dabei wendet er sich einer weiteren Person zu usw. Wer einen Fehler macht, scheidet aus.</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12: Ribbel - Dibbel</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Konzentration, Wort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8</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4 - 8</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 15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Theaterschminke / Creme / Ruß o.ä.</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Jedem Spieler wird eine Ribbel-Dibbel-Nummer zugewiesen. </w:t>
      </w:r>
    </w:p>
    <w:p>
      <w:pPr>
        <w:pStyle w:val="NurText"/>
        <w:rPr>
          <w:rFonts w:ascii="Times New Roman" w:hAnsi="Times New Roman" w:cs="Times New Roman"/>
        </w:rPr>
      </w:pPr>
      <w:r>
        <w:rPr>
          <w:rFonts w:cs="Times New Roman" w:ascii="Times New Roman" w:hAnsi="Times New Roman"/>
        </w:rPr>
        <w:t xml:space="preserve">Nun richtet sich Ribbel-Dibbel Nummer 1 z.B. an Ribbel-Dibbel Nummer 2 und sagt zu diesem: </w:t>
      </w:r>
    </w:p>
    <w:p>
      <w:pPr>
        <w:pStyle w:val="NurText"/>
        <w:rPr>
          <w:rFonts w:ascii="Times New Roman" w:hAnsi="Times New Roman" w:cs="Times New Roman"/>
        </w:rPr>
      </w:pPr>
      <w:r>
        <w:rPr>
          <w:rFonts w:cs="Times New Roman" w:ascii="Times New Roman" w:hAnsi="Times New Roman"/>
        </w:rPr>
        <w:t xml:space="preserve">"Ich bin Ribbel-Dibbel Nummer 1 ohne Dibbel und rufe Ribbel-Dibbel Nummer 2 ohne Dibbel. Wieviele Dibbel hast du denn ?" </w:t>
      </w:r>
    </w:p>
    <w:p>
      <w:pPr>
        <w:pStyle w:val="NurText"/>
        <w:rPr>
          <w:rFonts w:ascii="Times New Roman" w:hAnsi="Times New Roman" w:cs="Times New Roman"/>
        </w:rPr>
      </w:pPr>
      <w:r>
        <w:rPr>
          <w:rFonts w:cs="Times New Roman" w:ascii="Times New Roman" w:hAnsi="Times New Roman"/>
        </w:rPr>
        <w:t>Nun antwortet Ribbel-Dibbel Nummer 2 entsprechend.</w:t>
      </w:r>
    </w:p>
    <w:p>
      <w:pPr>
        <w:pStyle w:val="NurText"/>
        <w:rPr>
          <w:rFonts w:ascii="Times New Roman" w:hAnsi="Times New Roman" w:cs="Times New Roman"/>
        </w:rPr>
      </w:pPr>
      <w:r>
        <w:rPr>
          <w:rFonts w:cs="Times New Roman" w:ascii="Times New Roman" w:hAnsi="Times New Roman"/>
        </w:rPr>
        <w:t xml:space="preserve">Wer sich verhaspelt, nicht merkt, daß er gemeint ist oder zu lange während der Antwort zögert, bekommt zur Strafe den ersten von maximal 3 "Dibbeln" (Scminke-Punkten ins Gesicht). </w:t>
      </w:r>
    </w:p>
    <w:p>
      <w:pPr>
        <w:pStyle w:val="NurText"/>
        <w:rPr>
          <w:rFonts w:ascii="Times New Roman" w:hAnsi="Times New Roman" w:cs="Times New Roman"/>
        </w:rPr>
      </w:pPr>
      <w:r>
        <w:rPr>
          <w:rFonts w:cs="Times New Roman" w:ascii="Times New Roman" w:hAnsi="Times New Roman"/>
        </w:rPr>
        <w:t xml:space="preserve">Er ist jetzt Ribbel-Dibbel Nummer X mit einem Dibbel... </w:t>
      </w:r>
    </w:p>
    <w:p>
      <w:pPr>
        <w:pStyle w:val="NurText"/>
        <w:rPr>
          <w:rFonts w:ascii="Times New Roman" w:hAnsi="Times New Roman" w:cs="Times New Roman"/>
        </w:rPr>
      </w:pPr>
      <w:r>
        <w:rPr>
          <w:rFonts w:cs="Times New Roman" w:ascii="Times New Roman" w:hAnsi="Times New Roman"/>
        </w:rPr>
        <w:t>Beim 4. Fehler scheidet man aus.</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13: Spinnennetz</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Wortspiel, Bewegungs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8</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 Wiese, Strand</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10 - 3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Wollknäuel</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er erste Spieler hält das Ende des Wollknäuels fest und wirft den Ballen zu einem Mitspieler. Dabei sagt er ein zusammengesetztes Hauptwort (z.B. Schnecken-haus). Der nächste Spieler hält den Faden ebenfalls fest, wirft das Knäuel weiter und sagt dabei ein zusammengesetztes Wort, das mit der letzten Silbe des vorhergehenden Wortes anfängt ( z.B. Haus-drachen). Das Spiel geht solange weiter, bis jeder einmal (und keiner zweimal) das Knäuel hatte. Nun versuchen alle, das entstandene Spinnennetz wieder zu entwirren, indem jeder zu seinem "Vordermann" geht und dabei das Knäuel wieder aufwickelt.</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14: Eine Ente - zwei Beine</w:t>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Sprach- und Rechenspiel, Konzentration</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8 - 16</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8 - 15</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Alle Mitspieler sitzen im Kreis. Der folgende Spruch wird reihum von den Mitspielern sinngemäß weitergeführt: </w:t>
      </w:r>
    </w:p>
    <w:p>
      <w:pPr>
        <w:pStyle w:val="NurText"/>
        <w:rPr>
          <w:rFonts w:ascii="Times New Roman" w:hAnsi="Times New Roman" w:cs="Times New Roman"/>
        </w:rPr>
      </w:pPr>
      <w:r>
        <w:rPr>
          <w:rFonts w:cs="Times New Roman" w:ascii="Times New Roman" w:hAnsi="Times New Roman"/>
        </w:rPr>
        <w:t xml:space="preserve">1.Sp: "1 Ente" </w:t>
      </w:r>
    </w:p>
    <w:p>
      <w:pPr>
        <w:pStyle w:val="NurText"/>
        <w:rPr>
          <w:rFonts w:ascii="Times New Roman" w:hAnsi="Times New Roman" w:cs="Times New Roman"/>
        </w:rPr>
      </w:pPr>
      <w:r>
        <w:rPr>
          <w:rFonts w:cs="Times New Roman" w:ascii="Times New Roman" w:hAnsi="Times New Roman"/>
        </w:rPr>
        <w:t xml:space="preserve">2. Sp.: "2 Beine" </w:t>
      </w:r>
    </w:p>
    <w:p>
      <w:pPr>
        <w:pStyle w:val="NurText"/>
        <w:rPr>
          <w:rFonts w:ascii="Times New Roman" w:hAnsi="Times New Roman" w:cs="Times New Roman"/>
        </w:rPr>
      </w:pPr>
      <w:r>
        <w:rPr>
          <w:rFonts w:cs="Times New Roman" w:ascii="Times New Roman" w:hAnsi="Times New Roman"/>
        </w:rPr>
        <w:t xml:space="preserve">3. Sp.: "steigen ins Wasser" </w:t>
      </w:r>
    </w:p>
    <w:p>
      <w:pPr>
        <w:pStyle w:val="NurText"/>
        <w:rPr>
          <w:rFonts w:ascii="Times New Roman" w:hAnsi="Times New Roman" w:cs="Times New Roman"/>
        </w:rPr>
      </w:pPr>
      <w:r>
        <w:rPr>
          <w:rFonts w:cs="Times New Roman" w:ascii="Times New Roman" w:hAnsi="Times New Roman"/>
        </w:rPr>
        <w:t xml:space="preserve">4. Sp.: "Plumps" </w:t>
      </w:r>
    </w:p>
    <w:p>
      <w:pPr>
        <w:pStyle w:val="NurText"/>
        <w:rPr>
          <w:rFonts w:ascii="Times New Roman" w:hAnsi="Times New Roman" w:cs="Times New Roman"/>
        </w:rPr>
      </w:pPr>
      <w:r>
        <w:rPr>
          <w:rFonts w:cs="Times New Roman" w:ascii="Times New Roman" w:hAnsi="Times New Roman"/>
        </w:rPr>
        <w:t xml:space="preserve">5.Sp: "2 Enten" </w:t>
      </w:r>
    </w:p>
    <w:p>
      <w:pPr>
        <w:pStyle w:val="NurText"/>
        <w:rPr>
          <w:rFonts w:ascii="Times New Roman" w:hAnsi="Times New Roman" w:cs="Times New Roman"/>
        </w:rPr>
      </w:pPr>
      <w:r>
        <w:rPr>
          <w:rFonts w:cs="Times New Roman" w:ascii="Times New Roman" w:hAnsi="Times New Roman"/>
        </w:rPr>
        <w:t xml:space="preserve">6. Sp.: "4 Beine" </w:t>
      </w:r>
    </w:p>
    <w:p>
      <w:pPr>
        <w:pStyle w:val="NurText"/>
        <w:rPr>
          <w:rFonts w:ascii="Times New Roman" w:hAnsi="Times New Roman" w:cs="Times New Roman"/>
        </w:rPr>
      </w:pPr>
      <w:r>
        <w:rPr>
          <w:rFonts w:cs="Times New Roman" w:ascii="Times New Roman" w:hAnsi="Times New Roman"/>
        </w:rPr>
        <w:t xml:space="preserve">7. Sp.: "steigen ins Wasser" </w:t>
      </w:r>
    </w:p>
    <w:p>
      <w:pPr>
        <w:pStyle w:val="NurText"/>
        <w:rPr>
          <w:rFonts w:ascii="Times New Roman" w:hAnsi="Times New Roman" w:cs="Times New Roman"/>
        </w:rPr>
      </w:pPr>
      <w:r>
        <w:rPr>
          <w:rFonts w:cs="Times New Roman" w:ascii="Times New Roman" w:hAnsi="Times New Roman"/>
        </w:rPr>
        <w:t xml:space="preserve">8. Sp.: "Plumps" </w:t>
      </w:r>
    </w:p>
    <w:p>
      <w:pPr>
        <w:pStyle w:val="NurText"/>
        <w:rPr>
          <w:rFonts w:ascii="Times New Roman" w:hAnsi="Times New Roman" w:cs="Times New Roman"/>
        </w:rPr>
      </w:pPr>
      <w:r>
        <w:rPr>
          <w:rFonts w:cs="Times New Roman" w:ascii="Times New Roman" w:hAnsi="Times New Roman"/>
        </w:rPr>
        <w:t xml:space="preserve">9.Sp.: "Plumps" </w:t>
      </w:r>
    </w:p>
    <w:p>
      <w:pPr>
        <w:pStyle w:val="NurText"/>
        <w:rPr>
          <w:rFonts w:ascii="Times New Roman" w:hAnsi="Times New Roman" w:cs="Times New Roman"/>
        </w:rPr>
      </w:pPr>
      <w:r>
        <w:rPr>
          <w:rFonts w:cs="Times New Roman" w:ascii="Times New Roman" w:hAnsi="Times New Roman"/>
        </w:rPr>
        <w:t>usw.</w:t>
      </w:r>
    </w:p>
    <w:p>
      <w:pPr>
        <w:pStyle w:val="NurText"/>
        <w:rPr>
          <w:rFonts w:ascii="Times New Roman" w:hAnsi="Times New Roman" w:cs="Times New Roman"/>
        </w:rPr>
      </w:pPr>
      <w:r>
        <w:rPr>
          <w:rFonts w:cs="Times New Roman" w:ascii="Times New Roman" w:hAnsi="Times New Roman"/>
        </w:rPr>
        <w:t>Bei einem Fehler fängt alles wieder bei 1 Ente an - oder die entsprechende Person scheidet aus.</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15: Bingo</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Schreib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10</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4 -8</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8 min / Durchgang</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Stifte, Papier, kleine Preis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er Spielleiter sagt ein Wissensgebiet (z.B. deutsche Großstädte) an. Jeder Mitspieler schreibt nun 6 möglichst naheliegende Assotiationen zu dem Überbegriff (z.B. Hamburg, München, Köln,...) auf seinen Zettel. Wenn alle 6 Begriffe gefunden haben zählt der Spielleiter seinerseits alles auf, was ihm zu dem Oberbegriff einfällt. Bei jeder Übereinstimmung mit einem aufgeschriebenen Begriff, streicht der Mitspieler diesen auf seinem Zettel durch. Wer zuerst 3 Begriffe durch gestrichen hat, ruft "Halbzeit"; wer zuerst fertig ist, ruft "Bingo". Wenn er nicht gemogelt hat, bekommt er einen kleinen Preis für die gewonnene 1. Runde.</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u w:val="single"/>
        </w:rPr>
        <w:t>P.S.:</w:t>
      </w:r>
      <w:r>
        <w:rPr>
          <w:rFonts w:cs="Times New Roman" w:ascii="Times New Roman" w:hAnsi="Times New Roman"/>
        </w:rPr>
        <w:t xml:space="preserve"> Der Spielleiter sollte zu den Oberbegriffen selbst viele Assotiationen parat haben und ab und zu auch mal etwas unwahrscheinlichere Wörter (z.B. Wiesbaden, Mannheim,...) einstreuen.</w:t>
      </w:r>
    </w:p>
    <w:p>
      <w:pPr>
        <w:pStyle w:val="NurText"/>
        <w:rPr>
          <w:rFonts w:ascii="Times New Roman" w:hAnsi="Times New Roman" w:cs="Times New Roman"/>
        </w:rPr>
      </w:pPr>
      <w:r>
        <w:rPr>
          <w:rFonts w:cs="Times New Roman" w:ascii="Times New Roman" w:hAnsi="Times New Roman"/>
        </w:rPr>
        <w:t>Weitere Oberbegriffe: Länder in Europa, Tiere mit "A", weibliche Vornamen, Ägypten, alles was "rot" ist, Dinosaurier, Vereine der 1. Fußball-Bundesliga, Geräte der HiFi-Anlage, Sprachen, Schimpfwörter,...</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16: Montagsmaler</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Mal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8</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2 Teams à 4 - 6</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3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Karten mit Begriffen; Tafel, Kreide oder Papierbögen, Stifte, Tesafilm</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er Spielleiter zeigt der 1. Person von Team A den ersten Begriff, den diese dann für beide Teams zeichnen muß. Bei zusammengesetzten Begriffen empfiehlt es sich, die beiden Wörter einzeln zu zeichnen. Das Team, aus dessen Reihen zuerst die richtige Lösung kommt, erhält einen Punkt. Nun kommt der erste Zeichner des Teams B dran usw.</w:t>
      </w:r>
    </w:p>
    <w:p>
      <w:pPr>
        <w:pStyle w:val="NurText"/>
        <w:rPr>
          <w:rFonts w:ascii="Times New Roman" w:hAnsi="Times New Roman" w:cs="Times New Roman"/>
        </w:rPr>
      </w:pPr>
      <w:r>
        <w:rPr>
          <w:rFonts w:cs="Times New Roman" w:ascii="Times New Roman" w:hAnsi="Times New Roman"/>
        </w:rPr>
        <w:t>Welches Team hat nach 1 - 2 Durchgängen für alle Mitspieler die meisten Punkte ?</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u w:val="single"/>
        </w:rPr>
        <w:t>Geeignete Begriffe:</w:t>
      </w:r>
      <w:r>
        <w:rPr>
          <w:rFonts w:cs="Times New Roman" w:ascii="Times New Roman" w:hAnsi="Times New Roman"/>
        </w:rPr>
        <w:t xml:space="preserve"> Vogelnest, Hausdrachen, Katzenauge, Beinschere, Seehund, Meerbusen, Tischtennis, Erdbeermund, Türschloß, Blumenwiese, Notenbank, Klavierlehrerin, Schreihals, Trommelwirbel,...</w:t>
      </w:r>
    </w:p>
    <w:p>
      <w:pPr>
        <w:pStyle w:val="NurText"/>
        <w:rPr>
          <w:rFonts w:ascii="Times New Roman" w:hAnsi="Times New Roman" w:cs="Times New Roman"/>
        </w:rPr>
      </w:pPr>
      <w:r>
        <w:rPr>
          <w:rFonts w:cs="Times New Roman" w:ascii="Times New Roman" w:hAnsi="Times New Roman"/>
        </w:rPr>
        <w:tab/>
      </w:r>
    </w:p>
    <w:p>
      <w:pPr>
        <w:pStyle w:val="NurText"/>
        <w:rPr/>
      </w:pPr>
      <w:r>
        <w:rPr>
          <w:rFonts w:cs="Times New Roman" w:ascii="Times New Roman" w:hAnsi="Times New Roman"/>
          <w:u w:val="single"/>
        </w:rPr>
        <w:t>Variante:</w:t>
      </w:r>
      <w:r>
        <w:rPr>
          <w:rFonts w:cs="Times New Roman" w:ascii="Times New Roman" w:hAnsi="Times New Roman"/>
        </w:rPr>
        <w:t xml:space="preserve"> </w:t>
      </w:r>
      <w:r>
        <w:rPr>
          <w:rFonts w:cs="Times New Roman" w:ascii="Times New Roman" w:hAnsi="Times New Roman"/>
          <w:b/>
          <w:u w:val="single"/>
        </w:rPr>
        <w:t>Pantomimenstafette</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u w:val="single"/>
        </w:rPr>
        <w:t>Geeignete Begriffe:</w:t>
      </w:r>
      <w:r>
        <w:rPr>
          <w:rFonts w:cs="Times New Roman" w:ascii="Times New Roman" w:hAnsi="Times New Roman"/>
        </w:rPr>
        <w:t xml:space="preserve"> Wandervogel, Kreissäge, Zungenkuß, Springmaus, Blaumeise, Muskelzucken, Flügelschlag, Lachsack, Kuhglocke, Affentheater, Drehwurm, Messerwerfer, Klobrille, Flohzirkus,...</w:t>
      </w:r>
    </w:p>
    <w:p>
      <w:pPr>
        <w:pStyle w:val="NurText"/>
        <w:rPr/>
      </w:pPr>
      <w:r>
        <w:rPr>
          <w:rFonts w:cs="Times New Roman" w:ascii="Times New Roman" w:hAnsi="Times New Roman"/>
          <w:u w:val="single"/>
        </w:rPr>
        <w:t>Geeignete Berufe:</w:t>
      </w:r>
      <w:r>
        <w:rPr>
          <w:rFonts w:cs="Times New Roman" w:ascii="Times New Roman" w:hAnsi="Times New Roman"/>
        </w:rPr>
        <w:t xml:space="preserve"> Tänzerin, Wrestler, Lehrerin, Arzt, Kellnerin, Testesser, Reiterin, Verkehrspolizist, Baby, Rennfahrer, Friseuse, Masseur, Putzfrau, Müllmann, Fotomodell, Schornsteinfeger, Surfer,...</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17: Personality</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Wort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10</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4 - 8</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30 - 4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Karten mit Prominenten-Namen mit Klebeband, 1 Hu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er erste Mitspieler setzt sich den anderen gegenüber und zieht den Hut auf. Nun wird eine Karte auf seinem Hut befestigt (ohne daß er lesen kann, welcher Name auf ihr steht). Der Spieler versucht nun durch möglichst wenige Fragen, die mit "ja" oder "nein" beantwortbar sind, hinter seine Identität zu kommen. Die anderen beantworten seine Fragen mit "ja", "nein", "eventuell", "nicht eindeutig beantwortbar" oder "irrelevant". Der Spieler hat höchstens 20 Fragen zur Auswahl und darf nur einmal "seinen" Namen nennen. Die Fragen, die ihm noch bis zur 20. übriggeblieben sind, bekommt der Spieler gutgeschrieben. </w:t>
      </w:r>
    </w:p>
    <w:p>
      <w:pPr>
        <w:pStyle w:val="NurText"/>
        <w:rPr>
          <w:rFonts w:ascii="Times New Roman" w:hAnsi="Times New Roman" w:cs="Times New Roman"/>
        </w:rPr>
      </w:pPr>
      <w:r>
        <w:rPr>
          <w:rFonts w:cs="Times New Roman" w:ascii="Times New Roman" w:hAnsi="Times New Roman"/>
        </w:rPr>
        <w:t>Nun ist der nächste an der Reih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u w:val="single"/>
        </w:rPr>
      </w:pPr>
      <w:r>
        <w:rPr>
          <w:rFonts w:cs="Times New Roman" w:ascii="Times New Roman" w:hAnsi="Times New Roman"/>
          <w:u w:val="single"/>
        </w:rPr>
        <w:t xml:space="preserve">Zu ratende Persönlichkeiten könnten sein: </w:t>
      </w:r>
    </w:p>
    <w:p>
      <w:pPr>
        <w:pStyle w:val="NurText"/>
        <w:rPr>
          <w:rFonts w:ascii="Times New Roman" w:hAnsi="Times New Roman" w:cs="Times New Roman"/>
        </w:rPr>
      </w:pPr>
      <w:r>
        <w:rPr>
          <w:rFonts w:cs="Times New Roman" w:ascii="Times New Roman" w:hAnsi="Times New Roman"/>
        </w:rPr>
        <w:t>Helmut Kohl, Mickey Mouse, Leonardo di Caprio,  Jack the Ripper, Thomas Gottschalk, Jesus, Julius Caesar, Franz Beckenbauer, "ich selber", Bruce Willis, Astrid Lindgreen, Ghandi, Alfred Hitchcock, Pamela Anderson, Roy Black, Steffi Graf, Dracula, Campino, Obelix, Wigald Boning, Jürgen Klinsmann, Willy Brand,...</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18: Kätzchen und Currywurst</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Streitgespräch über Geschlechter-Rollen und Vorurteile</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1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8 - 3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 Std.</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große Papierbögen, Filzstifte, Zeitschrift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Spieler werden in 2 geschlechtshomogene Gruppen geteilt. Nun versuchen diese Gruppen das jeweils andere Geschlecht möglichst treffend zu kennzeichnen, indem sie auf einer Bodenzeichnung (mit Begründung) notieren, was Männer / Frauen sind als</w:t>
      </w:r>
    </w:p>
    <w:p>
      <w:pPr>
        <w:pStyle w:val="NurText"/>
        <w:rPr>
          <w:rFonts w:ascii="Times New Roman" w:hAnsi="Times New Roman" w:cs="Times New Roman"/>
        </w:rPr>
      </w:pPr>
      <w:r>
        <w:rPr>
          <w:rFonts w:cs="Times New Roman" w:ascii="Times New Roman" w:hAnsi="Times New Roman"/>
        </w:rPr>
        <w:t>- Pflanze</w:t>
        <w:tab/>
        <w:tab/>
        <w:t>- Tier</w:t>
        <w:tab/>
        <w:tab/>
        <w:tab/>
        <w:t>- Kleidungsstück</w:t>
        <w:tab/>
        <w:tab/>
        <w:t>- Nahrungsmittel</w:t>
      </w:r>
    </w:p>
    <w:p>
      <w:pPr>
        <w:pStyle w:val="NurText"/>
        <w:rPr>
          <w:rFonts w:ascii="Times New Roman" w:hAnsi="Times New Roman" w:cs="Times New Roman"/>
        </w:rPr>
      </w:pPr>
      <w:r>
        <w:rPr>
          <w:rFonts w:cs="Times New Roman" w:ascii="Times New Roman" w:hAnsi="Times New Roman"/>
        </w:rPr>
        <w:t>- Farbe</w:t>
        <w:tab/>
        <w:tab/>
        <w:tab/>
        <w:t>- Landschaft</w:t>
        <w:tab/>
        <w:tab/>
        <w:t>- Gebäude</w:t>
        <w:tab/>
        <w:tab/>
        <w:t>- Möbelstück</w:t>
      </w:r>
    </w:p>
    <w:p>
      <w:pPr>
        <w:pStyle w:val="NurText"/>
        <w:rPr>
          <w:rFonts w:ascii="Times New Roman" w:hAnsi="Times New Roman" w:cs="Times New Roman"/>
        </w:rPr>
      </w:pPr>
      <w:r>
        <w:rPr>
          <w:rFonts w:cs="Times New Roman" w:ascii="Times New Roman" w:hAnsi="Times New Roman"/>
        </w:rPr>
        <w:t>- Wetter</w:t>
        <w:tab/>
        <w:tab/>
        <w:tab/>
        <w:t>- Musikrichtung</w:t>
        <w:tab/>
        <w:tab/>
        <w:t>- Krankheit</w:t>
        <w:tab/>
        <w:tab/>
        <w:t>- etc.</w:t>
      </w:r>
    </w:p>
    <w:p>
      <w:pPr>
        <w:pStyle w:val="NurText"/>
        <w:rPr>
          <w:rFonts w:ascii="Times New Roman" w:hAnsi="Times New Roman" w:cs="Times New Roman"/>
        </w:rPr>
      </w:pPr>
      <w:r>
        <w:rPr>
          <w:rFonts w:cs="Times New Roman" w:ascii="Times New Roman" w:hAnsi="Times New Roman"/>
        </w:rPr>
        <w:t>Nach ca. 20 min werden die Plakate der Gruppen getauscht und die Gruppen unterhalten sich über die Urteile, schreiben eigene Kommentare auf und setzen sich so mit der eigenen Geschlechterrolle auseinander. Es geht auch darum, hinter den Bezeichnungen liegende Vorurteile zu hinterfragen.</w:t>
      </w:r>
    </w:p>
    <w:p>
      <w:pPr>
        <w:pStyle w:val="NurText"/>
        <w:rPr>
          <w:rFonts w:ascii="Times New Roman" w:hAnsi="Times New Roman" w:cs="Times New Roman"/>
        </w:rPr>
      </w:pPr>
      <w:r>
        <w:rPr>
          <w:rFonts w:cs="Times New Roman" w:ascii="Times New Roman" w:hAnsi="Times New Roman"/>
        </w:rPr>
        <w:t>Nach weiteren 20 min kommen alle im Plenum zusammen und diskutieren die Streitfälle.</w:t>
      </w:r>
    </w:p>
    <w:p>
      <w:pPr>
        <w:pStyle w:val="NurText"/>
        <w:rPr>
          <w:rFonts w:ascii="Times New Roman" w:hAnsi="Times New Roman" w:cs="Times New Roman"/>
          <w:u w:val="single"/>
        </w:rPr>
      </w:pPr>
      <w:r>
        <w:rPr>
          <w:rFonts w:cs="Times New Roman" w:ascii="Times New Roman" w:hAnsi="Times New Roman"/>
          <w:u w:val="single"/>
        </w:rPr>
      </w:r>
    </w:p>
    <w:p>
      <w:pPr>
        <w:pStyle w:val="NurText"/>
        <w:rPr/>
      </w:pPr>
      <w:r>
        <w:rPr>
          <w:rFonts w:cs="Times New Roman" w:ascii="Times New Roman" w:hAnsi="Times New Roman"/>
          <w:u w:val="single"/>
        </w:rPr>
        <w:t>Variante:</w:t>
      </w:r>
      <w:r>
        <w:rPr>
          <w:rFonts w:cs="Times New Roman" w:ascii="Times New Roman" w:hAnsi="Times New Roman"/>
        </w:rPr>
        <w:t xml:space="preserve"> </w:t>
      </w:r>
    </w:p>
    <w:p>
      <w:pPr>
        <w:pStyle w:val="NurText"/>
        <w:rPr>
          <w:rFonts w:ascii="Times New Roman" w:hAnsi="Times New Roman" w:cs="Times New Roman"/>
        </w:rPr>
      </w:pPr>
      <w:r>
        <w:rPr>
          <w:rFonts w:cs="Times New Roman" w:ascii="Times New Roman" w:hAnsi="Times New Roman"/>
        </w:rPr>
        <w:t>Die Spieler sollen zusätzlich alle Vorurteile über das andere Geschlecht aufschreiben, die sie schon mal gehört haben. Hinter welchen Plattitüden steckt auch etwas Wahrheit dahinter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19: Herzblatt</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Rollen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1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ab 8</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6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Trennwand / Vorhang, 4 Stühle, Papier &amp; Stift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as Spiel ist eine Variation der bekannten Fernsehsendung: Der Quizmaster sucht einen Kandidaten, der </w:t>
        <w:tab/>
        <w:t>sich auf die Suche nach "seiner Zukünftigen" machen will. Der Freiwillige verläßt den Raum und schreibt 3 vertrackte Fragen aus, deren Beantwortung ihm auf der Suche einzige Hilfestellung sein soll (z.B.: "Was würdest Du, Kandidatin 1, tun, wenn du in der Situation X wärst ?" oder "Wenn ich das tun würde - wie würdest Du reagieren ?"). Nun betritt der Freiwillige wieder den Raum und setzt sich auf die eine Seite der Trennwand.</w:t>
      </w:r>
    </w:p>
    <w:p>
      <w:pPr>
        <w:pStyle w:val="NurText"/>
        <w:rPr>
          <w:rFonts w:ascii="Times New Roman" w:hAnsi="Times New Roman" w:cs="Times New Roman"/>
        </w:rPr>
      </w:pPr>
      <w:r>
        <w:rPr>
          <w:rFonts w:cs="Times New Roman" w:ascii="Times New Roman" w:hAnsi="Times New Roman"/>
        </w:rPr>
        <w:t>In der Zwischenzeit haben 3 potentielle Partnerinnen auf der anderen Seite der Wand Platz genommen. Diese haben nicht ihre eigene Identität, sondern spielen z.B. die Resi von der Alm, das amerikanische Girlie, das naive Mädchen vom Lande, eine Punkerin, eine Karrierefrau o.ä. Nun beantworten sie nacheinander möglichst originell die gestellten Fragen - und werben dabei für sich und ihre Qualitäten.</w:t>
      </w:r>
    </w:p>
    <w:p>
      <w:pPr>
        <w:pStyle w:val="NurText"/>
        <w:rPr>
          <w:rFonts w:ascii="Times New Roman" w:hAnsi="Times New Roman" w:cs="Times New Roman"/>
        </w:rPr>
      </w:pPr>
      <w:r>
        <w:rPr>
          <w:rFonts w:cs="Times New Roman" w:ascii="Times New Roman" w:hAnsi="Times New Roman"/>
        </w:rPr>
        <w:t xml:space="preserve">Am Ende faßt der Quizmaster die Antworten in satirischer Weise nochmals zusammen und der Freiwillige trifft seine Auswahl. Nun bekommt er seine Traumpartnerin vorgestellt und die beiden dürfen sich </w:t>
        <w:tab/>
        <w:t xml:space="preserve"> küssen.</w:t>
      </w:r>
    </w:p>
    <w:p>
      <w:pPr>
        <w:pStyle w:val="NurText"/>
        <w:rPr>
          <w:rFonts w:ascii="Times New Roman" w:hAnsi="Times New Roman" w:cs="Times New Roman"/>
        </w:rPr>
      </w:pPr>
      <w:r>
        <w:rPr>
          <w:rFonts w:cs="Times New Roman" w:ascii="Times New Roman" w:hAnsi="Times New Roman"/>
        </w:rPr>
        <w:t>Anschließend sucht eine Frau ihren Traummann - und gerät an Motorradrocker, Zuhälter, Softies etc.</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rPr>
      </w:pPr>
      <w:r>
        <w:rPr>
          <w:rFonts w:cs="Times New Roman" w:ascii="Times New Roman" w:hAnsi="Times New Roman"/>
        </w:rPr>
        <w:t xml:space="preserve">020: </w:t>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r>
    </w:p>
    <w:p>
      <w:pPr>
        <w:pStyle w:val="NurText"/>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 xml:space="preserve">Mitspieler: </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 xml:space="preserve">ca. </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w:t>
      </w:r>
    </w:p>
    <w:p>
      <w:pPr>
        <w:pStyle w:val="NurText"/>
        <w:rPr>
          <w:rFonts w:ascii="Times New Roman" w:hAnsi="Times New Roman" w:cs="Times New Roman"/>
        </w:rPr>
      </w:pPr>
      <w:r>
        <w:rPr>
          <w:rFonts w:cs="Times New Roman" w:ascii="Times New Roman" w:hAnsi="Times New Roman"/>
        </w:rPr>
        <w:tab/>
      </w:r>
      <w:r>
        <w:br w:type="page"/>
      </w:r>
    </w:p>
    <w:p>
      <w:pPr>
        <w:pStyle w:val="NurText"/>
        <w:rPr>
          <w:rFonts w:ascii="Times New Roman" w:hAnsi="Times New Roman" w:cs="Times New Roman"/>
          <w:b/>
          <w:b/>
          <w:u w:val="single"/>
        </w:rPr>
      </w:pPr>
      <w:r>
        <w:rPr>
          <w:rFonts w:cs="Times New Roman" w:ascii="Times New Roman" w:hAnsi="Times New Roman"/>
          <w:b/>
          <w:u w:val="single"/>
        </w:rPr>
        <w:t>Körperlichkeit &amp; Sinne</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rFonts w:ascii="Times New Roman" w:hAnsi="Times New Roman" w:cs="Times New Roman"/>
        </w:rPr>
      </w:pPr>
      <w:r>
        <w:rPr>
          <w:rFonts w:cs="Times New Roman" w:ascii="Times New Roman" w:hAnsi="Times New Roman"/>
        </w:rPr>
        <w:t xml:space="preserve">Bei den folgenden Spielen geht es darum, seinen eigenen Körper besser beherrschen zu lernen oder kennenzulernen. Der Hörsinn, der Geruchssinn, der Geschmackssinn, der Tastsinn - das Fühlen stehen im Vordergrund der Spiele. </w:t>
      </w:r>
    </w:p>
    <w:p>
      <w:pPr>
        <w:pStyle w:val="NurText"/>
        <w:rPr>
          <w:rFonts w:ascii="Times New Roman" w:hAnsi="Times New Roman" w:cs="Times New Roman"/>
        </w:rPr>
      </w:pPr>
      <w:r>
        <w:rPr>
          <w:rFonts w:cs="Times New Roman" w:ascii="Times New Roman" w:hAnsi="Times New Roman"/>
        </w:rPr>
        <w:t>Bei anderen Spielen dieser Kategorie soll ein sensibler Umgang mit seiner Umwelt eingeübt werd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21: Blindenführung</w:t>
      </w:r>
    </w:p>
    <w:p>
      <w:pPr>
        <w:pStyle w:val="NurText"/>
        <w:ind w:left="2832" w:hanging="1416"/>
        <w:rPr/>
      </w:pPr>
      <w:r>
        <w:rPr>
          <w:rFonts w:cs="Times New Roman" w:ascii="Times New Roman" w:hAnsi="Times New Roman"/>
          <w:u w:val="single"/>
        </w:rPr>
        <w:t>Kategorie:</w:t>
      </w:r>
      <w:r>
        <w:rPr>
          <w:rFonts w:cs="Times New Roman" w:ascii="Times New Roman" w:hAnsi="Times New Roman"/>
        </w:rPr>
        <w:tab/>
        <w:t xml:space="preserve">Vertrauen &amp; Verantwortung, Sensibilisierung für eigenen Körper und Naturwahrnehmung. </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1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Natur, Haus</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Pärchen</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60 - 12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Augenbinden, Papier, Stift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er Spieler soll seinen Partner, der die Augen verbunden bekommt, ohne Worte sicher durch das Haus und die Natur führen. Dafür nehmen sie sich an einer Hand, später ggf. nur noch am Zeigefinger, und versuchen mit möglichst sparsamen Druck-Kommandos den Partner vor Unebenheiten auf dem Boder oder Gegenständen im Laufweg (z.B. herunterhängenden Ästen) zu warnen. Der Spielleiter weist nochmals darauf hin, daß es darum geht, seinem Partner ein Gefühl der Sicherheit und Geborgenheit zu vermitteln und ihm möglichst viele Erfahrungen sammeln zu lassen. Der Geführte soll sich ganz auf seine Sinneseindrücke konzentrieren: Wie fühlt sich der Boden an? Was riecht er? Wie ist es, sich hinzusetzen? Was fühlt er, wenn er etwas in die Hand gegeben bekommt?</w:t>
      </w:r>
    </w:p>
    <w:p>
      <w:pPr>
        <w:pStyle w:val="NurText"/>
        <w:rPr>
          <w:rFonts w:ascii="Times New Roman" w:hAnsi="Times New Roman" w:cs="Times New Roman"/>
        </w:rPr>
      </w:pPr>
      <w:r>
        <w:rPr>
          <w:rFonts w:cs="Times New Roman" w:ascii="Times New Roman" w:hAnsi="Times New Roman"/>
        </w:rPr>
        <w:t>Eine Führung sollte ca 15 - 20 min dauern. Dann wird gewechselt.</w:t>
      </w:r>
    </w:p>
    <w:p>
      <w:pPr>
        <w:pStyle w:val="NurText"/>
        <w:rPr>
          <w:rFonts w:ascii="Times New Roman" w:hAnsi="Times New Roman" w:cs="Times New Roman"/>
        </w:rPr>
      </w:pPr>
      <w:r>
        <w:rPr>
          <w:rFonts w:cs="Times New Roman" w:ascii="Times New Roman" w:hAnsi="Times New Roman"/>
        </w:rPr>
        <w:t>Während der Führung kann man auch 3 - 5 "Fotos" machen: Der Geführte wird an einer besonders schönen oder interessanten Stelle mit dem Kopf ausgerichtet und darf für 5 sec seine Augenbinde abnehmen - ohne seinen Kopf zu bewegen. Diese Fotos werden dann im Anschluß gemalt.</w:t>
        <w:tab/>
      </w:r>
    </w:p>
    <w:p>
      <w:pPr>
        <w:pStyle w:val="NurText"/>
        <w:rPr>
          <w:rFonts w:ascii="Times New Roman" w:hAnsi="Times New Roman" w:cs="Times New Roman"/>
          <w:u w:val="single"/>
        </w:rPr>
      </w:pPr>
      <w:r>
        <w:rPr>
          <w:rFonts w:cs="Times New Roman" w:ascii="Times New Roman" w:hAnsi="Times New Roman"/>
          <w:u w:val="single"/>
        </w:rPr>
      </w:r>
    </w:p>
    <w:p>
      <w:pPr>
        <w:pStyle w:val="NurText"/>
        <w:rPr>
          <w:rFonts w:ascii="Times New Roman" w:hAnsi="Times New Roman" w:cs="Times New Roman"/>
          <w:u w:val="single"/>
        </w:rPr>
      </w:pPr>
      <w:r>
        <w:rPr>
          <w:rFonts w:cs="Times New Roman" w:ascii="Times New Roman" w:hAnsi="Times New Roman"/>
          <w:u w:val="single"/>
        </w:rPr>
        <w:t>Warnung:</w:t>
      </w:r>
    </w:p>
    <w:p>
      <w:pPr>
        <w:pStyle w:val="NurText"/>
        <w:rPr>
          <w:rFonts w:ascii="Times New Roman" w:hAnsi="Times New Roman" w:cs="Times New Roman"/>
        </w:rPr>
      </w:pPr>
      <w:r>
        <w:rPr>
          <w:rFonts w:cs="Times New Roman" w:ascii="Times New Roman" w:hAnsi="Times New Roman"/>
        </w:rPr>
        <w:t>- Dieses Spiel kann man nur mit vertrauenswürdigen Personen spielen. Wer Quatsch macht zerstört Vertrauen. In dem Fall muß man die Führung abbrechen. Gleiches gilt, für den Fall, daß eine blinde Person Angst bekommt.</w:t>
      </w:r>
    </w:p>
    <w:p>
      <w:pPr>
        <w:pStyle w:val="NurText"/>
        <w:rPr>
          <w:rFonts w:ascii="Times New Roman" w:hAnsi="Times New Roman" w:cs="Times New Roman"/>
        </w:rPr>
      </w:pPr>
      <w:r>
        <w:rPr>
          <w:rFonts w:cs="Times New Roman" w:ascii="Times New Roman" w:hAnsi="Times New Roman"/>
        </w:rPr>
        <w:t>- Es ist wichtig, über die Gefühle und die Erlebnisse während der Führung zu reden. Man sollte sich also auf jeden Fall genügend Zeit für die Auswertung des Spiels nehm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 xml:space="preserve">022: Identifikation </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Sinne schärfen</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8 (ab 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5 - 1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ca. 5 min / Runde</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Augenbinde, 1 Stuhl</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Ein Freiwilliger verläst den Raum und bindet die Augenbinde um. Nun setzt sich ein Mitspieler auf den Stuhl. Der "Blinde" wird hereingeführt und muß durch Ertasten des Gesichts herausbekommen, wer auf dem Stuhl sitzt. </w:t>
      </w:r>
    </w:p>
    <w:p>
      <w:pPr>
        <w:pStyle w:val="NurText"/>
        <w:rPr/>
      </w:pPr>
      <w:r>
        <w:rPr>
          <w:rFonts w:cs="Times New Roman" w:ascii="Times New Roman" w:hAnsi="Times New Roman"/>
          <w:u w:val="single"/>
        </w:rPr>
        <w:t>PS:</w:t>
      </w:r>
      <w:r>
        <w:rPr>
          <w:rFonts w:cs="Times New Roman" w:ascii="Times New Roman" w:hAnsi="Times New Roman"/>
        </w:rPr>
        <w:t xml:space="preserve"> Der zu Identifzierende sollte keinen Mucks von sich geb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Variante:</w:t>
      </w:r>
      <w:r>
        <w:rPr>
          <w:rFonts w:cs="Times New Roman" w:ascii="Times New Roman" w:hAnsi="Times New Roman"/>
        </w:rPr>
        <w:t xml:space="preserve"> </w:t>
      </w:r>
      <w:r>
        <w:rPr>
          <w:rFonts w:cs="Times New Roman" w:ascii="Times New Roman" w:hAnsi="Times New Roman"/>
          <w:b/>
          <w:u w:val="single"/>
        </w:rPr>
        <w:t>Hänschen piep mal !</w:t>
      </w:r>
    </w:p>
    <w:p>
      <w:pPr>
        <w:pStyle w:val="NurText"/>
        <w:rPr>
          <w:rFonts w:ascii="Times New Roman" w:hAnsi="Times New Roman" w:cs="Times New Roman"/>
        </w:rPr>
      </w:pPr>
      <w:r>
        <w:rPr>
          <w:rFonts w:cs="Times New Roman" w:ascii="Times New Roman" w:hAnsi="Times New Roman"/>
        </w:rPr>
        <w:t>Alle Spieler bis auf einen bilden einen Stuhlkreis. Der eine bekommt die Augen verbunden. Nuntauschen die anderen (still) die Plätze. Der "Blinde" setzt sich nun einem Mitspieler auf den Schoß ond sagt: "Hänschen piep mal !" Er muß nun herausbekommen, wer ihn da anpiept.</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23: Heißer Draht</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Geschicklichkeit, Kooperation</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10</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auß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6 - 4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Baustellenband, mind. 3 Pfosten / Bäum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as Baustellenband wird um die Bäume / Pfosten in Hüft- bis Brusthöhe gespannt. </w:t>
      </w:r>
    </w:p>
    <w:p>
      <w:pPr>
        <w:pStyle w:val="NurText"/>
        <w:rPr>
          <w:rFonts w:ascii="Times New Roman" w:hAnsi="Times New Roman" w:cs="Times New Roman"/>
        </w:rPr>
      </w:pPr>
      <w:r>
        <w:rPr>
          <w:rFonts w:cs="Times New Roman" w:ascii="Times New Roman" w:hAnsi="Times New Roman"/>
        </w:rPr>
        <w:t>Alle Spieler sind im Inneren und haben die Aufgabe nach außen zu gelangen, ohne das Band zu berühren. Bei jeder Berührung des "heißen Drahts" müssen alle wieder zurück in den Kreis. Um die Aufgabe zu beweltigen, müssen alle Spieler zusammenarbeiten.</w:t>
      </w:r>
    </w:p>
    <w:p>
      <w:pPr>
        <w:pStyle w:val="NurText"/>
        <w:rPr/>
      </w:pPr>
      <w:r>
        <w:rPr>
          <w:rFonts w:cs="Times New Roman" w:ascii="Times New Roman" w:hAnsi="Times New Roman"/>
          <w:u w:val="single"/>
        </w:rPr>
        <w:t>Variante:</w:t>
      </w:r>
      <w:r>
        <w:rPr>
          <w:rFonts w:cs="Times New Roman" w:ascii="Times New Roman" w:hAnsi="Times New Roman"/>
        </w:rPr>
        <w:t xml:space="preserve"> Das Seil wird in verschiedene Höhen-Zonen eingeteilt. Jede Zone muß von der gleichen Anzahl von Personen überquert werd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24: Vertrauenskreis</w:t>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Körpererfahrung, Vertrauen</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8</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 Wiese, Strand</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6 - 9</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5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Eine Person steht mit geschlossenen Augen in der Mitte des engen Spielerkreises. Die Mitspieler halten ihre Hände nach vorne und fangen die Person in der Mitte (sanft) auf, wenn diese (steif wie ein Brett) einfach umkippt. Wer sie auffängt, kippt sie nun zu einem Mitspieler weiter...</w:t>
      </w:r>
    </w:p>
    <w:p>
      <w:pPr>
        <w:pStyle w:val="NurText"/>
        <w:rPr>
          <w:rFonts w:ascii="Times New Roman" w:hAnsi="Times New Roman" w:cs="Times New Roman"/>
        </w:rPr>
      </w:pPr>
      <w:r>
        <w:rPr>
          <w:rFonts w:cs="Times New Roman" w:ascii="Times New Roman" w:hAnsi="Times New Roman"/>
        </w:rPr>
        <w:t>Nach ca. 2 min ist der nächste an der Reihe, in die Mitte zu geh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u w:val="single"/>
        </w:rPr>
      </w:pPr>
      <w:r>
        <w:rPr>
          <w:rFonts w:cs="Times New Roman" w:ascii="Times New Roman" w:hAnsi="Times New Roman"/>
          <w:u w:val="single"/>
        </w:rPr>
        <w:t xml:space="preserve">Wichtige Hinweise: </w:t>
      </w:r>
    </w:p>
    <w:p>
      <w:pPr>
        <w:pStyle w:val="NurText"/>
        <w:rPr>
          <w:rFonts w:ascii="Times New Roman" w:hAnsi="Times New Roman" w:cs="Times New Roman"/>
        </w:rPr>
      </w:pPr>
      <w:r>
        <w:rPr>
          <w:rFonts w:cs="Times New Roman" w:ascii="Times New Roman" w:hAnsi="Times New Roman"/>
        </w:rPr>
        <w:t>-Es ist wichtig, daß der Kreis nicht zu groß ist und daß alle Mitspieler in der Lage sind, die Person in der Mitte, die umkippt, auch aufzufang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Dieses Spiel erlaubt es nicht, daß jemand "Blödsinn macht". Wenn alle ihre Aufgabe ernst nehen, bietet das Spiel eine große Chance, das Vertrauen der Mitspieler ineinander zu stärk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Es darf keinesfalls eine Person genötigt werden in die Mitte zu gehen, die dies nicht will. Wenn sie aber sieht, wieviel Spaß das Spiel den anderen macht, traut sie sich vielleicht am Ende doch noch. Falls eine Person Angst bekommt, wenn sie in der Mitte ist, muß das Spiel sofort abgebrochen werd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25: Weiterreich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Körperlichkeit erleben</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8</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11 - 31</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5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Matten o.ä.</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ie Mitspieler legen sich in 2 Reihen, Kopf an Kopf mit dem Rücken auf die Matten und heben ihre Arme nach oben. Die Person, die übrig ist, legt sich nun auf die nach oben gehaltenen Hände und wird zum Ende der Reihe weitergereicht. Ab und zu kann sie auch gewiegt werden o.ä. Am Ende wird sie sanft abgelegt. </w:t>
      </w:r>
    </w:p>
    <w:p>
      <w:pPr>
        <w:pStyle w:val="NurText"/>
        <w:rPr>
          <w:rFonts w:ascii="Times New Roman" w:hAnsi="Times New Roman" w:cs="Times New Roman"/>
        </w:rPr>
      </w:pPr>
      <w:r>
        <w:rPr>
          <w:rFonts w:cs="Times New Roman" w:ascii="Times New Roman" w:hAnsi="Times New Roman"/>
        </w:rPr>
        <w:t xml:space="preserve">Der erste aus der Reihe ist nun als nächster dran, weitergereicht zu werden. Sein Partner geht nach hinten und bildet ein neues Pärchen mit dem ersten Mitspieler... </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u w:val="single"/>
        </w:rPr>
      </w:pPr>
      <w:r>
        <w:rPr>
          <w:rFonts w:cs="Times New Roman" w:ascii="Times New Roman" w:hAnsi="Times New Roman"/>
          <w:u w:val="single"/>
        </w:rPr>
        <w:t>Wichtiger Hinweis:</w:t>
      </w:r>
    </w:p>
    <w:p>
      <w:pPr>
        <w:pStyle w:val="NurText"/>
        <w:rPr>
          <w:rFonts w:ascii="Times New Roman" w:hAnsi="Times New Roman" w:cs="Times New Roman"/>
        </w:rPr>
      </w:pPr>
      <w:r>
        <w:rPr>
          <w:rFonts w:cs="Times New Roman" w:ascii="Times New Roman" w:hAnsi="Times New Roman"/>
        </w:rPr>
        <w:t>Bei diesem Spiel geht es auch um Vertrauen. Daher sollten alle Spieler das Spiel ernst nehmen und nicht etwa eine Person fallenlassen. Es ist auch wichtig darauf zu achten, daß keine Person diskriminiert wird (z.B. weil sie vermeintlich zu schwer ist). Die Reihe kann normalerweise jeden trag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26: Ebenbild</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Körper wahrnehmen</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12</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4 - 16</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2 Std.</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Ton / Knete ; Gipsbinden, Schere, Vaseline, Papiertücher</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Spieler sollen zuerst einen Teil ihres Körpers aus Ton oder Knete modellieren. Es geht darum zu erkunden, welches Gefühl man mit diesem Körperteil verbindet und wie man es gerade wahrnimmt; nicht um das Schaffen großer Kunstwerke. Anschließend wird im Kreis über die Gefühle gesprochen.</w:t>
      </w:r>
    </w:p>
    <w:p>
      <w:pPr>
        <w:pStyle w:val="NurText"/>
        <w:rPr>
          <w:rFonts w:ascii="Times New Roman" w:hAnsi="Times New Roman" w:cs="Times New Roman"/>
        </w:rPr>
      </w:pPr>
      <w:r>
        <w:rPr>
          <w:rFonts w:cs="Times New Roman" w:ascii="Times New Roman" w:hAnsi="Times New Roman"/>
        </w:rPr>
        <w:t>Nun soll jeder einen (anderen) Körperteil, der ihm wichtig ist (z.B. Hand, Mund, Fuß,...) mit Vaseline eincremen und mit 4 Lagen Gipsbinden belegen (lassen). Die werden schnell trocken und man erhält einen Abdruck seines Körperteils. Was verbindet man mit dem Körperteil und was hat man mit ihm erlebt ?</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u w:val="single"/>
        </w:rPr>
      </w:pPr>
      <w:r>
        <w:rPr>
          <w:rFonts w:cs="Times New Roman" w:ascii="Times New Roman" w:hAnsi="Times New Roman"/>
          <w:u w:val="single"/>
        </w:rPr>
        <w:t>Wichtiger Hinweis:</w:t>
      </w:r>
    </w:p>
    <w:p>
      <w:pPr>
        <w:pStyle w:val="NurText"/>
        <w:rPr>
          <w:rFonts w:ascii="Times New Roman" w:hAnsi="Times New Roman" w:cs="Times New Roman"/>
        </w:rPr>
      </w:pPr>
      <w:r>
        <w:rPr>
          <w:rFonts w:cs="Times New Roman" w:ascii="Times New Roman" w:hAnsi="Times New Roman"/>
        </w:rPr>
        <w:t>Bei diesem Spiel geht es um Gefühle, deren Wahrnehmung und den offenen Umgang mit ihnen. Außerdem ist die Körperlichkeit gerade im Jugendalter ein schwieriges, mit vielen Tabus und Unbekannten behaftetes Thema. Daher sollten alle Spieler das Spiel ernst nehmen und vor allem niemanden diskriminieren (z.B. weil einer vermeintlich zu schwer, zu dünn etc. ist). Der Aufbau eines gesunden Selbstbewußtseins und gegenseitige Komplimente sollten vielmehr Ziel des Spiels sein.</w:t>
      </w:r>
    </w:p>
    <w:p>
      <w:pPr>
        <w:pStyle w:val="NurText"/>
        <w:rPr>
          <w:rFonts w:ascii="Times New Roman" w:hAnsi="Times New Roman" w:cs="Times New Roman"/>
        </w:rPr>
      </w:pPr>
      <w:r>
        <w:rPr>
          <w:rFonts w:cs="Times New Roman" w:ascii="Times New Roman" w:hAnsi="Times New Roman"/>
        </w:rPr>
        <w:t>Darauf muß der Teamer vor Beginn des Spiels deutlich hinweisen (&amp; ggf. gemeinsame Vereinbarungen treff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27: Körperteile</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Geschicklichkeit</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6</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2er-Pärchen + Zuschauer</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2 min / Runde</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 xml:space="preserve">20 Zettel mit Körperteilen (Nasenspitze, rechter Unterarm, li. Schuhsohle, re. </w:t>
      </w:r>
    </w:p>
    <w:p>
      <w:pPr>
        <w:pStyle w:val="NurText"/>
        <w:ind w:left="2124" w:firstLine="708"/>
        <w:rPr>
          <w:rFonts w:ascii="Times New Roman" w:hAnsi="Times New Roman" w:cs="Times New Roman"/>
        </w:rPr>
      </w:pPr>
      <w:r>
        <w:rPr>
          <w:rFonts w:cs="Times New Roman" w:ascii="Times New Roman" w:hAnsi="Times New Roman"/>
        </w:rPr>
        <w:t xml:space="preserve">Daumen,...) </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ie Zettel werden verdeckt auf dem Boden verteilt. Nun hebt ein Paar den 1. Zettel auf und klemmt ihn zwischen d en bezeichneten Körperteilen ein (z.B. zwischen den Nasenspitzen). Nun hebt einer des Paares einen weiteren Zettel vom Boden auf, ohne den 1. Zettel fallenzulassen usw. </w:t>
      </w:r>
    </w:p>
    <w:p>
      <w:pPr>
        <w:pStyle w:val="NurText"/>
        <w:rPr>
          <w:rFonts w:ascii="Times New Roman" w:hAnsi="Times New Roman" w:cs="Times New Roman"/>
        </w:rPr>
      </w:pPr>
      <w:r>
        <w:rPr>
          <w:rFonts w:cs="Times New Roman" w:ascii="Times New Roman" w:hAnsi="Times New Roman"/>
        </w:rPr>
        <w:t>Welches Paar schafft es, die meisten Zettel einzuklemmen, bevor 1 Zettel runterfällt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28: Geräusche - KIM</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Sinne schärfen</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6</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Mitspieler</w:t>
      </w:r>
      <w:r>
        <w:rPr>
          <w:rFonts w:cs="Times New Roman" w:ascii="Times New Roman" w:hAnsi="Times New Roman"/>
        </w:rPr>
        <w:t xml:space="preserve">: </w:t>
        <w:tab/>
        <w:t>3 - 1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 xml:space="preserve">ca. 8 min </w:t>
      </w:r>
    </w:p>
    <w:p>
      <w:pPr>
        <w:pStyle w:val="NurText"/>
        <w:ind w:left="2832" w:hanging="1416"/>
        <w:rPr/>
      </w:pPr>
      <w:r>
        <w:rPr>
          <w:rFonts w:cs="Times New Roman" w:ascii="Times New Roman" w:hAnsi="Times New Roman"/>
          <w:u w:val="single"/>
        </w:rPr>
        <w:t>Material:</w:t>
      </w:r>
      <w:r>
        <w:rPr>
          <w:rFonts w:cs="Times New Roman" w:ascii="Times New Roman" w:hAnsi="Times New Roman"/>
        </w:rPr>
        <w:tab/>
        <w:t>Selbstaufgenommene Kassette mit ca. 20 Geräuschen (z.B. Klospülung, Vogelstimmen, Rasierapperat),  Kassettenrekorder, Papier, Stift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er Spielleiter legt die Kassette ein und präsentiert jedes Geräusch zweimal. Danach notiert jeder für sich, was das Geräusch wohl sein könnte. In Umweltgruppen kann man Tierstimmen erraten, sonst Geräusche aus dem Alltag.</w:t>
      </w:r>
    </w:p>
    <w:p>
      <w:pPr>
        <w:pStyle w:val="NurText"/>
        <w:rPr>
          <w:rFonts w:ascii="Times New Roman" w:hAnsi="Times New Roman" w:cs="Times New Roman"/>
        </w:rPr>
      </w:pPr>
      <w:r>
        <w:rPr>
          <w:rFonts w:cs="Times New Roman" w:ascii="Times New Roman" w:hAnsi="Times New Roman"/>
        </w:rPr>
        <w:t>Zum Schluß wird jedes Geräusch nochmals vorgespielt, jeder präsentiert seine Lösung und schließlich wird das Rätsel aufgelöst.</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29: Tast - KIM</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Sinne schärfen</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6</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3 - 10 (einzeln)</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 xml:space="preserve">ca. 8 min / Person </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 xml:space="preserve">Großes Tuch, Gegenstände zum Tasten (z.B. Würfel, Knopf, Reißzwecke, Ring, </w:t>
      </w:r>
    </w:p>
    <w:p>
      <w:pPr>
        <w:pStyle w:val="NurText"/>
        <w:ind w:left="2832" w:hanging="0"/>
        <w:rPr>
          <w:rFonts w:ascii="Times New Roman" w:hAnsi="Times New Roman" w:cs="Times New Roman"/>
        </w:rPr>
      </w:pPr>
      <w:r>
        <w:rPr>
          <w:rFonts w:cs="Times New Roman" w:ascii="Times New Roman" w:hAnsi="Times New Roman"/>
        </w:rPr>
        <w:t>Buchecker, Feder, Banane,...), Zettel und Stift // Federn, Samt, Seide, Schwamm,...; Matt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er erste Mitspieler betritt den Raum und faßt unter das Tuch. Dort befindet sich der 1. Gegenstand, den </w:t>
        <w:tab/>
        <w:t>er ertasten soll. Der Spielleiter schreibt die Antwort auf und tauscht den Gegenstand aus (ohne daß der Tastende etwas se hen kann). Nach ca. 10 - 15 Durchgängen wird der Proband entlassen und kann nun dem zweiten zuschauen...</w:t>
      </w:r>
    </w:p>
    <w:p>
      <w:pPr>
        <w:pStyle w:val="NurText"/>
        <w:rPr/>
      </w:pPr>
      <w:r>
        <w:rPr>
          <w:rFonts w:cs="Times New Roman" w:ascii="Times New Roman" w:hAnsi="Times New Roman"/>
          <w:u w:val="single"/>
        </w:rPr>
        <w:t>P.S.:</w:t>
      </w:r>
      <w:r>
        <w:rPr>
          <w:rFonts w:cs="Times New Roman" w:ascii="Times New Roman" w:hAnsi="Times New Roman"/>
        </w:rPr>
        <w:t xml:space="preserve"> Die zu ertastenden Gegenstände können gut während eines Waldspaziergangs gesammelt werd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Variante:</w:t>
      </w:r>
      <w:r>
        <w:rPr>
          <w:rFonts w:cs="Times New Roman" w:ascii="Times New Roman" w:hAnsi="Times New Roman"/>
        </w:rPr>
        <w:t xml:space="preserve"> </w:t>
      </w:r>
      <w:r>
        <w:rPr>
          <w:rFonts w:cs="Times New Roman" w:ascii="Times New Roman" w:hAnsi="Times New Roman"/>
          <w:b/>
          <w:u w:val="single"/>
        </w:rPr>
        <w:t>Berührungs - KIM</w:t>
      </w:r>
    </w:p>
    <w:p>
      <w:pPr>
        <w:pStyle w:val="NurText"/>
        <w:rPr>
          <w:rFonts w:ascii="Times New Roman" w:hAnsi="Times New Roman" w:cs="Times New Roman"/>
        </w:rPr>
      </w:pPr>
      <w:r>
        <w:rPr>
          <w:rFonts w:cs="Times New Roman" w:ascii="Times New Roman" w:hAnsi="Times New Roman"/>
        </w:rPr>
        <w:t>Dieses KIM-Spiel wird als Partnerspiel gespielt. Der eine legt sich auf die Matte und entspannt sich. Der Partner streichelt ihn nun mit Federn, Seide etc über die Haut. Es können die Hautstellen, der Druck und die Materialien variiert werden. Der Gestreichelte soll erraten, mit was er gestreichelt wird. Zum anderen gilt es auch herauszufinden, was als angenehm und was als unangenehm empfunden wird. Die Partner sollten sich darüber nach dem Spiel austausch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30: Geschmacks - KIM</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Sinne schärfen</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6</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3 - 10 (einzeln)</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8 min / Perso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 xml:space="preserve">Augenbinden, diverse eß- und trinkbare Dinge (Gewürze, Obst, Getränke,...), Papier </w:t>
      </w:r>
    </w:p>
    <w:p>
      <w:pPr>
        <w:pStyle w:val="NurText"/>
        <w:ind w:left="2124" w:firstLine="708"/>
        <w:rPr>
          <w:rFonts w:ascii="Times New Roman" w:hAnsi="Times New Roman" w:cs="Times New Roman"/>
        </w:rPr>
      </w:pPr>
      <w:r>
        <w:rPr>
          <w:rFonts w:cs="Times New Roman" w:ascii="Times New Roman" w:hAnsi="Times New Roman"/>
        </w:rPr>
        <w:t>und Stif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er erste Spieler betritt den Raum und probiert nacheinander alle Dinge. Der Spielleiter schreibt die Antworten auf. Nun wird der Proband entlassen und kann nun dem zweiten zuschau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31: Geruchs - KIM</w:t>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Sinne schärfen</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6</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3 - 10 (einzeln)</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8 min / Perso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 xml:space="preserve">Augenbinden, diverse riechende Gegenstände (z.B. Apfel, Zwiebel, Socken, </w:t>
      </w:r>
    </w:p>
    <w:p>
      <w:pPr>
        <w:pStyle w:val="NurText"/>
        <w:ind w:left="2124" w:firstLine="708"/>
        <w:rPr>
          <w:rFonts w:ascii="Times New Roman" w:hAnsi="Times New Roman" w:cs="Times New Roman"/>
        </w:rPr>
      </w:pPr>
      <w:r>
        <w:rPr>
          <w:rFonts w:cs="Times New Roman" w:ascii="Times New Roman" w:hAnsi="Times New Roman"/>
        </w:rPr>
        <w:t xml:space="preserve">Ledermantel,...), </w:t>
        <w:tab/>
        <w:t xml:space="preserve"> Zettel und Stif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er erste Spieler betritt den Raum und riecht nacheinander an allen Dingen. Der Spielleiter schreibt die Antwo rten auf. Nun wird der Proband entlassen und kann nun dem zweiten zuschauen...</w:t>
      </w:r>
    </w:p>
    <w:p>
      <w:pPr>
        <w:pStyle w:val="NurText"/>
        <w:rPr>
          <w:rFonts w:ascii="Times New Roman" w:hAnsi="Times New Roman" w:cs="Times New Roman"/>
          <w:u w:val="single"/>
        </w:rPr>
      </w:pPr>
      <w:r>
        <w:rPr>
          <w:rFonts w:cs="Times New Roman" w:ascii="Times New Roman" w:hAnsi="Times New Roman"/>
          <w:u w:val="single"/>
        </w:rPr>
      </w:r>
    </w:p>
    <w:p>
      <w:pPr>
        <w:pStyle w:val="NurText"/>
        <w:rPr/>
      </w:pPr>
      <w:r>
        <w:rPr>
          <w:rFonts w:cs="Times New Roman" w:ascii="Times New Roman" w:hAnsi="Times New Roman"/>
          <w:u w:val="single"/>
        </w:rPr>
        <w:t>Variante:</w:t>
      </w:r>
      <w:r>
        <w:rPr>
          <w:rFonts w:cs="Times New Roman" w:ascii="Times New Roman" w:hAnsi="Times New Roman"/>
        </w:rPr>
        <w:t xml:space="preserve"> </w:t>
      </w:r>
    </w:p>
    <w:p>
      <w:pPr>
        <w:pStyle w:val="NurText"/>
        <w:rPr>
          <w:rFonts w:ascii="Times New Roman" w:hAnsi="Times New Roman" w:cs="Times New Roman"/>
        </w:rPr>
      </w:pPr>
      <w:r>
        <w:rPr>
          <w:rFonts w:cs="Times New Roman" w:ascii="Times New Roman" w:hAnsi="Times New Roman"/>
        </w:rPr>
        <w:t>Auf einer Wiese oder im Wald sollen die Mitspieler alle verschiedenen Gerüche wahrnehmen und aufschreiben. Dafür ist es hilfreich, die Augen zu schließ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32: Zeit - KIM</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Sinne schärfen</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6</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3 - 1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8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Uhr, Streichholz, Glocke, Stifte und Papier</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Spieler sollen schätzen, wie lange etwas dauert - z.B.:</w:t>
      </w:r>
    </w:p>
    <w:p>
      <w:pPr>
        <w:pStyle w:val="NurText"/>
        <w:rPr>
          <w:rFonts w:ascii="Times New Roman" w:hAnsi="Times New Roman" w:cs="Times New Roman"/>
        </w:rPr>
      </w:pPr>
      <w:r>
        <w:rPr>
          <w:rFonts w:cs="Times New Roman" w:ascii="Times New Roman" w:hAnsi="Times New Roman"/>
        </w:rPr>
        <w:t>- Klopfe auf den Tisch, wenn Du meinst, daß 1 Minute abgelaufen ist.</w:t>
      </w:r>
    </w:p>
    <w:p>
      <w:pPr>
        <w:pStyle w:val="NurText"/>
        <w:rPr>
          <w:rFonts w:ascii="Times New Roman" w:hAnsi="Times New Roman" w:cs="Times New Roman"/>
        </w:rPr>
      </w:pPr>
      <w:r>
        <w:rPr>
          <w:rFonts w:cs="Times New Roman" w:ascii="Times New Roman" w:hAnsi="Times New Roman"/>
        </w:rPr>
        <w:t>- Wie lange dauert es, bis Spieler X eine im Raum versteckte Glocke findet ?</w:t>
      </w:r>
    </w:p>
    <w:p>
      <w:pPr>
        <w:pStyle w:val="NurText"/>
        <w:rPr>
          <w:rFonts w:ascii="Times New Roman" w:hAnsi="Times New Roman" w:cs="Times New Roman"/>
        </w:rPr>
      </w:pPr>
      <w:r>
        <w:rPr>
          <w:rFonts w:cs="Times New Roman" w:ascii="Times New Roman" w:hAnsi="Times New Roman"/>
        </w:rPr>
        <w:t>-  Wie lange dauert es, bis ein Streichholz abgebrannt ist ?</w:t>
      </w:r>
    </w:p>
    <w:p>
      <w:pPr>
        <w:pStyle w:val="NurText"/>
        <w:rPr>
          <w:rFonts w:ascii="Times New Roman" w:hAnsi="Times New Roman" w:cs="Times New Roman"/>
        </w:rPr>
      </w:pPr>
      <w:r>
        <w:rPr>
          <w:rFonts w:cs="Times New Roman" w:ascii="Times New Roman" w:hAnsi="Times New Roman"/>
        </w:rPr>
        <w:t>usw.</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33: Wandernder Schlüssel</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Sinne schärfen</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 xml:space="preserve">Ab 6 </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8 - 3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ca. 8 min / Runde</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Schlüssel, Stühl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ie Spieler sitzen auf Stühlen im Kreis. Jeder hält seine Hände vor die seiner Nachbarn. Eine Person in der Mittel gibt nun einem Mitspieler den Schlüssel und sagt an, in welche Richtung der reihum bis zu welcher Zielperson weitergereicht werden soll. Der Schlüssel wird nun verdeckt von Hand zu Hand weitergegeben. Die Person in der Mitte versuc ht ihn in einer Hand nach einem "Stop"-Ruf wiederzufinden (noch nicht beim direkten Nachbarn des Absenders). Die Mitspieler erschweren die Suche, indem sie ab und zu imaginäre Schlüssel weiterreichen. </w:t>
      </w:r>
    </w:p>
    <w:p>
      <w:pPr>
        <w:pStyle w:val="NurText"/>
        <w:rPr>
          <w:rFonts w:ascii="Times New Roman" w:hAnsi="Times New Roman" w:cs="Times New Roman"/>
        </w:rPr>
      </w:pPr>
      <w:r>
        <w:rPr>
          <w:rFonts w:cs="Times New Roman" w:ascii="Times New Roman" w:hAnsi="Times New Roman"/>
        </w:rPr>
        <w:t>Wird eine Person mit dem Schlüssel in der angesagten Hand erwischt, so muß sie in die Mitte. Gelingt es der Kreisrunde, den Schlüssel unbehelligt zum Empfänger zu befördern, so muß die Person in der Mitte die Suche nochmals aufnehm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34: Salzsäulen / Kleider tausch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Beobachtungsspiel, Sinne schärfen</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8</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6 - 1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8 - 1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Alle Mitspieler laufen / hampeln im Raum herum, bis eine Person "Stop !" ruft. Nun bleiben alle bis auf den Rufer als erstarrte Salzsäulen mitten in ihrer Bewegung stehen. Der Rufer verläßt nun den Raum und (wirklich nur) 1 Person verändert ihre Position bzw. ihre Haltung. Nun wird der Rufer wieder hereingerufen und muß herausbekommen, was sich verändert hat.</w:t>
      </w:r>
    </w:p>
    <w:p>
      <w:pPr>
        <w:pStyle w:val="NurText"/>
        <w:rPr>
          <w:rFonts w:ascii="Times New Roman" w:hAnsi="Times New Roman" w:cs="Times New Roman"/>
          <w:u w:val="single"/>
        </w:rPr>
      </w:pPr>
      <w:r>
        <w:rPr>
          <w:rFonts w:cs="Times New Roman" w:ascii="Times New Roman" w:hAnsi="Times New Roman"/>
          <w:u w:val="single"/>
        </w:rPr>
      </w:r>
    </w:p>
    <w:p>
      <w:pPr>
        <w:pStyle w:val="NurText"/>
        <w:rPr/>
      </w:pPr>
      <w:r>
        <w:rPr>
          <w:rFonts w:cs="Times New Roman" w:ascii="Times New Roman" w:hAnsi="Times New Roman"/>
          <w:u w:val="single"/>
        </w:rPr>
        <w:t>Variante:</w:t>
      </w:r>
      <w:r>
        <w:rPr>
          <w:rFonts w:cs="Times New Roman" w:ascii="Times New Roman" w:hAnsi="Times New Roman"/>
        </w:rPr>
        <w:t xml:space="preserve"> </w:t>
      </w:r>
    </w:p>
    <w:p>
      <w:pPr>
        <w:pStyle w:val="NurText"/>
        <w:rPr>
          <w:rFonts w:ascii="Times New Roman" w:hAnsi="Times New Roman" w:cs="Times New Roman"/>
        </w:rPr>
      </w:pPr>
      <w:r>
        <w:rPr>
          <w:rFonts w:cs="Times New Roman" w:ascii="Times New Roman" w:hAnsi="Times New Roman"/>
        </w:rPr>
        <w:t>2 Personen im Raum vertauschen ein (sichtbares) Kleidungsstück (z.B. Schuh, Uhr, Jacke), während ein anderer draußen wartet, um herauszubekommen, was sich verändert hat.</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35: Quatsch in Bäum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Naturerkundung, Wahrnehmung</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6</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Wald, Gelände</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ab 5</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5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diverser kleiner Krimskrams, Papier und Stift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Spielleitung versteckt in einem abgegrenztem Waldgebiet vor Beginn des Spiels zahlreiche Gegenstände an Orten, wo diese nicht hingehören. So findet sich dann ein Ahornblatt im Nadelbaum, Autobahnschild am Jägerstand, Eierbecher im Blumenbeet, Papierblüte im blühenden Strauch, Eichenrinde am Birkenstamm usw.</w:t>
      </w:r>
    </w:p>
    <w:p>
      <w:pPr>
        <w:pStyle w:val="NurText"/>
        <w:rPr>
          <w:rFonts w:ascii="Times New Roman" w:hAnsi="Times New Roman" w:cs="Times New Roman"/>
        </w:rPr>
      </w:pPr>
      <w:r>
        <w:rPr>
          <w:rFonts w:cs="Times New Roman" w:ascii="Times New Roman" w:hAnsi="Times New Roman"/>
        </w:rPr>
        <w:t>Die Spieler müssen nun den "Quatsch in den Bäumen" suchen und auf ihrem Zettel notieren.</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u w:val="single"/>
        </w:rPr>
        <w:t>Variante:</w:t>
      </w:r>
      <w:r>
        <w:rPr>
          <w:rFonts w:cs="Times New Roman" w:ascii="Times New Roman" w:hAnsi="Times New Roman"/>
        </w:rPr>
        <w:t xml:space="preserve"> </w:t>
      </w:r>
    </w:p>
    <w:p>
      <w:pPr>
        <w:pStyle w:val="NurText"/>
        <w:rPr>
          <w:rFonts w:ascii="Times New Roman" w:hAnsi="Times New Roman" w:cs="Times New Roman"/>
        </w:rPr>
      </w:pPr>
      <w:r>
        <w:rPr>
          <w:rFonts w:cs="Times New Roman" w:ascii="Times New Roman" w:hAnsi="Times New Roman"/>
        </w:rPr>
        <w:t>Mehrere Gruppen von Spielern verstecken 10 Gegenstände in  von der Spielleitung abgegrenzten Gebieten. Jeweils im Gebiet einer anderen Gruppe müssen die Spieler dann möglichst schnell alle 10 versteckten Gegenstände finden. Welche Gruppe ist am schnellsten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36: Mein Baum</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Wahrnehmungs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Wald</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einzeln</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Augenbind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er Spieler geht durch den Wald und sucht sich einen schönen Baum aus. Er nimmt diesen nun mit allen Sinnen wahr (beschnuppern, betasten,...), wird dann blind von dem Baum weggeführt, ein paarmal gedreht und muß nun "seinen" Baum wiederfinden. Die anderen helfen ihm, nicht zu stolpern o.ä.</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37: Luchsjagd</w:t>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Nachtwanderung: Versteck-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12</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Wald oder Waldrand</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ab 6</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3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2 Taschenlamp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ie Spielleitung steckt ein Waldstück als Spielfeld ab und erklärt allen Spielern klar die Begrenzungen. Nun verstecken sich 2 Luchse mit Taschenlampen im Wald. Nach 10 min lassen die Luchse ihre Taschenlampen kurz Richtung Start aufleuchten. Nun suchen alle anderen die Luchse, welche sich derweil neue Verstecke aussuchen können. Alle 3 min müssen die Luchse sich per Taschenlampe zu erkennen geben. Wenn ein Luchs entdeckt wurde und sich der Spieler ihm in Berühr- Entfernung genähert hat, ist der Luchs gefangen und muß seine Lampe abgeben. Eine richtige Jagd, bis der Luchs berührt wurde, muß im Dunkeln unterbleiben. Wenn nach 30 min ein Luchs noch unentdeckt ist, so hat </w:t>
        <w:tab/>
        <w:t xml:space="preserve"> er gewonnen.</w:t>
      </w:r>
    </w:p>
    <w:p>
      <w:pPr>
        <w:pStyle w:val="NurText"/>
        <w:rPr>
          <w:rFonts w:ascii="Times New Roman" w:hAnsi="Times New Roman" w:cs="Times New Roman"/>
          <w:u w:val="single"/>
        </w:rPr>
      </w:pPr>
      <w:r>
        <w:rPr>
          <w:rFonts w:cs="Times New Roman" w:ascii="Times New Roman" w:hAnsi="Times New Roman"/>
          <w:u w:val="single"/>
        </w:rPr>
      </w:r>
    </w:p>
    <w:p>
      <w:pPr>
        <w:pStyle w:val="NurText"/>
        <w:rPr/>
      </w:pPr>
      <w:r>
        <w:rPr>
          <w:rFonts w:cs="Times New Roman" w:ascii="Times New Roman" w:hAnsi="Times New Roman"/>
          <w:u w:val="single"/>
        </w:rPr>
        <w:t>PS:</w:t>
      </w:r>
      <w:r>
        <w:rPr>
          <w:rFonts w:cs="Times New Roman" w:ascii="Times New Roman" w:hAnsi="Times New Roman"/>
        </w:rPr>
        <w:t xml:space="preserve"> Bei kleineren Kindern sollten ältere Jugendliche oder Erwachsene diese bei der Suche begleiten. Es wirkt nachts vieles unheimlicher als am Tag, sodaß Kinder oft Angst bekommen. Es ist daher notwendig, daß sie mit anderen Kontakt halten können und sich so sicher fühl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38: Du stehst daneb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Nachtwanderung: Wahrnehmungs-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10</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überall</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ab 4</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5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ziemlich dunkler Gegenstand (z.B. Hut, Ziegelste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er Spielleiter versteckt den Gegenstand innerhalb eines abgegrenzten Gebietes und kommt zu den anderen zurück. Nun suchen die (ohne Taschenlampen ! ) den Gegenstand. Wer ihn zuerst findet, darf ihn bei der nächsten Runde verstecken.</w:t>
      </w:r>
    </w:p>
    <w:p>
      <w:pPr>
        <w:pStyle w:val="NurText"/>
        <w:rPr>
          <w:rFonts w:ascii="Times New Roman" w:hAnsi="Times New Roman" w:cs="Times New Roman"/>
          <w:u w:val="single"/>
        </w:rPr>
      </w:pPr>
      <w:r>
        <w:rPr>
          <w:rFonts w:cs="Times New Roman" w:ascii="Times New Roman" w:hAnsi="Times New Roman"/>
          <w:u w:val="single"/>
        </w:rPr>
      </w:r>
    </w:p>
    <w:p>
      <w:pPr>
        <w:pStyle w:val="NurText"/>
        <w:rPr/>
      </w:pPr>
      <w:r>
        <w:rPr>
          <w:rFonts w:cs="Times New Roman" w:ascii="Times New Roman" w:hAnsi="Times New Roman"/>
          <w:u w:val="single"/>
        </w:rPr>
        <w:t>PS:</w:t>
      </w:r>
      <w:r>
        <w:rPr>
          <w:rFonts w:cs="Times New Roman" w:ascii="Times New Roman" w:hAnsi="Times New Roman"/>
        </w:rPr>
        <w:t xml:space="preserve"> Das Gelände sollte frei von Zäunen, gespannten Drähten, Dornengebüsch, Abhängen o.ä. sein.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39: Verstecken im Dunkeln / Uhu</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Versteck-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8</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im Haus, im Gelände</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ab 6</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20 - 3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im Gelände: 1 Taschenlamp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1-2 Kinder suchen die anderen, die sich im ganzen Haus versteckt haben. Die Spielleitung kann beim Verstecken (ca. 10 min) das Licht anlassen und es erst löschen, wenn das Suchen beginnt. Alle entdeckten Mitspieler müssen in den Raum gehen, in dem die Suchenden gewartet haben. Dort muß nach Anklopfen das Licht gelöscht werden, bevor die Tür geöffnet wird und erst nach dem Schließen der Türe wieder angehen, damit kein Versteck verraten wird.</w:t>
      </w:r>
    </w:p>
    <w:p>
      <w:pPr>
        <w:pStyle w:val="NurText"/>
        <w:rPr>
          <w:rFonts w:ascii="Times New Roman" w:hAnsi="Times New Roman" w:cs="Times New Roman"/>
        </w:rPr>
      </w:pPr>
      <w:r>
        <w:rPr>
          <w:rFonts w:cs="Times New Roman" w:ascii="Times New Roman" w:hAnsi="Times New Roman"/>
        </w:rPr>
        <w:t>Wer zuletzt gefunden wird, darf als nächstes suchen.</w:t>
      </w:r>
    </w:p>
    <w:p>
      <w:pPr>
        <w:pStyle w:val="NurText"/>
        <w:rPr>
          <w:rFonts w:ascii="Times New Roman" w:hAnsi="Times New Roman" w:cs="Times New Roman"/>
          <w:u w:val="single"/>
        </w:rPr>
      </w:pPr>
      <w:r>
        <w:rPr>
          <w:rFonts w:cs="Times New Roman" w:ascii="Times New Roman" w:hAnsi="Times New Roman"/>
          <w:u w:val="single"/>
        </w:rPr>
      </w:r>
    </w:p>
    <w:p>
      <w:pPr>
        <w:pStyle w:val="NurText"/>
        <w:rPr>
          <w:rFonts w:ascii="Times New Roman" w:hAnsi="Times New Roman" w:cs="Times New Roman"/>
          <w:u w:val="single"/>
        </w:rPr>
      </w:pPr>
      <w:r>
        <w:rPr>
          <w:rFonts w:cs="Times New Roman" w:ascii="Times New Roman" w:hAnsi="Times New Roman"/>
          <w:u w:val="single"/>
        </w:rPr>
        <w:t xml:space="preserve">Variante im Gelände : </w:t>
      </w:r>
      <w:r>
        <w:rPr>
          <w:rFonts w:cs="Times New Roman" w:ascii="Times New Roman" w:hAnsi="Times New Roman"/>
          <w:b/>
          <w:u w:val="single"/>
        </w:rPr>
        <w:t>Uhu</w:t>
      </w:r>
    </w:p>
    <w:p>
      <w:pPr>
        <w:pStyle w:val="NurText"/>
        <w:rPr>
          <w:rFonts w:ascii="Times New Roman" w:hAnsi="Times New Roman" w:cs="Times New Roman"/>
        </w:rPr>
      </w:pPr>
      <w:r>
        <w:rPr>
          <w:rFonts w:cs="Times New Roman" w:ascii="Times New Roman" w:hAnsi="Times New Roman"/>
        </w:rPr>
        <w:t xml:space="preserve">Alle bis auf einen Uhu verstecken sich in abgegrenztem Gelände. Nach ca. 10 min schreit der Fänger "Uhu" und sucht die anderen. Wenn er etwas rascheln hört, so darf er für max. 5 sec. seine Taschenlampe anmachen. Falls er jemanden entdeckt hat, muß der als Beute ins Uhu-Nest (zum Startpunkt). </w:t>
      </w:r>
    </w:p>
    <w:p>
      <w:pPr>
        <w:pStyle w:val="NurText"/>
        <w:rPr>
          <w:rFonts w:ascii="Times New Roman" w:hAnsi="Times New Roman" w:cs="Times New Roman"/>
        </w:rPr>
      </w:pPr>
      <w:r>
        <w:rPr>
          <w:rFonts w:cs="Times New Roman" w:ascii="Times New Roman" w:hAnsi="Times New Roman"/>
        </w:rPr>
        <w:t>Wer zuletzt gefangen wird, wird zum neuen Uhu.</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40: Schwarze Kunst</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Trick-, Rate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10</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2 + Zuschauer</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ca. 1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Ein eingeweihter Mitspieler verläßt den Raum. Nun einigen sich die Anwesenden  auf einen Gegenstand, den die Person draußen später erraten soll. Nun darf die wieder reinkommen. </w:t>
      </w:r>
    </w:p>
    <w:p>
      <w:pPr>
        <w:pStyle w:val="NurText"/>
        <w:rPr>
          <w:rFonts w:ascii="Times New Roman" w:hAnsi="Times New Roman" w:cs="Times New Roman"/>
        </w:rPr>
      </w:pPr>
      <w:r>
        <w:rPr>
          <w:rFonts w:cs="Times New Roman" w:ascii="Times New Roman" w:hAnsi="Times New Roman"/>
        </w:rPr>
        <w:t xml:space="preserve">Der Spielleiter fragt nun: "Ist es der Teppich ?" ... "Ist es der (eindeutig schwarze) Papierkorb ?" </w:t>
      </w:r>
    </w:p>
    <w:p>
      <w:pPr>
        <w:pStyle w:val="NurText"/>
        <w:rPr>
          <w:rFonts w:ascii="Times New Roman" w:hAnsi="Times New Roman" w:cs="Times New Roman"/>
        </w:rPr>
      </w:pPr>
      <w:r>
        <w:rPr>
          <w:rFonts w:cs="Times New Roman" w:ascii="Times New Roman" w:hAnsi="Times New Roman"/>
        </w:rPr>
        <w:t>Nach dem eindeutig schwarzen Gegenstand kommt der gesuchte. Wer den Trick raus hat, geht selbst vor die Tür und beweist es in einer neuen Rund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Variante 1:</w:t>
      </w:r>
      <w:r>
        <w:rPr>
          <w:rFonts w:cs="Times New Roman" w:ascii="Times New Roman" w:hAnsi="Times New Roman"/>
        </w:rPr>
        <w:t xml:space="preserve"> </w:t>
      </w:r>
      <w:r>
        <w:rPr>
          <w:rFonts w:cs="Times New Roman" w:ascii="Times New Roman" w:hAnsi="Times New Roman"/>
          <w:b/>
          <w:u w:val="single"/>
        </w:rPr>
        <w:t>Städte raten</w:t>
      </w:r>
    </w:p>
    <w:p>
      <w:pPr>
        <w:pStyle w:val="NurText"/>
        <w:rPr>
          <w:rFonts w:ascii="Times New Roman" w:hAnsi="Times New Roman" w:cs="Times New Roman"/>
        </w:rPr>
      </w:pPr>
      <w:r>
        <w:rPr>
          <w:rFonts w:cs="Times New Roman" w:ascii="Times New Roman" w:hAnsi="Times New Roman"/>
        </w:rPr>
        <w:t>Die gesuchte Stadt kommt hinter der Stadt mit einem Tier im Nam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Variante 2: Zahl erraten</w:t>
      </w:r>
    </w:p>
    <w:p>
      <w:pPr>
        <w:pStyle w:val="NurText"/>
        <w:rPr>
          <w:rFonts w:ascii="Times New Roman" w:hAnsi="Times New Roman" w:cs="Times New Roman"/>
        </w:rPr>
      </w:pPr>
      <w:r>
        <w:rPr>
          <w:rFonts w:cs="Times New Roman" w:ascii="Times New Roman" w:hAnsi="Times New Roman"/>
        </w:rPr>
        <w:tab/>
        <w:tab/>
        <w:t xml:space="preserve">Durch eindeutige Kaubewegungen seines Partners kann Eingeweihter Zahl zwischen 1 und 20 erraten. </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u w:val="single"/>
        </w:rPr>
        <w:t>Variante 3:</w:t>
      </w:r>
      <w:r>
        <w:rPr>
          <w:rFonts w:cs="Times New Roman" w:ascii="Times New Roman" w:hAnsi="Times New Roman"/>
        </w:rPr>
        <w:t xml:space="preserve"> </w:t>
      </w:r>
      <w:r>
        <w:rPr>
          <w:rFonts w:cs="Times New Roman" w:ascii="Times New Roman" w:hAnsi="Times New Roman"/>
          <w:b/>
          <w:u w:val="single"/>
        </w:rPr>
        <w:t>Der Auserwählte</w:t>
      </w:r>
      <w:r>
        <w:rPr>
          <w:rFonts w:cs="Times New Roman" w:ascii="Times New Roman" w:hAnsi="Times New Roman"/>
        </w:rPr>
        <w:t xml:space="preserve"> </w:t>
      </w:r>
    </w:p>
    <w:p>
      <w:pPr>
        <w:pStyle w:val="NurText"/>
        <w:rPr>
          <w:rFonts w:ascii="Times New Roman" w:hAnsi="Times New Roman" w:cs="Times New Roman"/>
        </w:rPr>
      </w:pPr>
      <w:r>
        <w:rPr>
          <w:rFonts w:cs="Times New Roman" w:ascii="Times New Roman" w:hAnsi="Times New Roman"/>
        </w:rPr>
        <w:t>Wer ist der Auserwählte, den der Eingeweihte draußen begrüßen wird, wenn sie reingerufen wird ? Der ebenfalls eingeweihte Mitspieler kann das schriftlich vorhersagen. Der Trick: Es ist derjenige, der als erstes spricht / einen Laut von sich gibt, wenn die Person wieder das Zimmer betreten ha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Variante 4:</w:t>
      </w:r>
      <w:r>
        <w:rPr>
          <w:rFonts w:cs="Times New Roman" w:ascii="Times New Roman" w:hAnsi="Times New Roman"/>
        </w:rPr>
        <w:t xml:space="preserve"> </w:t>
      </w:r>
      <w:r>
        <w:rPr>
          <w:rFonts w:cs="Times New Roman" w:ascii="Times New Roman" w:hAnsi="Times New Roman"/>
          <w:b/>
          <w:u w:val="single"/>
        </w:rPr>
        <w:t xml:space="preserve">Stuhl riechen </w:t>
      </w:r>
    </w:p>
    <w:p>
      <w:pPr>
        <w:pStyle w:val="NurText"/>
        <w:rPr>
          <w:rFonts w:ascii="Times New Roman" w:hAnsi="Times New Roman" w:cs="Times New Roman"/>
        </w:rPr>
      </w:pPr>
      <w:r>
        <w:rPr>
          <w:rFonts w:cs="Times New Roman" w:ascii="Times New Roman" w:hAnsi="Times New Roman"/>
        </w:rPr>
        <w:t>Hat der Spielleiter auf Stuhl 1, 2 oder 3 kurz Platz genommen ? Die Stuhlreihenfolge wird im Beisein des Eingeweihten vorher festgelegt. Wenn der nun hereingerufen wird, ruft der Spielleiter ihn bei Stuhl 1 mit einem Wort (z.B."herein"), bei Stuhl 2 mit 2 Worten (z.B."komm rein") und bei Stuhl 3 mit 3 Worten (z.B." du kannst reinkomm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 xml:space="preserve">041: </w:t>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r>
    </w:p>
    <w:p>
      <w:pPr>
        <w:pStyle w:val="NurText"/>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 xml:space="preserve">Mitspieler: </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 xml:space="preserve">ca. </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ab/>
        <w:tab/>
        <w:tab/>
        <w:tab/>
        <w:t>Die</w:t>
      </w:r>
    </w:p>
    <w:p>
      <w:pPr>
        <w:pStyle w:val="NurText"/>
        <w:rPr>
          <w:rFonts w:ascii="Times New Roman" w:hAnsi="Times New Roman" w:cs="Times New Roman"/>
        </w:rPr>
      </w:pPr>
      <w:r>
        <w:rPr>
          <w:rFonts w:cs="Times New Roman" w:ascii="Times New Roman" w:hAnsi="Times New Roman"/>
        </w:rPr>
        <w:tab/>
      </w:r>
      <w:r>
        <w:br w:type="page"/>
      </w:r>
    </w:p>
    <w:p>
      <w:pPr>
        <w:pStyle w:val="NurText"/>
        <w:rPr>
          <w:rFonts w:ascii="Times New Roman" w:hAnsi="Times New Roman" w:cs="Times New Roman"/>
          <w:b/>
          <w:b/>
          <w:u w:val="single"/>
        </w:rPr>
      </w:pPr>
      <w:r>
        <w:rPr>
          <w:rFonts w:cs="Times New Roman" w:ascii="Times New Roman" w:hAnsi="Times New Roman"/>
          <w:b/>
          <w:u w:val="single"/>
        </w:rPr>
        <w:t xml:space="preserve">Action / Bewegungsspiele </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rFonts w:ascii="Times New Roman" w:hAnsi="Times New Roman" w:cs="Times New Roman"/>
        </w:rPr>
      </w:pPr>
      <w:r>
        <w:rPr>
          <w:rFonts w:cs="Times New Roman" w:ascii="Times New Roman" w:hAnsi="Times New Roman"/>
        </w:rPr>
        <w:t>Hier finden Sie Spiele zum Austoben. Egal ob beim Fangen, Abwerfen oder bei Tanz- und Sport-Spielen - hier geht den Teilnehmern auch mal die Puste aus.</w:t>
      </w:r>
    </w:p>
    <w:p>
      <w:pPr>
        <w:pStyle w:val="NurText"/>
        <w:rPr>
          <w:rFonts w:ascii="Times New Roman" w:hAnsi="Times New Roman" w:cs="Times New Roman"/>
        </w:rPr>
      </w:pPr>
      <w:r>
        <w:rPr>
          <w:rFonts w:cs="Times New Roman" w:ascii="Times New Roman" w:hAnsi="Times New Roman"/>
        </w:rPr>
        <w:t>Auch Aktions-Spiele finden sich unter dieser Rubrik.</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41: Zipp - Zapp</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Kennenlernspiel, Bewegungs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6</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Stuhlkreis</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10 - 3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Person in der Mitte vom Stuhlkreis (jeder Stuhl ist besetzt) deutet auf einen Mitspieler und sagt "Zipp" (für links)  oder "Zapp" (für rechts). Der Angesprochene muß nun innerhalb von 5 sec. den Namen des Mitspielers nennen, der auf der entsprechenden Seite von ihm sitzt. Braucht er zu lange oder nennt er einen falschen Namen, muß er in die Mitte.</w:t>
      </w:r>
    </w:p>
    <w:p>
      <w:pPr>
        <w:pStyle w:val="NurText"/>
        <w:rPr>
          <w:rFonts w:ascii="Times New Roman" w:hAnsi="Times New Roman" w:cs="Times New Roman"/>
        </w:rPr>
      </w:pPr>
      <w:r>
        <w:rPr>
          <w:rFonts w:cs="Times New Roman" w:ascii="Times New Roman" w:hAnsi="Times New Roman"/>
        </w:rPr>
        <w:t>Sagt die Person in der Mitte "Zipp-Zapp" an, so müssen alle sich einen neuen Platz suchen. Wer übrigbleibt muß weiter ansag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Variante:</w:t>
      </w:r>
      <w:r>
        <w:rPr>
          <w:rFonts w:cs="Times New Roman" w:ascii="Times New Roman" w:hAnsi="Times New Roman"/>
        </w:rPr>
        <w:t xml:space="preserve"> </w:t>
      </w:r>
      <w:r>
        <w:rPr>
          <w:rFonts w:cs="Times New Roman" w:ascii="Times New Roman" w:hAnsi="Times New Roman"/>
          <w:b/>
          <w:u w:val="single"/>
        </w:rPr>
        <w:t>Obstkorb</w:t>
      </w:r>
    </w:p>
    <w:p>
      <w:pPr>
        <w:pStyle w:val="NurText"/>
        <w:rPr>
          <w:rFonts w:ascii="Times New Roman" w:hAnsi="Times New Roman" w:cs="Times New Roman"/>
        </w:rPr>
      </w:pPr>
      <w:r>
        <w:rPr>
          <w:rFonts w:cs="Times New Roman" w:ascii="Times New Roman" w:hAnsi="Times New Roman"/>
        </w:rPr>
        <w:t>Die Spieler sind Äpfel, Birnen und Orangen. Die Person in der Mitte sagt eine Obstsorte an. Die betreffenden Mitspieler müssen nun untereinander die Plätze tauschen. Die Person in der Mitte versucht, einem seinen Platz streitig zu machen. Sagt sie "Obstkorb" an, so tauschen alle die Plätze.</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42: Zublinzeln</w:t>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Bewegungs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6 - 12</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 Wiese, Strand</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9 - 15 (ungerade Anzahl)</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 15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ie Spieler stehen paarweise hintereinander. Der Hintermann hat seine Hände auf dem Rücken. Eine Person steht alleine und versucht nun durch möglichst unauffälliges Zublinzeln (mit 1 Auge) eine vorne stehende Person zum Weglaufen zu animieren. Sobald der Vordermann auf das Blinzeln reagiert und versucht abzuhauen, reagiert sein Hintermann  und hält ihn fest. Wenn der zu spät reagiert, ist er seinen Vordermann los. Der wird zum Hintermann desjenigen, auf dessen Blinzeln er reagiert hat. Sein ehemaliger Hintermann muß nun seinerseits einen neuen Partner erblinzeln...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43: Geldbot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Gelände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6</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 xml:space="preserve">Wald </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2 Teams à 4 - 1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40 - 6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Ca. 20 Spielgeldscheine, Baustellenband, Trillerpfeif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er Spielleiter steckt mit dem Baustellenband eine 5 qm große Bank ab. Die Gruppe wird nun in Geldboten und Diebe geteilt. Die Geldboten erhalten das Spielgeld und entfernen sich von der Bank, in der die Räuber 10 - 15 min warten. Die Geldboten verstecken nun die Geldscheine möglichst gut in ihrer Kleidung und verteilen sich anschließend im abgesteckten Gelände. Sie müssen versuchen ihr Geld zur Bank zu bringen, ohne gefangen zu werden. </w:t>
      </w:r>
    </w:p>
    <w:p>
      <w:pPr>
        <w:pStyle w:val="NurText"/>
        <w:rPr>
          <w:rFonts w:ascii="Times New Roman" w:hAnsi="Times New Roman" w:cs="Times New Roman"/>
        </w:rPr>
      </w:pPr>
      <w:r>
        <w:rPr>
          <w:rFonts w:cs="Times New Roman" w:ascii="Times New Roman" w:hAnsi="Times New Roman"/>
        </w:rPr>
        <w:t xml:space="preserve">Wenn der Spielleiter das Startsignal gibt, versuchen die Räuber die Geldboten zu fangen - nur ein Räuber </w:t>
        <w:tab/>
        <w:t xml:space="preserve">darf in Sichtweite der Bank bleiben. Wenn ein Geldbote berührt wurde, muß er sich und seine Kleidung </w:t>
        <w:tab/>
        <w:t xml:space="preserve"> durchsuchen lassen. Wenn er ein Kleidungsstück (z.B. die Unterhose) nicht durchsuchen lassen will, so darf er dort auch nichts versteckt haben. Er braucht aber prinzipiell keine Fragen beantworten. Eine Durchsuchung darf höchstens 5 min dauern und darf nur von einem Räuber vorgenommen werden. Da nach darf der Geldbote weiter - bis er von einem anderen Räuber nochmals gefangen wird. </w:t>
      </w:r>
    </w:p>
    <w:p>
      <w:pPr>
        <w:pStyle w:val="NurText"/>
        <w:rPr>
          <w:rFonts w:ascii="Times New Roman" w:hAnsi="Times New Roman" w:cs="Times New Roman"/>
        </w:rPr>
      </w:pPr>
      <w:r>
        <w:rPr>
          <w:rFonts w:cs="Times New Roman" w:ascii="Times New Roman" w:hAnsi="Times New Roman"/>
        </w:rPr>
        <w:t xml:space="preserve">Erreicht ein Geldbote die Bank, so hat er das nicht gefundene Geld für sein Team durchgebracht. Sind alle Geldboten in der Bank, so ist das Spiel beeendet. Nun werden die Geldbeträge der Teams verglichen - und das Siegerteam ermittelt.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44: Drachenschwanzjagd</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Bewegungs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6 - 1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Wiese, Strand</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2 Drachen à 6 - 12 Spieler</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5-1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ie Spieler bilden zwei Drachen, indem sie sich in den Teams an den Hüften oder Schultern des Vordermanns festhalten. Nun jagt der Drachemkopf den gegnerischen Drachenschwanz und versucht diesen abzuschlagen. Der Drachen ist im Kampf unterlegen, der auseinanderfällt - oder dessen Schwanz gefangen </w:t>
        <w:tab/>
        <w:t>wurde.</w:t>
      </w:r>
    </w:p>
    <w:p>
      <w:pPr>
        <w:pStyle w:val="NurText"/>
        <w:rPr>
          <w:rFonts w:ascii="Times New Roman" w:hAnsi="Times New Roman" w:cs="Times New Roman"/>
          <w:u w:val="single"/>
        </w:rPr>
      </w:pPr>
      <w:r>
        <w:rPr>
          <w:rFonts w:cs="Times New Roman" w:ascii="Times New Roman" w:hAnsi="Times New Roman"/>
          <w:u w:val="single"/>
        </w:rPr>
      </w:r>
    </w:p>
    <w:p>
      <w:pPr>
        <w:pStyle w:val="NurText"/>
        <w:rPr/>
      </w:pPr>
      <w:r>
        <w:rPr>
          <w:rFonts w:cs="Times New Roman" w:ascii="Times New Roman" w:hAnsi="Times New Roman"/>
          <w:u w:val="single"/>
        </w:rPr>
        <w:t>Variante:</w:t>
      </w:r>
      <w:r>
        <w:rPr>
          <w:rFonts w:cs="Times New Roman" w:ascii="Times New Roman" w:hAnsi="Times New Roman"/>
        </w:rPr>
        <w:t xml:space="preserve"> </w:t>
      </w:r>
      <w:r>
        <w:rPr>
          <w:rFonts w:cs="Times New Roman" w:ascii="Times New Roman" w:hAnsi="Times New Roman"/>
          <w:b/>
          <w:u w:val="single"/>
        </w:rPr>
        <w:t>Kettenfang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rFonts w:ascii="Times New Roman" w:hAnsi="Times New Roman" w:cs="Times New Roman"/>
        </w:rPr>
      </w:pPr>
      <w:r>
        <w:rPr>
          <w:rFonts w:cs="Times New Roman" w:ascii="Times New Roman" w:hAnsi="Times New Roman"/>
        </w:rPr>
        <w:t xml:space="preserve">Es gibt anfangs nur einen Drachen aus 4 Personen und viele einzelne , die versuchen, nicht vom Drachenkopf abgeschlagen und somit diesem einverleibt zu werden. Wenn der Drachen 8 Personen lang ist, teilt er sich. Gewonnen hat der Mitspieler, der als letzter nicht gefangen wurde. </w:t>
      </w:r>
    </w:p>
    <w:p>
      <w:pPr>
        <w:pStyle w:val="NurText"/>
        <w:rPr>
          <w:rFonts w:ascii="Times New Roman" w:hAnsi="Times New Roman" w:cs="Times New Roman"/>
          <w:u w:val="single"/>
        </w:rPr>
      </w:pPr>
      <w:r>
        <w:rPr>
          <w:rFonts w:cs="Times New Roman" w:ascii="Times New Roman" w:hAnsi="Times New Roman"/>
          <w:u w:val="single"/>
        </w:rPr>
      </w:r>
    </w:p>
    <w:p>
      <w:pPr>
        <w:pStyle w:val="NurText"/>
        <w:rPr/>
      </w:pPr>
      <w:r>
        <w:rPr>
          <w:rFonts w:cs="Times New Roman" w:ascii="Times New Roman" w:hAnsi="Times New Roman"/>
          <w:u w:val="single"/>
        </w:rPr>
        <w:t>PS:</w:t>
      </w:r>
      <w:r>
        <w:rPr>
          <w:rFonts w:cs="Times New Roman" w:ascii="Times New Roman" w:hAnsi="Times New Roman"/>
        </w:rPr>
        <w:t xml:space="preserve"> Nur ganze Drachen können fang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45: Drachen töt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Bewegungs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6</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Wiese, Strand</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15 - 3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10 -15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Ball</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6 Spieler fassen sich an die Schultern bzw. den Hüften und bilden einen Drachen. Alle anderen bilden einen großen Kreis der Jäger um den Drachen. Nun versuchen die Jäger mit dem Ball den Drachenschwanz abzuwerfen. Wenn der getroffen wurde, hat der Drachenkopf nicht gut auf sich aufgepaßt und wird zum Jäger. Wirft ein Jäger aber vorbei, so wird er zum Drachenschwanz. </w:t>
      </w:r>
    </w:p>
    <w:p>
      <w:pPr>
        <w:pStyle w:val="NurText"/>
        <w:rPr>
          <w:rFonts w:ascii="Times New Roman" w:hAnsi="Times New Roman" w:cs="Times New Roman"/>
        </w:rPr>
      </w:pPr>
      <w:r>
        <w:rPr>
          <w:rFonts w:cs="Times New Roman" w:ascii="Times New Roman" w:hAnsi="Times New Roman"/>
        </w:rPr>
        <w:t>Das Spiel ist zu Ende, wenn alle Mitspieler Jäger oder Drachen geworden sind. Es ist auch möglich, ein Zeitlimit zu setzen oder eine Mindestzahl für Jäger bzw. Drachen festzulegen (z.B. 3 Person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46: Dschungeljagd</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Bewegungs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Mitspieler</w:t>
      </w:r>
      <w:r>
        <w:rPr>
          <w:rFonts w:cs="Times New Roman" w:ascii="Times New Roman" w:hAnsi="Times New Roman"/>
        </w:rPr>
        <w:t xml:space="preserve">: </w:t>
        <w:tab/>
        <w:t>Teams à 4 - 8 Personen</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1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20 Erbsen, 20 Büroklammern, usw.</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er Spielleiter vertsteckt vor Beginn des Spiels unbeobachtet für jedes Team 20 kleine Gegenstände im Raum. Jedes Team wählt nun einen Mannschaftsführer und ein Tier mit dazugehörendem Laut (z.B. </w:t>
        <w:tab/>
        <w:t xml:space="preserve">Kühe und "Muh", Affen mit "Uh Uh" etc.) und bekommt eine Sorte Gegenstände zugeordnet. </w:t>
      </w:r>
    </w:p>
    <w:p>
      <w:pPr>
        <w:pStyle w:val="NurText"/>
        <w:rPr>
          <w:rFonts w:ascii="Times New Roman" w:hAnsi="Times New Roman" w:cs="Times New Roman"/>
        </w:rPr>
      </w:pPr>
      <w:r>
        <w:rPr>
          <w:rFonts w:cs="Times New Roman" w:ascii="Times New Roman" w:hAnsi="Times New Roman"/>
        </w:rPr>
        <w:t xml:space="preserve">Ziel des Spiels ist es, daß der Mannschaftsführer des eigenen Teams zu den von seinen Teamkameraden gefundenen Gegenständen durch laute Tierrufe gelotst wird, damit er sie einsammeln kann. </w:t>
      </w:r>
    </w:p>
    <w:p>
      <w:pPr>
        <w:pStyle w:val="NurText"/>
        <w:rPr>
          <w:rFonts w:ascii="Times New Roman" w:hAnsi="Times New Roman" w:cs="Times New Roman"/>
        </w:rPr>
      </w:pPr>
      <w:r>
        <w:rPr>
          <w:rFonts w:cs="Times New Roman" w:ascii="Times New Roman" w:hAnsi="Times New Roman"/>
        </w:rPr>
        <w:t>Welches Team hat nach 10 min die meisten Gegenstände gefunden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47: Über die Beine spring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Fang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6 - 16 (4 - 10)</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Wiese, Halle, Strand</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8 - 25</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2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Alle Spieler sitzen verteilt auf dem Spielfeld. 1 Fänger jagt einen Spieler. Wenn der Gejagte über die Beine von einem sitzenden Mitspieler springt, muß der aufspringen und jagt nun den bisherigen Jäger. Der alte Gejagte darf an seiner Stelle Platz nehmen. Wenn ein Fänger einen Gejagten fängt, tauschen die beiden ihre Rollen. </w:t>
      </w:r>
    </w:p>
    <w:p>
      <w:pPr>
        <w:pStyle w:val="NurText"/>
        <w:rPr>
          <w:rFonts w:ascii="Times New Roman" w:hAnsi="Times New Roman" w:cs="Times New Roman"/>
          <w:u w:val="single"/>
        </w:rPr>
      </w:pPr>
      <w:r>
        <w:rPr>
          <w:rFonts w:cs="Times New Roman" w:ascii="Times New Roman" w:hAnsi="Times New Roman"/>
          <w:u w:val="single"/>
        </w:rPr>
      </w:r>
    </w:p>
    <w:p>
      <w:pPr>
        <w:pStyle w:val="NurText"/>
        <w:rPr/>
      </w:pPr>
      <w:r>
        <w:rPr>
          <w:rFonts w:cs="Times New Roman" w:ascii="Times New Roman" w:hAnsi="Times New Roman"/>
          <w:u w:val="single"/>
        </w:rPr>
        <w:t>Variante:</w:t>
      </w:r>
      <w:r>
        <w:rPr>
          <w:rFonts w:cs="Times New Roman" w:ascii="Times New Roman" w:hAnsi="Times New Roman"/>
        </w:rPr>
        <w:t xml:space="preserve"> </w:t>
      </w:r>
      <w:r>
        <w:rPr>
          <w:rFonts w:cs="Times New Roman" w:ascii="Times New Roman" w:hAnsi="Times New Roman"/>
          <w:b/>
          <w:u w:val="single"/>
        </w:rPr>
        <w:t>Der Fuchs geht herum</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rFonts w:ascii="Times New Roman" w:hAnsi="Times New Roman" w:cs="Times New Roman"/>
        </w:rPr>
      </w:pPr>
      <w:r>
        <w:rPr>
          <w:rFonts w:cs="Times New Roman" w:ascii="Times New Roman" w:hAnsi="Times New Roman"/>
        </w:rPr>
        <w:t xml:space="preserve">Alle bis auf den Fänger, der ein Tuch mit Knoten o.ä. in der Hand hält, sitzen im Kreis und singen: "Der Fuchs geht herum, der Fuchs geht herum. Wer sich umdreht oder lacht, der kriegt den Buckel blau gemacht..." Wenn der Fuchs sein Tuch hinter einer Person fallen läßt, muß diese das bemerken, aufstehen und den Fuchs versuchen abzuschlagen, bevor dieser wieder an ihrem ursprünglichen Platz angelangt ist. Wird der Fuchs gefangen, muß er in die Mitte, das faule Ei. Die anderen rufen: "1,2,3 ins faule Ei !" </w:t>
      </w:r>
    </w:p>
    <w:p>
      <w:pPr>
        <w:pStyle w:val="NurText"/>
        <w:rPr>
          <w:rFonts w:ascii="Times New Roman" w:hAnsi="Times New Roman" w:cs="Times New Roman"/>
        </w:rPr>
      </w:pPr>
      <w:r>
        <w:rPr>
          <w:rFonts w:cs="Times New Roman" w:ascii="Times New Roman" w:hAnsi="Times New Roman"/>
        </w:rPr>
        <w:t>Bemerkt eine Person nicht, daß das Tuch hinter ihr liegt, bevor der Fuchs nach einer Runde wieder bei ihr angelangt ist, so muß sie ins "faule Ei" und dort ggf. eine Person ablösen. Auch wer sich umdreht, ohne daß etwas hinter ihm liegt oder lacht kommt ins "faule Ei".</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48: Abwerf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Bewegungs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Wiese, Halle, Strand</w:t>
      </w:r>
    </w:p>
    <w:p>
      <w:pPr>
        <w:pStyle w:val="NurText"/>
        <w:rPr/>
      </w:pPr>
      <w:r>
        <w:rPr>
          <w:rFonts w:cs="Times New Roman" w:ascii="Times New Roman" w:hAnsi="Times New Roman"/>
        </w:rPr>
        <w:tab/>
        <w:tab/>
      </w:r>
      <w:r>
        <w:rPr>
          <w:rFonts w:cs="Times New Roman" w:ascii="Times New Roman" w:hAnsi="Times New Roman"/>
          <w:u w:val="single"/>
        </w:rPr>
        <w:t>Mitspieler</w:t>
      </w:r>
      <w:r>
        <w:rPr>
          <w:rFonts w:cs="Times New Roman" w:ascii="Times New Roman" w:hAnsi="Times New Roman"/>
        </w:rPr>
        <w:t xml:space="preserve">: </w:t>
        <w:tab/>
        <w:t>8 - 2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2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Soft-Ball</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ie Spieler verteilen sich auf dem (nicht zu großen) Spielfeld. Wer den Ball hat (fängt, ohne ihn fallenzulassen), darf andere abwerfen. Dafür darf er aber höchstens 3 Schritte mit Ball gehen. Der Abgeworfene merkt sich die Person, die ihn abgeworfen hat und setzt sich solange neben das Spielfeld, bis die Person selbst abgeworfen wurde. </w:t>
      </w:r>
    </w:p>
    <w:p>
      <w:pPr>
        <w:pStyle w:val="NurText"/>
        <w:rPr>
          <w:rFonts w:ascii="Times New Roman" w:hAnsi="Times New Roman" w:cs="Times New Roman"/>
        </w:rPr>
      </w:pPr>
      <w:r>
        <w:rPr>
          <w:rFonts w:cs="Times New Roman" w:ascii="Times New Roman" w:hAnsi="Times New Roman"/>
        </w:rPr>
        <w:t>Gewonnen hat der, der alle abgeworfen hat.</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49: Karten-Runde</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Bewegungs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6</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Stuhlkreis</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12 - 3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2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er Spielleiter verteilt an jeden Spieler eine Spielkarte, von der dieser sich nur die Farbe (Pik, Karo, Kreuz, Herz) merkt und sie dann wieder zurückgibt. </w:t>
      </w:r>
    </w:p>
    <w:p>
      <w:pPr>
        <w:pStyle w:val="NurText"/>
        <w:rPr>
          <w:rFonts w:ascii="Times New Roman" w:hAnsi="Times New Roman" w:cs="Times New Roman"/>
        </w:rPr>
      </w:pPr>
      <w:r>
        <w:rPr>
          <w:rFonts w:cs="Times New Roman" w:ascii="Times New Roman" w:hAnsi="Times New Roman"/>
        </w:rPr>
        <w:t>Nun mischt der Spielleiter alle Karten, deckt nacheinander alle auf und sagt jeweils die Farbe an. Wer die aufg erufene Farbe hat, darf einen Stuhl nach rechts rücken. Wenn dort schon jemand sitzt, setzt er sich auf dessen Schoß. Die unten sitzende Person ist blockiert und darf daher auch nicht weiter, wenn ihre Farbe aufgerufen wird. Wer hat zuerst wieder seinen ursprünglichen Platz erreicht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50: Tierlaute / Familie Brüller</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Bewegungs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12, 16, 20 oder 24</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5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 xml:space="preserve">Zettel mit Tierfamilien (z.B. Vater, Mutter, Tochter und Sohn Frosch, Katze,...) </w:t>
      </w:r>
    </w:p>
    <w:p>
      <w:pPr>
        <w:pStyle w:val="NurText"/>
        <w:ind w:left="2832" w:hanging="0"/>
        <w:rPr>
          <w:rFonts w:ascii="Times New Roman" w:hAnsi="Times New Roman" w:cs="Times New Roman"/>
        </w:rPr>
      </w:pPr>
      <w:r>
        <w:rPr>
          <w:rFonts w:cs="Times New Roman" w:ascii="Times New Roman" w:hAnsi="Times New Roman"/>
        </w:rPr>
        <w:t xml:space="preserve">oder menschlichen Familien (z.B. Vater, Mutter, Kind und Hund Brüller, Müller, Knüller, Füller,...), Stühle </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er Spielleiter mischt die Karten und verteilt sie verdeckt unter den Mitspielern. Diese müssen nun, wenn sie auf Kommando die Karten umdrehen, als Familie (zuerst der Vater, dann die Mutter usw.) auf einem Stuhl Platz nehmen. Sie dürfen aber nur den Tierlaut (bzw. den gerufenen Familiennamen) als Verständi-gungsmittel verwenden; also auf keinen Fall ihre Karte zeigen oder sich sonst unterhalten. Welche Familie ist als erstes in der richtigen Reihenfolge auf ihrem Stuhl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51: Fuchs, Gans und Brennnessel</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Bewegungs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Stuhlkreis</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12 - 24</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1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 xml:space="preserve">Je gleiche Anzahl Zettel mit Aufschrift "Fuchs", "Gans" und "Brennnessel" </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ie Zettel werden verdeckt gezogen und gelesen (ohne daß die Nachbarn mitlesen können). Nun steht eine Person auf, geht zu einem Mitspieler und sagt zu diesem z.B.: "Guten Tag, ich bin der Fuchs und was sind sie?"  Der antwortet, w enn er das gleiche ist: "Ich bin auch ein Fuchs und freue mich, Sie zu sehen." </w:t>
      </w:r>
    </w:p>
    <w:p>
      <w:pPr>
        <w:pStyle w:val="NurText"/>
        <w:rPr>
          <w:rFonts w:ascii="Times New Roman" w:hAnsi="Times New Roman" w:cs="Times New Roman"/>
        </w:rPr>
      </w:pPr>
      <w:r>
        <w:rPr>
          <w:rFonts w:cs="Times New Roman" w:ascii="Times New Roman" w:hAnsi="Times New Roman"/>
        </w:rPr>
        <w:t>Aber: Fuchs frißt Gans / Gans frißt Brennnessel / Brennnessel sticht Fuchs. Wer verliert, scheidet aus und stellt sich hinter seinen Stuhl. Wer bleibt am Ende übrig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52: Kaninchenjagd</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Bewegungs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Wiese, Strand</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6 - 2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5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 xml:space="preserve">2 Augenbinden, Kreide </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Spieler sind Kaninchen, die in ihrem Bau (Kreidekreise, ca. 1/2 qm) sitzen und vor 2 Jägern Deckung suchen. Die Jäger haben die Augen verbunden und versuchen die Kaninchen, die ihren Bau niemals ganz verlassen dürfen, durch Berührung zu fangen. Die letzten 2 freien Kaninchen werden in der nächsten Runde zu Jägern.</w:t>
      </w:r>
    </w:p>
    <w:p>
      <w:pPr>
        <w:pStyle w:val="NurText"/>
        <w:rPr>
          <w:rFonts w:ascii="Times New Roman" w:hAnsi="Times New Roman" w:cs="Times New Roman"/>
        </w:rPr>
      </w:pPr>
      <w:r>
        <w:rPr>
          <w:rFonts w:cs="Times New Roman" w:ascii="Times New Roman" w:hAnsi="Times New Roman"/>
        </w:rPr>
        <w:tab/>
        <w:tab/>
        <w:t xml:space="preserve">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53: Krähen - Kraniche - Krebse</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Bewegungs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Wiese, großer Raum, Strand</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2 Teams à 8 - 12 Personen</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1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ie Spieler bilden eine Krähen- und eine Kraniche - Mannschaft. Die Teams stellen sich in 2 m Abstand voneinander in der Mitte des Spielfeldes ( ca. 5 m Abstand zu den Grundlinien) auf. Nun sagt der Spielleiter an, welche Mannschaft die andere jagen soll - dabei zieht er das "Krrrrr..." in die Länge. Wer sich zu früh bewegt, muß das Team wechseln. Gleiches gilt für alle, die vor Erreichen der eigenen Grundlinie abgeschlagen werden. Falls der Spielleiter "Krebse " ansagt, darf sich niemand bewegen. Auch hier wird bei Fehlern das Team gewechselt. </w:t>
      </w:r>
    </w:p>
    <w:p>
      <w:pPr>
        <w:pStyle w:val="NurText"/>
        <w:rPr>
          <w:rFonts w:ascii="Times New Roman" w:hAnsi="Times New Roman" w:cs="Times New Roman"/>
        </w:rPr>
      </w:pPr>
      <w:r>
        <w:rPr>
          <w:rFonts w:cs="Times New Roman" w:ascii="Times New Roman" w:hAnsi="Times New Roman"/>
        </w:rPr>
        <w:t>Das Spiel ist beendet, wenn alle in einem Team sind; spätestens aber nach 10 m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Variante:</w:t>
      </w:r>
      <w:r>
        <w:rPr>
          <w:rFonts w:cs="Times New Roman" w:ascii="Times New Roman" w:hAnsi="Times New Roman"/>
        </w:rPr>
        <w:t xml:space="preserve"> </w:t>
      </w:r>
      <w:r>
        <w:rPr>
          <w:rFonts w:cs="Times New Roman" w:ascii="Times New Roman" w:hAnsi="Times New Roman"/>
          <w:b/>
          <w:u w:val="single"/>
        </w:rPr>
        <w:t>Knobeljagd</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Statt Ansagen vom Spielleiter entscheidet paarweises Knobeln (Schere, Papier, Stein, Brunnen), wer wen jagen muß. Der Gewinner muß den Verlierer jagen. Wer seinen Gegner fängt, erhält einen Pluspunkt für sein Team.</w:t>
      </w:r>
    </w:p>
    <w:p>
      <w:pPr>
        <w:pStyle w:val="NurText"/>
        <w:rPr>
          <w:rFonts w:ascii="Times New Roman" w:hAnsi="Times New Roman" w:cs="Times New Roman"/>
        </w:rPr>
      </w:pPr>
      <w:r>
        <w:rPr>
          <w:rFonts w:cs="Times New Roman" w:ascii="Times New Roman" w:hAnsi="Times New Roman"/>
        </w:rPr>
        <w:t xml:space="preserve">Knobelregeln: Schere schneidet Papier, Stein schleift Schere, Papier umhüllt Stein und deckt Brunnen, Schere und Stein fällt in Brunnen.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54: Ozeanwelle</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Bewegungs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8 - 2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8 - 15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Stuhlkreis</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Pro Mitspieler wird ein Stuhl in einen sehr engen Stuhlkreis (ohne Zwischenräume zwischen den Stühlen) gestellt. Wenn alle Platz genommen haben, steht ein Freiwilliger, der "Kapitän", auf und fordert die anderen durch eine Richtungsansage ("Ebbe"= links, "Flut"= rechts) auf, die Lücke im Stuhlkreis in der angesagten Richtung möglichst rasch zu schließen. Es ist so immer ein Stuhl frei, jedoch "wandert dieser im Kreis". Der Kapitän darf die Richtung des Stühlerückens durch erneute Ansagen stets wechseln. </w:t>
      </w:r>
    </w:p>
    <w:p>
      <w:pPr>
        <w:pStyle w:val="NurText"/>
        <w:rPr>
          <w:rFonts w:ascii="Times New Roman" w:hAnsi="Times New Roman" w:cs="Times New Roman"/>
        </w:rPr>
      </w:pPr>
      <w:r>
        <w:rPr>
          <w:rFonts w:cs="Times New Roman" w:ascii="Times New Roman" w:hAnsi="Times New Roman"/>
        </w:rPr>
        <w:t>Der Kapitän versucht nun, auf dem freien Stuhl Platz zu nehmen. Hat er es geschafft, wird derjenige, der "geschlafen" hat zum neuen Kapitän...</w:t>
      </w:r>
    </w:p>
    <w:p>
      <w:pPr>
        <w:pStyle w:val="NurText"/>
        <w:rPr>
          <w:rFonts w:ascii="Times New Roman" w:hAnsi="Times New Roman" w:cs="Times New Roman"/>
          <w:u w:val="single"/>
        </w:rPr>
      </w:pPr>
      <w:r>
        <w:rPr>
          <w:rFonts w:cs="Times New Roman" w:ascii="Times New Roman" w:hAnsi="Times New Roman"/>
          <w:u w:val="single"/>
        </w:rPr>
      </w:r>
    </w:p>
    <w:p>
      <w:pPr>
        <w:pStyle w:val="NurText"/>
        <w:rPr/>
      </w:pPr>
      <w:r>
        <w:rPr>
          <w:rFonts w:cs="Times New Roman" w:ascii="Times New Roman" w:hAnsi="Times New Roman"/>
          <w:u w:val="single"/>
        </w:rPr>
        <w:t>PS:</w:t>
      </w:r>
      <w:r>
        <w:rPr>
          <w:rFonts w:cs="Times New Roman" w:ascii="Times New Roman" w:hAnsi="Times New Roman"/>
        </w:rPr>
        <w:t xml:space="preserve"> Bei kleineren Kindern kann man auch die Richtung direkt ansag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55: Von Baum zu Baum</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Geländespiel, Wahrnehmungs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Wald</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einzeln</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8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Augenbinden, Stoppuhr</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Zuerst suchen sich alle 2 Bäume aus, die etwa 10 m voneinander entfernt stehen. Nun bekommt der erste die Augen verbunden und muß in 2 min vom ersten Baum zum Zielbaum krabbeln. Auf dem Weg soll er außerdem möglichst viele Dinge durch Tasten bestimmen. Für jeden neuen richtig ertasteten Gegenstand (Moos, Rinde, Stein, Pilz,...) bekommt der Spieler 1 Punkt. Wenn er das Ziel in 2 min erreicht hat, bekommt er nochmal 10 Punkte gutgeschrieben. Nun ist der nächste an der Reihe...</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u w:val="single"/>
        </w:rPr>
        <w:t>Wichtiger Hinweis:</w:t>
      </w:r>
      <w:r>
        <w:rPr>
          <w:rFonts w:cs="Times New Roman" w:ascii="Times New Roman" w:hAnsi="Times New Roman"/>
        </w:rPr>
        <w:t xml:space="preserve"> </w:t>
      </w:r>
    </w:p>
    <w:p>
      <w:pPr>
        <w:pStyle w:val="NurText"/>
        <w:rPr>
          <w:rFonts w:ascii="Times New Roman" w:hAnsi="Times New Roman" w:cs="Times New Roman"/>
        </w:rPr>
      </w:pPr>
      <w:r>
        <w:rPr>
          <w:rFonts w:cs="Times New Roman" w:ascii="Times New Roman" w:hAnsi="Times New Roman"/>
        </w:rPr>
        <w:t>Auf den Krabbelstrecken sollten keine Brennesseln, Disteln, Glasscherben oder spitzen Steine liegen, damit sich keiner verletzt.</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56: 2 verliebte Klapperschlang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lautes Such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6 - 2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4 min / Durchgang</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2 Seile, 2 Konservendos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2 verliebten Klapperschlangen bekommen an einen Fußknöchel ein Seil mit Dose gebunden. Nun werden ihnen die Augen verbunden, sie werden gedreht und in einigen Metern voneinander entfernt aufgestellt. Sie müssen nun zueinander finden, indem sie auf das Klappern des Partners hören. Doch alle anderen im Raum machen auch Krach und lenken die Liebenden in die Irre.</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57: Romeo und Julia</w:t>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Fang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 Wiese, Strand</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2</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5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Augenbinde, 1 Beinbind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er blinde Romeo versucht seine Julia einzufangen. Diese versucht, ihm mit zusammengebundenen Beinen zu entkomm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rPr>
      </w:pPr>
      <w:r>
        <w:rPr>
          <w:rFonts w:cs="Times New Roman" w:ascii="Times New Roman" w:hAnsi="Times New Roman"/>
        </w:rPr>
        <w:t>058: Katz und Maus</w:t>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Fang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Halle, Wiese, Strand</w:t>
      </w:r>
    </w:p>
    <w:p>
      <w:pPr>
        <w:pStyle w:val="NurText"/>
        <w:rPr/>
      </w:pPr>
      <w:r>
        <w:rPr>
          <w:rFonts w:cs="Times New Roman" w:ascii="Times New Roman" w:hAnsi="Times New Roman"/>
        </w:rPr>
        <w:tab/>
        <w:tab/>
      </w:r>
      <w:r>
        <w:rPr>
          <w:rFonts w:cs="Times New Roman" w:ascii="Times New Roman" w:hAnsi="Times New Roman"/>
          <w:u w:val="single"/>
        </w:rPr>
        <w:t>Mitspieler</w:t>
      </w:r>
      <w:r>
        <w:rPr>
          <w:rFonts w:cs="Times New Roman" w:ascii="Times New Roman" w:hAnsi="Times New Roman"/>
        </w:rPr>
        <w:t xml:space="preserve">: </w:t>
        <w:tab/>
        <w:t>18 - 38</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1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1 Katze jagt die Maus durch ein Labyrinth und versucht sie zu fangen. Alle anderen stehen in 4er- bis 6er- Reihen parallel, ca. 1-2 Armlängen voneinander entfernt, hintereinander. Die Reihen halten sich an den Händen. Auf einen Pfiff von der Maus hin machen alle Mitspieler eine Vierteldrehung nach rechts und fassen sich wieder an den Händen. Die neuen Gassen für die Mäusejagd stehen nun also quer zu den alten. Schafft es die Katze trotzdem die Maus zu fangen ? </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u w:val="single"/>
        </w:rPr>
        <w:t>Variante:</w:t>
      </w:r>
      <w:r>
        <w:rPr>
          <w:rFonts w:cs="Times New Roman" w:ascii="Times New Roman" w:hAnsi="Times New Roman"/>
        </w:rPr>
        <w:t xml:space="preserve"> </w:t>
      </w:r>
    </w:p>
    <w:p>
      <w:pPr>
        <w:pStyle w:val="NurText"/>
        <w:rPr>
          <w:rFonts w:ascii="Times New Roman" w:hAnsi="Times New Roman" w:cs="Times New Roman"/>
        </w:rPr>
      </w:pPr>
      <w:r>
        <w:rPr>
          <w:rFonts w:cs="Times New Roman" w:ascii="Times New Roman" w:hAnsi="Times New Roman"/>
        </w:rPr>
        <w:t>Die Spieler stehen, sich an den Händen fassend, im Halbkreis und versuchen nur die Maus durchzulassen. Die Katze muß sich "durchkämpf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59: Spionball</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Ball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8</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Halle, Wiese, Strand: Spielfeld (ca. 10 * 20 m)</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2 Teams à 6 - 2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5 - 2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Ball</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Jedes Team bekommt eine Spielfeldhälfte zugeteilt und entsendet 1 Spion in das Spielfeld der Gegnermannschaft. Nun bekommt Team A den Ball und versucht, den Ball dem eigenen Spion zuzuwerfen. Wer einen gelungenen Paß wirft (den der eigene Spion direkt gefangen hat) wechselt zum Spion. Wenn der Ball abgefangen wird, ist das andere Team an der Reihe... Welches Team hat als erstes komplett die Seite gewechselt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60: Spirale</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Bewegungs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6</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 Strand, Wiese</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15 - 4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5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Alle Spieler fassen sich an den Händen. Der erste Spieler dreht sich nun um die eigene Achse, sodaß eine Spirale entsteht. Nun sucht er sich durch die anderen einen Weg nach auß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61: Schleuderball</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Ball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8</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Volleyballfeld o.ä.</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4 - 8</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3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Netz, 1 Volleyball (oder Softball), 2 Deck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Spieler halten die Decken gespannt und schleudern den Ball über das Netz in das gegnerische Feld. Der Ba ll darf das Netz dabei nicht berühren. Dort fangen die anderen mit ihrer Decke den Ball und schleudern ihn zurück. Ansonsten gelten Volleyballregeln. Das heißt, es gibt nur für das Team mit dem Aufschlagrecht Punkte.  Bei 15 Punkten (und mindestens 2 Punkten Vorsprung) hat ein Team einen Satz, bei 2 Sätzen das Spiel gewonn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62: Atome</w:t>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Tanzspiel, Kleigruppen-Bildung</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überall</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6 - 3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5 - 15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 xml:space="preserve">Kassettenrekorder </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Alle Spieler bewegen sich als Atome zur Musik (Sphärenklänge o.ä.). Nach einiger Zeit stoppt der Spielleiter die Kassette und ruft eine Zahl aus (z.B. 2,3,4,...). Die Atome müssen sich nun zu Elementen der angegebenen Masse verbinden. Wer übrigbleibt, scheidet aus. </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u w:val="single"/>
        </w:rPr>
      </w:pPr>
      <w:r>
        <w:rPr>
          <w:rFonts w:cs="Times New Roman" w:ascii="Times New Roman" w:hAnsi="Times New Roman"/>
          <w:u w:val="single"/>
        </w:rPr>
        <w:t xml:space="preserve">Variante 1: </w:t>
      </w:r>
    </w:p>
    <w:p>
      <w:pPr>
        <w:pStyle w:val="NurText"/>
        <w:rPr>
          <w:rFonts w:ascii="Times New Roman" w:hAnsi="Times New Roman" w:cs="Times New Roman"/>
          <w:u w:val="single"/>
        </w:rPr>
      </w:pPr>
      <w:r>
        <w:rPr>
          <w:rFonts w:cs="Times New Roman" w:ascii="Times New Roman" w:hAnsi="Times New Roman"/>
          <w:u w:val="single"/>
        </w:rPr>
      </w:r>
    </w:p>
    <w:p>
      <w:pPr>
        <w:pStyle w:val="NurText"/>
        <w:rPr>
          <w:rFonts w:ascii="Times New Roman" w:hAnsi="Times New Roman" w:cs="Times New Roman"/>
        </w:rPr>
      </w:pPr>
      <w:r>
        <w:rPr>
          <w:rFonts w:cs="Times New Roman" w:ascii="Times New Roman" w:hAnsi="Times New Roman"/>
        </w:rPr>
        <w:t>Der Spielleiter kann auch statt einer Zahl ein Material ausrufen (z.B. Erde, Steine, Holz,...), mit dem sich die Atome schnell verbinden müssen. Wer einen Fehler macht bzw. als Letzter die Verbindung angeht, scheidet aus.</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u w:val="single"/>
        </w:rPr>
        <w:t>Variante 2:</w:t>
      </w:r>
      <w:r>
        <w:rPr>
          <w:rFonts w:cs="Times New Roman" w:ascii="Times New Roman" w:hAnsi="Times New Roman"/>
        </w:rPr>
        <w:t xml:space="preserve"> </w:t>
      </w:r>
      <w:r>
        <w:rPr>
          <w:rFonts w:cs="Times New Roman" w:ascii="Times New Roman" w:hAnsi="Times New Roman"/>
          <w:b/>
          <w:u w:val="single"/>
        </w:rPr>
        <w:t>"Wir sind berührt !"</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rFonts w:ascii="Times New Roman" w:hAnsi="Times New Roman" w:cs="Times New Roman"/>
        </w:rPr>
      </w:pPr>
      <w:r>
        <w:rPr>
          <w:rFonts w:cs="Times New Roman" w:ascii="Times New Roman" w:hAnsi="Times New Roman"/>
        </w:rPr>
        <w:t>Der Spielleiter ruft einen Körperteil (z.B. rechte Handflächen, Rücken, Ohren, Hüften, Hinterköpfe,...) aus. Nun müssen sich immer zwei an den Körperteilen berühren und so weiter durch den Raum geh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63: Zeitungstanz</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Tanz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6</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8 - 3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2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Musik, 1 Zeitungsseite / Paar</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Paare tanzen zur Musik auf ihrer Zeitung. Wenn die Musik gestoppt wird, muß die Zeitung halbiert werden. Nun tanzen alle weiter... Wer beim Tanzen den Boden berührt scheidet aus.</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64: Die Reise nach Jerusalem</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Tanz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6 - 16</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min / Runde</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Stühle, Musik</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Stühle (1 Stuhl weniger als Personen mitspielen) werden im Kreis mit der Sitzfläche nach außen aufgebaut. Alle Mitspieler tanzen nun zur Musik um den Stuhlkreis herum - bis der Spielleiter die Musik unterbricht. Nun muß sich jeder schnell hinstzen. Wer keinen Stuhl ergattern kann, scheidet aus. Wenn die Musik wieder angeht wird ein weiterer Stuhl entfernt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65: Foto - Tanz</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Tanzspiel, Party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13</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Mitspieler</w:t>
      </w:r>
      <w:r>
        <w:rPr>
          <w:rFonts w:cs="Times New Roman" w:ascii="Times New Roman" w:hAnsi="Times New Roman"/>
        </w:rPr>
        <w:t xml:space="preserve">: </w:t>
        <w:tab/>
        <w:t>8 - 2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5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Kinderfoto von jeder Person, Briefumschläge, Musik</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Fotos werden in Briefumschläge gesteckt, gemischt und verteilt. Nun tanzen alle. Wenn die Musik stoppt, öffnet jeder seinen Umschlag und sucht die Person, die auf dem Foto abgebildet ist. Wer sein eigenes Foto erwischt oder auch im 3. Anlauf auf die falsche Person tippt, scheidet aus. Alle anderen stecken die Fotos zurück in die Umschläge , tauschen ihren Umschlag mit einem anderen und tanzen weiter...</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66: Liebesdenkmal</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Party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1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Mitspieler</w:t>
      </w:r>
      <w:r>
        <w:rPr>
          <w:rFonts w:cs="Times New Roman" w:ascii="Times New Roman" w:hAnsi="Times New Roman"/>
        </w:rPr>
        <w:t xml:space="preserve">: </w:t>
        <w:tab/>
        <w:t>3-4 Jungen und 3-4 Mädchen, Zuschauer</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4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Tisch oder 2 Stühl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ie Mitspieler warten vor der Türe, während der Spielleiter dem Publikum das Spiel erklärt. </w:t>
      </w:r>
    </w:p>
    <w:p>
      <w:pPr>
        <w:pStyle w:val="NurText"/>
        <w:rPr>
          <w:rFonts w:ascii="Times New Roman" w:hAnsi="Times New Roman" w:cs="Times New Roman"/>
        </w:rPr>
      </w:pPr>
      <w:r>
        <w:rPr>
          <w:rFonts w:cs="Times New Roman" w:ascii="Times New Roman" w:hAnsi="Times New Roman"/>
        </w:rPr>
        <w:t xml:space="preserve">Zunächst wird ein "Paar" und eine weitere Person hereingeholt. Die weitere Person bekommt erklärt, sie sei nun ein begnadeter Bildhauer und solle aus den beiden anderen ein möglichst schönes Liebesdenkmal modellieren. Dazu muß der "Künstler" das Paar nach eigenen Vorstellungen auf dem Tisch (bzw. den Stühlen) plazieren und formen (ohne Worte). </w:t>
      </w:r>
    </w:p>
    <w:p>
      <w:pPr>
        <w:pStyle w:val="NurText"/>
        <w:rPr>
          <w:rFonts w:ascii="Times New Roman" w:hAnsi="Times New Roman" w:cs="Times New Roman"/>
        </w:rPr>
      </w:pPr>
      <w:r>
        <w:rPr>
          <w:rFonts w:cs="Times New Roman" w:ascii="Times New Roman" w:hAnsi="Times New Roman"/>
        </w:rPr>
        <w:t xml:space="preserve">Wenn das Kunstwerk fertig ist, wird dem Bildhauer eröffnet, daß er nun die Position des gleichgeschlechtlichen Teils seines Kunstwerks einnehmen darf (=muß). Danach wird das Kunstwerk aufgelöst und die nächste (diesmal andersgeschlechtliche) Person hereingebeten. Sie ist nun der neue Bildhauer bei dem neuen Pärchen. </w:t>
      </w:r>
    </w:p>
    <w:p>
      <w:pPr>
        <w:pStyle w:val="NurText"/>
        <w:rPr>
          <w:rFonts w:ascii="Times New Roman" w:hAnsi="Times New Roman" w:cs="Times New Roman"/>
          <w:u w:val="single"/>
        </w:rPr>
      </w:pPr>
      <w:r>
        <w:rPr>
          <w:rFonts w:cs="Times New Roman" w:ascii="Times New Roman" w:hAnsi="Times New Roman"/>
          <w:u w:val="single"/>
        </w:rPr>
      </w:r>
    </w:p>
    <w:p>
      <w:pPr>
        <w:pStyle w:val="NurText"/>
        <w:rPr/>
      </w:pPr>
      <w:r>
        <w:rPr>
          <w:rFonts w:cs="Times New Roman" w:ascii="Times New Roman" w:hAnsi="Times New Roman"/>
          <w:u w:val="single"/>
        </w:rPr>
        <w:t>Hinweis:</w:t>
      </w:r>
      <w:r>
        <w:rPr>
          <w:rFonts w:cs="Times New Roman" w:ascii="Times New Roman" w:hAnsi="Times New Roman"/>
        </w:rPr>
        <w:t xml:space="preserve"> Die Spielleitung sollte die Auswahl der Freiwilligen beeinflussen (möglichst keine Außenseiter). Außerdem sollten die Mitspieler keine Angst vor Körperkontakt haben (besonders in der Pubertät ist das ein Thema).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67: Stop - Ess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Spiel beim Essen</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4</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Tisch</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ab 4</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beliebig</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Essen und Trink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Alle Mitspieler dürfen der Reihe nach Befehle geben, die alle außer ihnen solange befolgen müssen, bis </w:t>
        <w:tab/>
        <w:t>sie weiter sagen (aber maximal 2 min). Folgende Befehle stehen zur Auswahl:</w:t>
      </w:r>
    </w:p>
    <w:p>
      <w:pPr>
        <w:pStyle w:val="NurText"/>
        <w:rPr>
          <w:rFonts w:ascii="Times New Roman" w:hAnsi="Times New Roman" w:cs="Times New Roman"/>
        </w:rPr>
      </w:pPr>
      <w:r>
        <w:rPr>
          <w:rFonts w:cs="Times New Roman" w:ascii="Times New Roman" w:hAnsi="Times New Roman"/>
        </w:rPr>
        <w:t>- Stop: Alle verharren bewegungslos.</w:t>
      </w:r>
    </w:p>
    <w:p>
      <w:pPr>
        <w:pStyle w:val="NurText"/>
        <w:rPr>
          <w:rFonts w:ascii="Times New Roman" w:hAnsi="Times New Roman" w:cs="Times New Roman"/>
        </w:rPr>
      </w:pPr>
      <w:r>
        <w:rPr>
          <w:rFonts w:cs="Times New Roman" w:ascii="Times New Roman" w:hAnsi="Times New Roman"/>
        </w:rPr>
        <w:t>- Zeitlupe: Alle essen und trinken in Zeitlupe weiter.</w:t>
      </w:r>
    </w:p>
    <w:p>
      <w:pPr>
        <w:pStyle w:val="NurText"/>
        <w:rPr>
          <w:rFonts w:ascii="Times New Roman" w:hAnsi="Times New Roman" w:cs="Times New Roman"/>
        </w:rPr>
      </w:pPr>
      <w:r>
        <w:rPr>
          <w:rFonts w:cs="Times New Roman" w:ascii="Times New Roman" w:hAnsi="Times New Roman"/>
        </w:rPr>
        <w:t>- Schnell: Alle essen und trinken in doppelter Geschwindigkeit.</w:t>
      </w:r>
    </w:p>
    <w:p>
      <w:pPr>
        <w:pStyle w:val="NurText"/>
        <w:rPr>
          <w:rFonts w:ascii="Times New Roman" w:hAnsi="Times New Roman" w:cs="Times New Roman"/>
        </w:rPr>
      </w:pPr>
      <w:r>
        <w:rPr>
          <w:rFonts w:cs="Times New Roman" w:ascii="Times New Roman" w:hAnsi="Times New Roman"/>
        </w:rPr>
        <w:t>- Chinese: Alle müssen mit geschlossenen Augen weiteressen.</w:t>
      </w:r>
    </w:p>
    <w:p>
      <w:pPr>
        <w:pStyle w:val="NurText"/>
        <w:rPr>
          <w:rFonts w:ascii="Times New Roman" w:hAnsi="Times New Roman" w:cs="Times New Roman"/>
        </w:rPr>
      </w:pPr>
      <w:r>
        <w:rPr>
          <w:rFonts w:cs="Times New Roman" w:ascii="Times New Roman" w:hAnsi="Times New Roman"/>
        </w:rPr>
        <w:t>- Bauer: Alle essen mit den Fingern, schmatzen und benehmen sich daneben.</w:t>
      </w:r>
    </w:p>
    <w:p>
      <w:pPr>
        <w:pStyle w:val="NurText"/>
        <w:rPr>
          <w:rFonts w:ascii="Times New Roman" w:hAnsi="Times New Roman" w:cs="Times New Roman"/>
        </w:rPr>
      </w:pPr>
      <w:r>
        <w:rPr>
          <w:rFonts w:cs="Times New Roman" w:ascii="Times New Roman" w:hAnsi="Times New Roman"/>
        </w:rPr>
        <w:t>- König: Alle benehmen sich äußerst fein und höflich.</w:t>
      </w:r>
    </w:p>
    <w:p>
      <w:pPr>
        <w:pStyle w:val="NurText"/>
        <w:rPr>
          <w:rFonts w:ascii="Times New Roman" w:hAnsi="Times New Roman" w:cs="Times New Roman"/>
        </w:rPr>
      </w:pPr>
      <w:r>
        <w:rPr>
          <w:rFonts w:cs="Times New Roman" w:ascii="Times New Roman" w:hAnsi="Times New Roman"/>
        </w:rPr>
        <w:t xml:space="preserve">- Hilfe: Alle müssen ihren rechten Nachbarn füttern. </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u w:val="single"/>
        </w:rPr>
        <w:t>PS:</w:t>
      </w:r>
      <w:r>
        <w:rPr>
          <w:rFonts w:cs="Times New Roman" w:ascii="Times New Roman" w:hAnsi="Times New Roman"/>
        </w:rPr>
        <w:t xml:space="preserve"> Es empfiehlt sich, das Spiel nicht zu spielen, wenn gerade Tomatensauce o.ä. gereicht wurde. Außer</w:t>
        <w:tab/>
        <w:t>dem sollten die Mitspieler nicht ihre besten Klamotten anhaben, da schon mal was danebengehen kann.</w:t>
      </w:r>
    </w:p>
    <w:p>
      <w:pPr>
        <w:pStyle w:val="NurText"/>
        <w:rPr>
          <w:rFonts w:ascii="Times New Roman" w:hAnsi="Times New Roman" w:cs="Times New Roman"/>
        </w:rPr>
      </w:pPr>
      <w:r>
        <w:rPr>
          <w:rFonts w:cs="Times New Roman" w:ascii="Times New Roman" w:hAnsi="Times New Roman"/>
        </w:rPr>
        <w:tab/>
      </w:r>
      <w:r>
        <w:br w:type="page"/>
      </w:r>
    </w:p>
    <w:p>
      <w:pPr>
        <w:pStyle w:val="NurText"/>
        <w:rPr>
          <w:rFonts w:ascii="Times New Roman" w:hAnsi="Times New Roman" w:cs="Times New Roman"/>
          <w:b/>
          <w:b/>
          <w:u w:val="single"/>
        </w:rPr>
      </w:pPr>
      <w:r>
        <w:rPr>
          <w:rFonts w:cs="Times New Roman" w:ascii="Times New Roman" w:hAnsi="Times New Roman"/>
          <w:b/>
          <w:u w:val="single"/>
        </w:rPr>
        <w:t>Würfel-, Karten- und Brettspiele</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68: Würfeljagd</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Rasantes Würfel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6</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5 - 1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2 Würfel</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Spieler sitzen im Kreis um einen Tisch. 2 gegenübersitzende Spieler fangen gleichzeitig an zu würfeln. Wer eine 6 würfelt, gibt den Würfel schnell an seinen rechten Nachbarn weiter... Wer gleichzeitig beide Würfel hat, scheidet aus. Die Würfel werden wieder 2 gegenübersitzenden Personen gegeb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rPr>
      </w:pPr>
      <w:r>
        <w:rPr>
          <w:rFonts w:cs="Times New Roman" w:ascii="Times New Roman" w:hAnsi="Times New Roman"/>
        </w:rPr>
        <w:t>069: Mau Mau rasant</w:t>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Karten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12</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4 - 6</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3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großes Kartenspiel, Zettel und Papier</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Alle Spieler erhalten 8 Karten auf die Hand. Eine Karte wird umgedreht, der Rest wird verdeckt als Stoß in die Mitte gelegt. Nun legt jeder reihum eine Karte ab, die entweder im Rang oder in der Farbe mit der obersten Karte des aufgedeckten Kartenstoßes übereinstimmt. Kann er nicht, so zieht er eine Zusatzkarte vom Stoß. Kann er immer noch nicht, ist der nächste an der Reihe. </w:t>
      </w:r>
    </w:p>
    <w:p>
      <w:pPr>
        <w:pStyle w:val="NurText"/>
        <w:rPr>
          <w:rFonts w:ascii="Times New Roman" w:hAnsi="Times New Roman" w:cs="Times New Roman"/>
        </w:rPr>
      </w:pPr>
      <w:r>
        <w:rPr>
          <w:rFonts w:cs="Times New Roman" w:ascii="Times New Roman" w:hAnsi="Times New Roman"/>
        </w:rPr>
        <w:t>Ziel des Spiels ist es, keine Karte mehr auf der Hand zu haben. Wenn man nur noch eine Karte auf der Hand hat, muß man allerdings "Mau" ansagen, bei Ablage der letzten Karte "Mau Mau" - bevor der nächste seine Karte ablegt. Vergißt man eines, so erhält man eine Strafkarte.</w:t>
      </w:r>
    </w:p>
    <w:p>
      <w:pPr>
        <w:pStyle w:val="NurText"/>
        <w:rPr>
          <w:rFonts w:ascii="Times New Roman" w:hAnsi="Times New Roman" w:cs="Times New Roman"/>
        </w:rPr>
      </w:pPr>
      <w:r>
        <w:rPr>
          <w:rFonts w:cs="Times New Roman" w:ascii="Times New Roman" w:hAnsi="Times New Roman"/>
        </w:rPr>
        <w:t>Weitere Strafkarten gibt es, wenn man eine dumme Frage stellt (wobei jede Frage eine dumme Frage ist!) oder flucht. Außerdem fällt eine Strafkarte an, wenn man falsch legt, mehr als 5 sec. braucht, um abzulegen oder eine Aktionskarte nicht richtig befolgt.</w:t>
      </w:r>
    </w:p>
    <w:p>
      <w:pPr>
        <w:pStyle w:val="NurText"/>
        <w:rPr>
          <w:rFonts w:ascii="Times New Roman" w:hAnsi="Times New Roman" w:cs="Times New Roman"/>
        </w:rPr>
      </w:pPr>
      <w:r>
        <w:rPr>
          <w:rFonts w:cs="Times New Roman" w:ascii="Times New Roman" w:hAnsi="Times New Roman"/>
        </w:rPr>
        <w:t xml:space="preserve">Sobald ein Spieler das Spiel mit "Mau Mau" beendet hat, werden die Kartenwerte, die jeder Mitspieler noch auf der Hand hält, aufgeschrieben. Dabei zählen: Zahlenkarten ihren Zahlenwert, Dame: 3 Pkt, König: 4 Pkt, As: 10 Pkt, Bube: 20 Pkt und Joker: 50 Pkt.  </w:t>
      </w:r>
    </w:p>
    <w:p>
      <w:pPr>
        <w:pStyle w:val="NurText"/>
        <w:rPr>
          <w:rFonts w:ascii="Times New Roman" w:hAnsi="Times New Roman" w:cs="Times New Roman"/>
        </w:rPr>
      </w:pPr>
      <w:r>
        <w:rPr>
          <w:rFonts w:cs="Times New Roman" w:ascii="Times New Roman" w:hAnsi="Times New Roman"/>
        </w:rPr>
        <w:t>Wer zuerst 500 Pkt erreicht hat, hat das Spiel verlor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 xml:space="preserve">Den Reiz von "Mau Mau" machen die Aktionskarten aus: </w:t>
      </w:r>
    </w:p>
    <w:p>
      <w:pPr>
        <w:pStyle w:val="NurText"/>
        <w:rPr>
          <w:rFonts w:ascii="Times New Roman" w:hAnsi="Times New Roman" w:cs="Times New Roman"/>
        </w:rPr>
      </w:pPr>
      <w:r>
        <w:rPr>
          <w:rFonts w:cs="Times New Roman" w:ascii="Times New Roman" w:hAnsi="Times New Roman"/>
        </w:rPr>
        <w:t>Wenn man folgende Karten ausspielt, folgt darauf:</w:t>
      </w:r>
    </w:p>
    <w:p>
      <w:pPr>
        <w:pStyle w:val="NurText"/>
        <w:rPr>
          <w:rFonts w:ascii="Times New Roman" w:hAnsi="Times New Roman" w:cs="Times New Roman"/>
        </w:rPr>
      </w:pPr>
      <w:r>
        <w:rPr>
          <w:rFonts w:cs="Times New Roman" w:ascii="Times New Roman" w:hAnsi="Times New Roman"/>
        </w:rPr>
        <w:t>Pik - Karte:</w:t>
        <w:tab/>
        <w:t>Der Spieler muß "Pik" sagen (bei Vergessen wird 1 Strafkarte gezogen)</w:t>
        <w:tab/>
      </w:r>
    </w:p>
    <w:p>
      <w:pPr>
        <w:pStyle w:val="NurText"/>
        <w:rPr>
          <w:rFonts w:ascii="Times New Roman" w:hAnsi="Times New Roman" w:cs="Times New Roman"/>
        </w:rPr>
      </w:pPr>
      <w:r>
        <w:rPr>
          <w:rFonts w:cs="Times New Roman" w:ascii="Times New Roman" w:hAnsi="Times New Roman"/>
        </w:rPr>
        <w:t xml:space="preserve">7: </w:t>
        <w:tab/>
        <w:tab/>
        <w:t>2 Karten ziehen (bzw. bei der zweiten 7 hintereinander 4 Karten usw.)</w:t>
        <w:tab/>
      </w:r>
    </w:p>
    <w:p>
      <w:pPr>
        <w:pStyle w:val="NurText"/>
        <w:rPr>
          <w:rFonts w:ascii="Times New Roman" w:hAnsi="Times New Roman" w:cs="Times New Roman"/>
        </w:rPr>
      </w:pPr>
      <w:r>
        <w:rPr>
          <w:rFonts w:cs="Times New Roman" w:ascii="Times New Roman" w:hAnsi="Times New Roman"/>
        </w:rPr>
        <w:t xml:space="preserve">8: </w:t>
        <w:tab/>
        <w:tab/>
        <w:t>nächster Spieler setzt aus</w:t>
        <w:tab/>
        <w:tab/>
      </w:r>
    </w:p>
    <w:p>
      <w:pPr>
        <w:pStyle w:val="NurText"/>
        <w:rPr>
          <w:rFonts w:ascii="Times New Roman" w:hAnsi="Times New Roman" w:cs="Times New Roman"/>
        </w:rPr>
      </w:pPr>
      <w:r>
        <w:rPr>
          <w:rFonts w:cs="Times New Roman" w:ascii="Times New Roman" w:hAnsi="Times New Roman"/>
        </w:rPr>
        <w:t xml:space="preserve">9: </w:t>
        <w:tab/>
        <w:tab/>
        <w:t>übernächster Spieler muß aussetzen</w:t>
      </w:r>
    </w:p>
    <w:p>
      <w:pPr>
        <w:pStyle w:val="NurText"/>
        <w:rPr>
          <w:rFonts w:ascii="Times New Roman" w:hAnsi="Times New Roman" w:cs="Times New Roman"/>
        </w:rPr>
      </w:pPr>
      <w:r>
        <w:rPr>
          <w:rFonts w:cs="Times New Roman" w:ascii="Times New Roman" w:hAnsi="Times New Roman"/>
        </w:rPr>
        <w:t xml:space="preserve">10: </w:t>
        <w:tab/>
        <w:tab/>
        <w:t>Richtungswechsel</w:t>
      </w:r>
    </w:p>
    <w:p>
      <w:pPr>
        <w:pStyle w:val="NurText"/>
        <w:rPr>
          <w:rFonts w:ascii="Times New Roman" w:hAnsi="Times New Roman" w:cs="Times New Roman"/>
        </w:rPr>
      </w:pPr>
      <w:r>
        <w:rPr>
          <w:rFonts w:cs="Times New Roman" w:ascii="Times New Roman" w:hAnsi="Times New Roman"/>
        </w:rPr>
        <w:t>Joker:</w:t>
        <w:tab/>
        <w:tab/>
        <w:t>Steht für eine beliebige Karte, die derjenige, der ihn ausspielt, näher bestimmt.</w:t>
      </w:r>
    </w:p>
    <w:p>
      <w:pPr>
        <w:pStyle w:val="NurText"/>
        <w:rPr>
          <w:rFonts w:ascii="Times New Roman" w:hAnsi="Times New Roman" w:cs="Times New Roman"/>
        </w:rPr>
      </w:pPr>
      <w:r>
        <w:rPr>
          <w:rFonts w:cs="Times New Roman" w:ascii="Times New Roman" w:hAnsi="Times New Roman"/>
        </w:rPr>
        <w:t>Karo König:</w:t>
        <w:tab/>
        <w:t>Alle sagen "Hermann" - der letzte muß eine Karte ziehen.</w:t>
      </w:r>
    </w:p>
    <w:p>
      <w:pPr>
        <w:pStyle w:val="NurText"/>
        <w:rPr>
          <w:rFonts w:ascii="Times New Roman" w:hAnsi="Times New Roman" w:cs="Times New Roman"/>
        </w:rPr>
      </w:pPr>
      <w:r>
        <w:rPr>
          <w:rFonts w:cs="Times New Roman" w:ascii="Times New Roman" w:hAnsi="Times New Roman"/>
        </w:rPr>
        <w:t xml:space="preserve">Herz Dame: </w:t>
        <w:tab/>
        <w:t>Wer die Karte legt, muß seine Karten mit einem Mitspieler tauschen</w:t>
      </w:r>
    </w:p>
    <w:p>
      <w:pPr>
        <w:pStyle w:val="NurText"/>
        <w:rPr>
          <w:rFonts w:ascii="Times New Roman" w:hAnsi="Times New Roman" w:cs="Times New Roman"/>
        </w:rPr>
      </w:pPr>
      <w:r>
        <w:rPr>
          <w:rFonts w:cs="Times New Roman" w:ascii="Times New Roman" w:hAnsi="Times New Roman"/>
        </w:rPr>
        <w:t xml:space="preserve">As: </w:t>
        <w:tab/>
        <w:tab/>
        <w:t xml:space="preserve">Eine zweite, passende Karte muß direkt mitausgespielt werden; ansonsten muß die Karte </w:t>
        <w:tab/>
        <w:tab/>
        <w:tab/>
        <w:t>auf der Hand behalten werden.</w:t>
      </w:r>
    </w:p>
    <w:p>
      <w:pPr>
        <w:pStyle w:val="NurText"/>
        <w:ind w:left="1416" w:hanging="1416"/>
        <w:rPr>
          <w:rFonts w:ascii="Times New Roman" w:hAnsi="Times New Roman" w:cs="Times New Roman"/>
        </w:rPr>
      </w:pPr>
      <w:r>
        <w:rPr>
          <w:rFonts w:cs="Times New Roman" w:ascii="Times New Roman" w:hAnsi="Times New Roman"/>
        </w:rPr>
        <w:t xml:space="preserve">Bube: </w:t>
        <w:tab/>
        <w:t>Farbe wechseln. Ein Bube kann nicht auf einen Buben gelegt werden, es sei denn er ist von der zuerst gewünschten Farbe.</w:t>
      </w:r>
    </w:p>
    <w:p>
      <w:pPr>
        <w:pStyle w:val="NurText"/>
        <w:ind w:left="1416" w:hanging="0"/>
        <w:rPr>
          <w:rFonts w:ascii="Times New Roman" w:hAnsi="Times New Roman" w:cs="Times New Roman"/>
        </w:rPr>
      </w:pPr>
      <w:r>
        <w:rPr>
          <w:rFonts w:cs="Times New Roman" w:ascii="Times New Roman" w:hAnsi="Times New Roman"/>
        </w:rPr>
        <w:t xml:space="preserve">Am Ende des Spiels kann man soviele Buben, wie man will einfach auf seine letzte Karte legen ("Mau" und "Mau Mau" nicht vergessen). Die Kartenwerte, die die Mitspieler noch auf der Hand halten, verdoppeln sich bei 1 Zusatzbuben, bei 2 Buben verdreifachen </w:t>
        <w:tab/>
        <w:t xml:space="preserve">sie sich, bei 3 Buben vervierfachen sie sich usw.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70: Mühlesteine vorsetz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Geschicklichkeits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6</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 xml:space="preserve">2 </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15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0 weiße und 10 schwarze Mühlesteine, 2 - 3 Tische, Stift und Papier</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Tische werden hintereinander aufgebaut, sodaß sie dicht abschließen. Jeder Spieler bekommt nun eine Farbe der Mühlesteine zugeteilt. Ziel des Spiels ist es, die Mühlesteine vom Anfang der Tische so anzuschieben, daß sie möglichst dicht am Abschluß der Tische liegenbleiben. Wenn ein Stein herunterfällt, ist er verloren. Am Ende wird notiert, wieviele Steine der Gewinner vor dem ersten Stein des Gegners positionieren konnte (min. 1 bis max. 10).</w:t>
      </w:r>
    </w:p>
    <w:p>
      <w:pPr>
        <w:pStyle w:val="NurText"/>
        <w:rPr>
          <w:rFonts w:ascii="Times New Roman" w:hAnsi="Times New Roman" w:cs="Times New Roman"/>
        </w:rPr>
      </w:pPr>
      <w:r>
        <w:rPr>
          <w:rFonts w:cs="Times New Roman" w:ascii="Times New Roman" w:hAnsi="Times New Roman"/>
        </w:rPr>
        <w:t>Gewonnen hat der Spieler, der zuerst 50 Punkte erreicht.</w:t>
      </w:r>
    </w:p>
    <w:p>
      <w:pPr>
        <w:pStyle w:val="NurText"/>
        <w:rPr>
          <w:rFonts w:ascii="Times New Roman" w:hAnsi="Times New Roman" w:cs="Times New Roman"/>
          <w:u w:val="single"/>
        </w:rPr>
      </w:pPr>
      <w:r>
        <w:rPr>
          <w:rFonts w:cs="Times New Roman" w:ascii="Times New Roman" w:hAnsi="Times New Roman"/>
          <w:u w:val="single"/>
        </w:rPr>
      </w:r>
    </w:p>
    <w:p>
      <w:pPr>
        <w:pStyle w:val="NurText"/>
        <w:rPr/>
      </w:pPr>
      <w:r>
        <w:rPr>
          <w:rFonts w:cs="Times New Roman" w:ascii="Times New Roman" w:hAnsi="Times New Roman"/>
          <w:u w:val="single"/>
        </w:rPr>
        <w:t>PS:</w:t>
      </w:r>
      <w:r>
        <w:rPr>
          <w:rFonts w:cs="Times New Roman" w:ascii="Times New Roman" w:hAnsi="Times New Roman"/>
        </w:rPr>
        <w:t xml:space="preserve"> Das Spiel läßt sich auch als Turnier mit mehreren Personen durchführen.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71: Presseturm</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Stapel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6</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 Wiese, Strand // Wald</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2 - 4 Teams à 1 - 8 Personen</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3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Zeitungen (z.B. aus der Altpapiertonne), Stoppuhr // Stöckch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Spieler in 2 gleich großen Teams müssen nach dem Startschuß Zeitungen zusammenknüllen und aus den Bällen einen möglichst hohen Turm bauen. Nach 3 min werden die Baumeister gestoppt - und der höchste Turm hat gewonn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Variante:</w:t>
      </w:r>
      <w:r>
        <w:rPr>
          <w:rFonts w:cs="Times New Roman" w:ascii="Times New Roman" w:hAnsi="Times New Roman"/>
        </w:rPr>
        <w:t xml:space="preserve"> </w:t>
      </w:r>
      <w:r>
        <w:rPr>
          <w:rFonts w:cs="Times New Roman" w:ascii="Times New Roman" w:hAnsi="Times New Roman"/>
          <w:b/>
          <w:u w:val="single"/>
        </w:rPr>
        <w:t>Stapelstöckchen / Jenga</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 xml:space="preserve">Einige dünne Stöckchen werden in 40 etwa fingerlange Stücke gebrochen und gleichmäßig an alle Mitspieler verteilt. Nun legt der erste Spieler 2 Stöckchen in Daumenabstand nebeneinander. Der zweite legt die nächsten 2 Stöckchen quer darauf usw. Bei wem stürzt der Turm in sich zusammen ? </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u w:val="single"/>
        </w:rPr>
        <w:t>Variante:</w:t>
      </w:r>
      <w:r>
        <w:rPr>
          <w:rFonts w:cs="Times New Roman" w:ascii="Times New Roman" w:hAnsi="Times New Roman"/>
        </w:rPr>
        <w:t xml:space="preserve"> Die Stöckchen, die herunterfallen, muß der letzte Baumeister aufnehmen. Gewonnen hat der, der zuerst alle seine Stöckchen verbaut hat.</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72: Skat</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Karten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12</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 Busfahrt</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3</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8 min / Runde</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kleines Kartenspiel</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er Geber verteilt an jeden 3 Karten, dann werden 2 Karten in die Mitte gelegt (der Skat). Nun bekommt jeder 4 und nochmals 3 Karten. Ziel des Spiels ist es, durch möglichst hohes Reizen den Skat zu bekommen, dann die Trumpffarbe bestimmen zu können und dann beim Ausspielen der Karten alleine mehr Punkte zu bekommen als die beiden anderen zusammen (also mindestens 61).</w:t>
      </w:r>
    </w:p>
    <w:p>
      <w:pPr>
        <w:pStyle w:val="NurText"/>
        <w:rPr>
          <w:rFonts w:ascii="Times New Roman" w:hAnsi="Times New Roman" w:cs="Times New Roman"/>
          <w:u w:val="single"/>
        </w:rPr>
      </w:pPr>
      <w:r>
        <w:rPr>
          <w:rFonts w:cs="Times New Roman" w:ascii="Times New Roman" w:hAnsi="Times New Roman"/>
          <w:u w:val="single"/>
        </w:rPr>
      </w:r>
    </w:p>
    <w:p>
      <w:pPr>
        <w:pStyle w:val="NurText"/>
        <w:rPr/>
      </w:pPr>
      <w:r>
        <w:rPr>
          <w:rFonts w:cs="Times New Roman" w:ascii="Times New Roman" w:hAnsi="Times New Roman"/>
          <w:u w:val="single"/>
        </w:rPr>
        <w:t>1. Das Reizen:</w:t>
      </w:r>
      <w:r>
        <w:rPr>
          <w:rFonts w:cs="Times New Roman" w:ascii="Times New Roman" w:hAnsi="Times New Roman"/>
        </w:rPr>
        <w:t xml:space="preserve"> </w:t>
      </w:r>
    </w:p>
    <w:p>
      <w:pPr>
        <w:pStyle w:val="NurText"/>
        <w:rPr>
          <w:rFonts w:ascii="Times New Roman" w:hAnsi="Times New Roman" w:cs="Times New Roman"/>
        </w:rPr>
      </w:pPr>
      <w:r>
        <w:rPr>
          <w:rFonts w:cs="Times New Roman" w:ascii="Times New Roman" w:hAnsi="Times New Roman"/>
        </w:rPr>
        <w:t>Man multipliziert den Buben-Wert mit dem Farben-Wert:</w:t>
      </w:r>
    </w:p>
    <w:p>
      <w:pPr>
        <w:pStyle w:val="NurText"/>
        <w:rPr>
          <w:rFonts w:ascii="Times New Roman" w:hAnsi="Times New Roman" w:cs="Times New Roman"/>
        </w:rPr>
      </w:pPr>
      <w:r>
        <w:rPr>
          <w:rFonts w:cs="Times New Roman" w:ascii="Times New Roman" w:hAnsi="Times New Roman"/>
        </w:rPr>
        <w:t>Buben-Wert: Kreuz - Pik - Herz - Karo = mit 4 // Kreuz - Pik - Herz  -* = mit 3 // Kreuz - Pik - * (-Karo) = mit 2 // Kreuz - * (- Herz - Karo) = mit 1 ///* - Pik (- Herz - Karo) = gegen 1 // * - * - Herz (-Karo) = gegen 2 // * - * - * - Karo = gegen 3 // kein Bube = gegen 4. Dazu immer "gespielt" +1 zählen.</w:t>
      </w:r>
    </w:p>
    <w:p>
      <w:pPr>
        <w:pStyle w:val="NurText"/>
        <w:rPr>
          <w:rFonts w:ascii="Times New Roman" w:hAnsi="Times New Roman" w:cs="Times New Roman"/>
        </w:rPr>
      </w:pPr>
      <w:r>
        <w:rPr>
          <w:rFonts w:cs="Times New Roman" w:ascii="Times New Roman" w:hAnsi="Times New Roman"/>
        </w:rPr>
        <w:t>(Erklärung: * bedeutet, daß hier ein Bube fehlt; (...) bedeutet, daß diese Buben für den Wert egal sind)</w:t>
      </w:r>
    </w:p>
    <w:p>
      <w:pPr>
        <w:pStyle w:val="NurText"/>
        <w:rPr>
          <w:rFonts w:ascii="Times New Roman" w:hAnsi="Times New Roman" w:cs="Times New Roman"/>
        </w:rPr>
      </w:pPr>
      <w:r>
        <w:rPr>
          <w:rFonts w:cs="Times New Roman" w:ascii="Times New Roman" w:hAnsi="Times New Roman"/>
        </w:rPr>
        <w:t>Farben-Wert: Kreuz = 12 // Pik = 11 // Herz = 10 // Karo = 9 // Grand (nur Buben sind Trumpf) = 24</w:t>
      </w:r>
    </w:p>
    <w:p>
      <w:pPr>
        <w:pStyle w:val="NurText"/>
        <w:rPr>
          <w:rFonts w:ascii="Times New Roman" w:hAnsi="Times New Roman" w:cs="Times New Roman"/>
        </w:rPr>
      </w:pPr>
      <w:r>
        <w:rPr>
          <w:rFonts w:cs="Times New Roman" w:ascii="Times New Roman" w:hAnsi="Times New Roman"/>
        </w:rPr>
        <w:t xml:space="preserve">In der Reihenfolge "Geben - Hören - Sagen" wird gereizt: Der Sager beginnt zu fragen: "18 ?" (9 * 2 = Karo mit/ ohne 1 Buben, gespielt 2) Der Hörer antwortet mit "Ja" , wenn er bei der Multiplikation seines Buben-Wertes mit dem Farben-Wert der Farbe, mit der er alleine zu gewinnen gedenkt, mindestens 18 erreicht - sonst sagt er "Weg". </w:t>
      </w:r>
    </w:p>
    <w:p>
      <w:pPr>
        <w:pStyle w:val="NurText"/>
        <w:rPr>
          <w:rFonts w:ascii="Times New Roman" w:hAnsi="Times New Roman" w:cs="Times New Roman"/>
        </w:rPr>
      </w:pPr>
      <w:r>
        <w:rPr>
          <w:rFonts w:cs="Times New Roman" w:ascii="Times New Roman" w:hAnsi="Times New Roman"/>
        </w:rPr>
        <w:t xml:space="preserve">Die nächsten Schritte sind 20, 22, 0 (=23), 24, 27, 30, 32, 33, 35 (Null Hand), 36, 40, 46 (Null Ouvert), 48 (Grand mit/ohne 1 Buben), 48,... </w:t>
      </w:r>
    </w:p>
    <w:p>
      <w:pPr>
        <w:pStyle w:val="NurText"/>
        <w:rPr>
          <w:rFonts w:ascii="Times New Roman" w:hAnsi="Times New Roman" w:cs="Times New Roman"/>
        </w:rPr>
      </w:pPr>
      <w:r>
        <w:rPr>
          <w:rFonts w:cs="Times New Roman" w:ascii="Times New Roman" w:hAnsi="Times New Roman"/>
        </w:rPr>
        <w:t>Nur wenn man mit der gereizten Farbe auch alleine gewinnen kann (z. B. mind. 6 Trumpf (incl. Buben) hat), reizt man sein Blatt voll aus. Sonst sagt man irgendwann "weg" und überläßt das Spiel einem Mitspieler. Wer am höchsten reizt, darf die Blinden aufnehmen, die 2 Karten austauschen, wieder 2 Karten verdeckt vor sich hinlegen ("drücken") und dann die Trumpffarbe bestimmen.</w:t>
      </w:r>
    </w:p>
    <w:p>
      <w:pPr>
        <w:pStyle w:val="NurText"/>
        <w:rPr>
          <w:rFonts w:ascii="Times New Roman" w:hAnsi="Times New Roman" w:cs="Times New Roman"/>
        </w:rPr>
      </w:pPr>
      <w:r>
        <w:rPr>
          <w:rFonts w:cs="Times New Roman" w:ascii="Times New Roman" w:hAnsi="Times New Roman"/>
        </w:rPr>
        <w:t xml:space="preserve">Um höher reizen zu können, darf man auf das Einsehen der Blinden verzichten und seinem Buben-Wert daraufhin 1 hinzuzählen (= "Hand"). Je einen weitener Buben-Wert-Punkt als Bonus gibt es, wenn man seine Gegner "Schneider" spielt (die Gegener erreichen nicht 30 Punkte), dies auch noch ansagt (+2), die Gegner "Schneider schwarz" spielt (sie bekommen keinen Stich = +3), sowie, wenn man dieses ansagt (+4). Natürlich hat in dem Fall schon verloren, wenn die Gegner auch nur einen Stich machen (nicht erst bei 60 Punkten). </w:t>
      </w:r>
    </w:p>
    <w:p>
      <w:pPr>
        <w:pStyle w:val="NurText"/>
        <w:rPr/>
      </w:pPr>
      <w:r>
        <w:rPr>
          <w:rFonts w:cs="Times New Roman" w:ascii="Times New Roman" w:hAnsi="Times New Roman"/>
          <w:u w:val="single"/>
        </w:rPr>
        <w:t>P.S.:</w:t>
      </w:r>
      <w:r>
        <w:rPr>
          <w:rFonts w:cs="Times New Roman" w:ascii="Times New Roman" w:hAnsi="Times New Roman"/>
        </w:rPr>
        <w:t xml:space="preserve"> Wer einen Buben in den Blinden findet, muß seinen Buben-Wert neu berechnen und ggf. etwas anderes spielen, als er gereizt hat (auch bei "Hand"-Spiel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Wenn man ansagen will, daß man keinen einzigen Stich macht, spielt man "Null". Man kann bis 23 reizen. Wenn man "Null Hand" spielt, reizt man bis 35, wenn man "Null Ouvert" spielt (also vor dem ersten Ausspielen seine Karten offen auf den Tisch legt) bis 46. "Null Hand Ouvert" wird bis 96 gereizt.</w:t>
      </w:r>
    </w:p>
    <w:p>
      <w:pPr>
        <w:pStyle w:val="NurText"/>
        <w:rPr>
          <w:rFonts w:ascii="Times New Roman" w:hAnsi="Times New Roman" w:cs="Times New Roman"/>
        </w:rPr>
      </w:pPr>
      <w:r>
        <w:rPr>
          <w:rFonts w:cs="Times New Roman" w:ascii="Times New Roman" w:hAnsi="Times New Roman"/>
        </w:rPr>
        <w:t>Wenn man "Grand" spielt, sollte man entweder 3 Bauern und eine "Flöte" (fast alle Karten einer Farbe) oder fast alle Asse und 10er haben, um zu gewinnen, da man nur mit den Bauern wieder selbst an den Stich kommt (ausspielen darf).</w:t>
      </w:r>
    </w:p>
    <w:p>
      <w:pPr>
        <w:pStyle w:val="NurText"/>
        <w:rPr>
          <w:rFonts w:ascii="Times New Roman" w:hAnsi="Times New Roman" w:cs="Times New Roman"/>
        </w:rPr>
      </w:pPr>
      <w:r>
        <w:rPr>
          <w:rFonts w:cs="Times New Roman" w:ascii="Times New Roman" w:hAnsi="Times New Roman"/>
        </w:rPr>
        <w:t>Wenn alle am Anfang "weg" sagen, wird "Ramsch" gespiel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u w:val="single"/>
        </w:rPr>
      </w:pPr>
      <w:r>
        <w:rPr>
          <w:rFonts w:cs="Times New Roman" w:ascii="Times New Roman" w:hAnsi="Times New Roman"/>
          <w:u w:val="single"/>
        </w:rPr>
        <w:t>2. Das Spiel:</w:t>
      </w:r>
    </w:p>
    <w:p>
      <w:pPr>
        <w:pStyle w:val="NurText"/>
        <w:rPr>
          <w:rFonts w:ascii="Times New Roman" w:hAnsi="Times New Roman" w:cs="Times New Roman"/>
        </w:rPr>
      </w:pPr>
      <w:r>
        <w:rPr>
          <w:rFonts w:cs="Times New Roman" w:ascii="Times New Roman" w:hAnsi="Times New Roman"/>
        </w:rPr>
        <w:t xml:space="preserve">Wer das Reizen gewonnen hat, bestimmt die Trumpf-Farbe und sagt sie an. Der Spieler rechts vom Geber spielt eine (beliebige) Karte aus. Sein rechter Nachbar bedient die Farbe (bzw. Trumpf). Wer nicht bedienen kann wirft eine Karte ab (der Stich ist nicht ihm) oder trumpft. Nachdem alle 1 Karte gelegt haben, werden die Werte verglichen. Der Spieler, der die Karte mit dem höchsten Kartenwert gelegt hat (Trumpf ist höher als Farbe; Buben sind höher als Trumpf-Farbe), erhält den "Stich" (alle 3 Karten). </w:t>
      </w:r>
    </w:p>
    <w:p>
      <w:pPr>
        <w:pStyle w:val="NurText"/>
        <w:rPr>
          <w:rFonts w:ascii="Times New Roman" w:hAnsi="Times New Roman" w:cs="Times New Roman"/>
        </w:rPr>
      </w:pPr>
      <w:r>
        <w:rPr>
          <w:rFonts w:cs="Times New Roman" w:ascii="Times New Roman" w:hAnsi="Times New Roman"/>
        </w:rPr>
        <w:t>Die Werte-Reihenfolge: Nicht-Trumpf 7 - 8 - 9 - Dame - König - 10 - As / Trumpf-Farbe - Buben.</w:t>
      </w:r>
    </w:p>
    <w:p>
      <w:pPr>
        <w:pStyle w:val="NurText"/>
        <w:rPr>
          <w:rFonts w:ascii="Times New Roman" w:hAnsi="Times New Roman" w:cs="Times New Roman"/>
        </w:rPr>
      </w:pPr>
      <w:r>
        <w:rPr>
          <w:rFonts w:cs="Times New Roman" w:ascii="Times New Roman" w:hAnsi="Times New Roman"/>
        </w:rPr>
        <w:t>Der Gewinner des Reizens versucht während des Spiels insgesamt mindestens 61 Punkte für sich zu verbuchen; die beiden anderen, zusammen mindestens 60 Punkte zu bekommen. Dabei zählen 7er, 8er und 9er 0 Pkt. (=Luschen), Buben 2 Pkt., Damen 3 Pkt., Könige 4 Pkt., 10er 10 Pkt. und Asse 11 Pkt.</w:t>
      </w:r>
    </w:p>
    <w:p>
      <w:pPr>
        <w:pStyle w:val="NurText"/>
        <w:rPr>
          <w:rFonts w:ascii="Times New Roman" w:hAnsi="Times New Roman" w:cs="Times New Roman"/>
        </w:rPr>
      </w:pPr>
      <w:r>
        <w:rPr>
          <w:rFonts w:cs="Times New Roman" w:ascii="Times New Roman" w:hAnsi="Times New Roman"/>
        </w:rPr>
        <w:t xml:space="preserve">Wer sich sicher ist zu gewinnen kann als Einzelspieler ein "Re", als Gegnerpartei ein "Contra" ansagen. </w:t>
      </w:r>
    </w:p>
    <w:p>
      <w:pPr>
        <w:pStyle w:val="NurText"/>
        <w:rPr>
          <w:rFonts w:ascii="Times New Roman" w:hAnsi="Times New Roman" w:cs="Times New Roman"/>
        </w:rPr>
      </w:pPr>
      <w:r>
        <w:rPr>
          <w:rFonts w:cs="Times New Roman" w:ascii="Times New Roman" w:hAnsi="Times New Roman"/>
        </w:rPr>
        <w:t xml:space="preserve">Bei "Null"-Spielen entfällt das Zählen von Kartenwerten; allerdings sind die 10er und Buben eingereiht (... 9 - 10 - Bube - Dame...). Sobald der Einzelne 1 Stich bekommt, hat er verloren. </w:t>
      </w:r>
    </w:p>
    <w:p>
      <w:pPr>
        <w:pStyle w:val="NurText"/>
        <w:rPr>
          <w:rFonts w:ascii="Times New Roman" w:hAnsi="Times New Roman" w:cs="Times New Roman"/>
        </w:rPr>
      </w:pPr>
      <w:r>
        <w:rPr>
          <w:rFonts w:cs="Times New Roman" w:ascii="Times New Roman" w:hAnsi="Times New Roman"/>
        </w:rPr>
        <w:t>Bei "Ramsch"-Runden sind nur Buben Trumpf (wie beim Grand), allerdings versucht jeder möglichst wenig Punkte zu machen. Der Skat wird vom rechten Nachbarn des Gebers aufgenommen, ausgetauscht (keine Buben !) und an den nächsten weitergegeben. Wer den Skat nicht aufnehmen will (z.B. um zu verhindern, als erster einen Buben zu finden) kann ihn auch ungesehen weiterschieben. Dann werden die Punkte am Ende verdoppelt. Wenn alle 3 aufgenommen und wieder gedrückt haben, wird normal ausgespielt. Wer am Ende die meisten Punkte hat, bekommt diese (plus den Skat) aufgeschrieben. Wenn einer keinen Stich bekommen hat, so ist er "Jungfrau" und der Verlierer bekommt seine Punktzahl nochmals verdoppelt. Aber Achtung: Wenn ein Spieler alle Stiche macht, hat er den "Durchmarsch" geschafft und hat gewonnen (120 Pkt.).</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u w:val="single"/>
        </w:rPr>
        <w:t>3. Die Auswertung (</w:t>
      </w:r>
      <w:r>
        <w:rPr>
          <w:rFonts w:cs="Times New Roman" w:ascii="Times New Roman" w:hAnsi="Times New Roman"/>
          <w:b/>
          <w:u w:val="single"/>
        </w:rPr>
        <w:t>Bierlachs</w:t>
      </w:r>
      <w:r>
        <w:rPr>
          <w:rFonts w:cs="Times New Roman" w:ascii="Times New Roman" w:hAnsi="Times New Roman"/>
          <w:u w:val="single"/>
        </w:rPr>
        <w:t>):</w:t>
      </w:r>
    </w:p>
    <w:p>
      <w:pPr>
        <w:pStyle w:val="NurText"/>
        <w:rPr>
          <w:rFonts w:ascii="Times New Roman" w:hAnsi="Times New Roman" w:cs="Times New Roman"/>
        </w:rPr>
      </w:pPr>
      <w:r>
        <w:rPr>
          <w:rFonts w:cs="Times New Roman" w:ascii="Times New Roman" w:hAnsi="Times New Roman"/>
        </w:rPr>
        <w:t>Am Ende der Runde wird das Ergebnis aufgeschrieben:  Buben-Wert mit gespielter Farbe multiplizieren (bzw. bei "Null" den entsprechenden Wert aufschreiben). Falls ein "Re" bzw. ein "Contra" angesagt wurden, so werden die Punkte (jeweils) verdoppelt. Wenn das Spiel verloren wurde, wird der Wert nochmals mit 2 multipliziert. Nur der (die) Verlierer bekommen Punkte. Bei 501 Punkten hat ein Spieler verloren und muß die nächste Getränkerunde bezahl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u w:val="single"/>
        </w:rPr>
      </w:pPr>
      <w:r>
        <w:rPr>
          <w:rFonts w:cs="Times New Roman" w:ascii="Times New Roman" w:hAnsi="Times New Roman"/>
          <w:u w:val="single"/>
        </w:rPr>
        <w:t xml:space="preserve">Varianten:  </w:t>
      </w:r>
      <w:r>
        <w:rPr>
          <w:rFonts w:cs="Times New Roman" w:ascii="Times New Roman" w:hAnsi="Times New Roman"/>
          <w:b/>
          <w:u w:val="single"/>
        </w:rPr>
        <w:t>Malenko</w:t>
      </w:r>
    </w:p>
    <w:p>
      <w:pPr>
        <w:pStyle w:val="NurText"/>
        <w:rPr>
          <w:rFonts w:ascii="Times New Roman" w:hAnsi="Times New Roman" w:cs="Times New Roman"/>
        </w:rPr>
      </w:pPr>
      <w:r>
        <w:rPr>
          <w:rFonts w:cs="Times New Roman" w:ascii="Times New Roman" w:hAnsi="Times New Roman"/>
        </w:rPr>
        <w:t>Jeder spielt nur 4 Runden, davon je eine Runde "Rot", "Schwarz, "Grand" und "Ramsch". Die Schwierigkeit dieser Skat-Variante ist es, daß der Spieler rechts vom Geber nach 5 Karten ansagen muß, was er spielt. Erst dann darf er die zweiten 5 Karten und den Skat aufnehmen - und muß versuchen, sein angesagtes Spiel gewinnen. Wer hat nach 4 Runden die wenigsten Minuspunkte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73: Doppelkopf</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Karten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12</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 Bus</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4</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min / Spiel</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2 Kartenspiele (10, Bube, Dame, König, As)</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Karten werden an die Spieler verteilt. Es spielen je 2 Spieler gegeneinander (die mit gegen die ohne die Kreuz Dame), die anfangs nicht wissen, wer ihr Partner ist. Es werden die Karten einzeln ausgespielt und in jeder Runde miteinander verglichen. Farben bzw. Trumpf müssen bekannt werden.Wer als erster die Karte mit dem höchsten Wert ausgespielt hat, bekommt den Stich (bis auf die Herz 10er im letzten Stich - da sticht die zweite die erste).</w:t>
      </w:r>
    </w:p>
    <w:p>
      <w:pPr>
        <w:pStyle w:val="NurText"/>
        <w:rPr>
          <w:rFonts w:ascii="Times New Roman" w:hAnsi="Times New Roman" w:cs="Times New Roman"/>
        </w:rPr>
      </w:pPr>
      <w:r>
        <w:rPr>
          <w:rFonts w:cs="Times New Roman" w:ascii="Times New Roman" w:hAnsi="Times New Roman"/>
        </w:rPr>
        <w:t>Wertigkeit der Karten: Pik/ Kreuz Könige/10er/Asse und Herz Könige/Asse sind Nicht-Trumpf.</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u w:val="single"/>
        </w:rPr>
        <w:t>Trumpf-Reihenfolge:</w:t>
      </w:r>
      <w:r>
        <w:rPr>
          <w:rFonts w:cs="Times New Roman" w:ascii="Times New Roman" w:hAnsi="Times New Roman"/>
        </w:rPr>
        <w:t xml:space="preserve"> </w:t>
      </w:r>
    </w:p>
    <w:p>
      <w:pPr>
        <w:pStyle w:val="NurText"/>
        <w:rPr>
          <w:rFonts w:ascii="Times New Roman" w:hAnsi="Times New Roman" w:cs="Times New Roman"/>
        </w:rPr>
      </w:pPr>
      <w:r>
        <w:rPr>
          <w:rFonts w:cs="Times New Roman" w:ascii="Times New Roman" w:hAnsi="Times New Roman"/>
        </w:rPr>
        <w:t>Karo Könige/10er/Asse - Buben (Karo-Herz-Pik-Kreuz) - Damen - Herz 10er - (Schweine: 2 Karo Asse - Hypersau: Je 2 Karo-10er und Asse - Intergalaktische Hypersau: Je 2 Karo-Könige, 10er und Asse).</w:t>
      </w:r>
    </w:p>
    <w:p>
      <w:pPr>
        <w:pStyle w:val="NurText"/>
        <w:rPr>
          <w:rFonts w:ascii="Times New Roman" w:hAnsi="Times New Roman" w:cs="Times New Roman"/>
        </w:rPr>
      </w:pPr>
      <w:r>
        <w:rPr>
          <w:rFonts w:cs="Times New Roman" w:ascii="Times New Roman" w:hAnsi="Times New Roman"/>
        </w:rPr>
        <w:t>Am Ende werden die Karten der Spieler mit den Kreuz-Damen und die ohne die Kreuz-Damen zusammengelegt. Welches Team hat gewonnen ?</w:t>
      </w:r>
    </w:p>
    <w:p>
      <w:pPr>
        <w:pStyle w:val="NurText"/>
        <w:rPr>
          <w:rFonts w:ascii="Times New Roman" w:hAnsi="Times New Roman" w:cs="Times New Roman"/>
        </w:rPr>
      </w:pPr>
      <w:r>
        <w:rPr>
          <w:rFonts w:cs="Times New Roman" w:ascii="Times New Roman" w:hAnsi="Times New Roman"/>
        </w:rPr>
        <w:t xml:space="preserve">Wenn ein Spieler am Anfang beide Kreuz-Damen (Hochzeit) auf der Hand hat, kann er entweder ein stilles Solo (gegen die 3 anderen) spielen - oder ansagen, mit wem er spielen will (z.B. dem ersten Fremdstich oder dem, der sich als erster 2 Stiche sichert). </w:t>
      </w:r>
    </w:p>
    <w:p>
      <w:pPr>
        <w:pStyle w:val="NurText"/>
        <w:rPr>
          <w:rFonts w:ascii="Times New Roman" w:hAnsi="Times New Roman" w:cs="Times New Roman"/>
          <w:u w:val="single"/>
        </w:rPr>
      </w:pPr>
      <w:r>
        <w:rPr>
          <w:rFonts w:cs="Times New Roman" w:ascii="Times New Roman" w:hAnsi="Times New Roman"/>
          <w:u w:val="single"/>
        </w:rPr>
      </w:r>
    </w:p>
    <w:p>
      <w:pPr>
        <w:pStyle w:val="NurText"/>
        <w:rPr/>
      </w:pPr>
      <w:r>
        <w:rPr>
          <w:rFonts w:cs="Times New Roman" w:ascii="Times New Roman" w:hAnsi="Times New Roman"/>
          <w:u w:val="single"/>
        </w:rPr>
        <w:t>PS:</w:t>
      </w:r>
      <w:r>
        <w:rPr>
          <w:rFonts w:cs="Times New Roman" w:ascii="Times New Roman" w:hAnsi="Times New Roman"/>
        </w:rPr>
        <w:t xml:space="preserve"> Innerhalb der ersten 5 Stiche muß eine Entscheidung gefallen sein, sonst spielt der Ansager doch ein </w:t>
      </w:r>
      <w:r>
        <w:rPr>
          <w:rFonts w:cs="Times New Roman" w:ascii="Times New Roman" w:hAnsi="Times New Roman"/>
          <w:u w:val="single"/>
        </w:rPr>
        <w:t>Solo</w:t>
      </w:r>
      <w:r>
        <w:rPr>
          <w:rFonts w:cs="Times New Roman" w:ascii="Times New Roman" w:hAnsi="Times New Roman"/>
        </w:rPr>
        <w:t>.</w:t>
      </w:r>
    </w:p>
    <w:p>
      <w:pPr>
        <w:pStyle w:val="NurText"/>
        <w:rPr>
          <w:rFonts w:ascii="Times New Roman" w:hAnsi="Times New Roman" w:cs="Times New Roman"/>
        </w:rPr>
      </w:pPr>
      <w:r>
        <w:rPr>
          <w:rFonts w:cs="Times New Roman" w:ascii="Times New Roman" w:hAnsi="Times New Roman"/>
        </w:rPr>
        <w:t>Auch andere Soli können vor dem ersten ausgespielten Stich angesagt werden:</w:t>
      </w:r>
    </w:p>
    <w:p>
      <w:pPr>
        <w:pStyle w:val="NurText"/>
        <w:rPr>
          <w:rFonts w:ascii="Times New Roman" w:hAnsi="Times New Roman" w:cs="Times New Roman"/>
        </w:rPr>
      </w:pPr>
      <w:r>
        <w:rPr>
          <w:rFonts w:cs="Times New Roman" w:ascii="Times New Roman" w:hAnsi="Times New Roman"/>
        </w:rPr>
        <w:t>- Farben-Solo: Karo-Könige, 10er und Asse (incl. Säue etc.) werden durch Kreuz, Pik oder Herz ersetzt.</w:t>
      </w:r>
    </w:p>
    <w:p>
      <w:pPr>
        <w:pStyle w:val="NurText"/>
        <w:rPr>
          <w:rFonts w:ascii="Times New Roman" w:hAnsi="Times New Roman" w:cs="Times New Roman"/>
        </w:rPr>
      </w:pPr>
      <w:r>
        <w:rPr>
          <w:rFonts w:cs="Times New Roman" w:ascii="Times New Roman" w:hAnsi="Times New Roman"/>
        </w:rPr>
        <w:t>- Fleischlos: Es gibt überhaupt keine Trumpf-Karten</w:t>
      </w:r>
    </w:p>
    <w:p>
      <w:pPr>
        <w:pStyle w:val="NurText"/>
        <w:rPr>
          <w:rFonts w:ascii="Times New Roman" w:hAnsi="Times New Roman" w:cs="Times New Roman"/>
        </w:rPr>
      </w:pPr>
      <w:r>
        <w:rPr>
          <w:rFonts w:cs="Times New Roman" w:ascii="Times New Roman" w:hAnsi="Times New Roman"/>
        </w:rPr>
        <w:t>- Buben-Solo: Nur Buben sind Trumpf, alle anderen Karten sind eingereiht.</w:t>
      </w:r>
    </w:p>
    <w:p>
      <w:pPr>
        <w:pStyle w:val="NurText"/>
        <w:rPr>
          <w:rFonts w:ascii="Times New Roman" w:hAnsi="Times New Roman" w:cs="Times New Roman"/>
        </w:rPr>
      </w:pPr>
      <w:r>
        <w:rPr>
          <w:rFonts w:cs="Times New Roman" w:ascii="Times New Roman" w:hAnsi="Times New Roman"/>
        </w:rPr>
        <w:t>- Damen-Solo: Nur Damen sind Trumpf, alle anderen Karten sind eingereiht.</w:t>
      </w:r>
    </w:p>
    <w:p>
      <w:pPr>
        <w:pStyle w:val="NurText"/>
        <w:rPr>
          <w:rFonts w:ascii="Times New Roman" w:hAnsi="Times New Roman" w:cs="Times New Roman"/>
        </w:rPr>
      </w:pPr>
      <w:r>
        <w:rPr>
          <w:rFonts w:cs="Times New Roman" w:ascii="Times New Roman" w:hAnsi="Times New Roman"/>
        </w:rPr>
        <w:t>- Iwan (König-Solo): Nur Könige sind Trumpf, alle anderen Karten sind eingereiht.</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rPr>
        <w:t xml:space="preserve">Außerdem kann man auch </w:t>
      </w:r>
      <w:r>
        <w:rPr>
          <w:rFonts w:cs="Times New Roman" w:ascii="Times New Roman" w:hAnsi="Times New Roman"/>
          <w:u w:val="single"/>
        </w:rPr>
        <w:t>Verkaufen</w:t>
      </w:r>
      <w:r>
        <w:rPr>
          <w:rFonts w:cs="Times New Roman" w:ascii="Times New Roman" w:hAnsi="Times New Roman"/>
        </w:rPr>
        <w:t>, wenn man insgesamt nur 1/2/3 Trümpfe hat, bzw. 4 Trümpfe incl. mindestens 1 Karo As. Hat man mindestens 1 Dame (oder eine höhere Karte) unter den zu verkaufenden Karten, so ist man "verkäuflich", sonst "unverkäuflich". Die Karten werden vor dem Spiel verdeckt auf den Tisch gelegt (wenn keiner ein Solo spielen will) und können zuerst vom rechten Nachbarn des Gebers gekauft werden. Will der nicht, ist der nächste dran usw. Wenn ein Spieler die Karten kauft, so tauscht er die Karten gegen auf seiner Hand befindliche Karten aus, gibt dem Verkäufer die gleiche Anzahl an Karten wieder zurück (wobei er ansagt, ob er mit oder ohne Trumpf zurückgegeben hat) und spielt anschließend mit dem Verkäufer zusammen. Kauft nach einer Fragerunde keiner, so muß neu gegeben werden.</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rPr>
        <w:t>Um sich das Anrecht auf eine Ansage zu sichern kann man "</w:t>
      </w:r>
      <w:r>
        <w:rPr>
          <w:rFonts w:cs="Times New Roman" w:ascii="Times New Roman" w:hAnsi="Times New Roman"/>
          <w:u w:val="single"/>
        </w:rPr>
        <w:t>Vorbehalt</w:t>
      </w:r>
      <w:r>
        <w:rPr>
          <w:rFonts w:cs="Times New Roman" w:ascii="Times New Roman" w:hAnsi="Times New Roman"/>
        </w:rPr>
        <w:t>" ansagen. Dann muß man aber auch etwas ansagen. Falls das kein Solo oder Verkaufen ist, kann man auch einfach sagen, daß man mit einer Kreuz-Dame ("Re") oder ohne eine Kreuz-Dame ("Contra") gewinnt, also mindestens 121 Punkte holt. Außerdem kann man solange der erste Stich offen ist auch ansagen, daß die Gegner nicht über 90 Punkte machen ("Re/Contra 9"); bis zum 3. Stich "Re/Contra 6" und bis zum 5. Stich "Re/Contra 3" oder "Re/Contra 0". Gelingt es den Gegnern dennoch über die angesagte Punktzahl zu kommen, so haben sie das Spiel gewonnen.</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rPr>
        <w:t>Man kann vor jedem Spiel "</w:t>
      </w:r>
      <w:r>
        <w:rPr>
          <w:rFonts w:cs="Times New Roman" w:ascii="Times New Roman" w:hAnsi="Times New Roman"/>
          <w:u w:val="single"/>
        </w:rPr>
        <w:t>Re/Contra</w:t>
      </w:r>
      <w:r>
        <w:rPr>
          <w:rFonts w:cs="Times New Roman" w:ascii="Times New Roman" w:hAnsi="Times New Roman"/>
        </w:rPr>
        <w:t xml:space="preserve">" ansagen, muß dieses jedoch, wenn man mit dem allerersten Stich mehr als 30 Punkte erziehlt hat. Wurde bereits vorher etwas angesagt, so muß man erhöhen (z.B. auf Re9) </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u w:val="single"/>
        </w:rPr>
        <w:t>Sonderpunkte:</w:t>
      </w:r>
      <w:r>
        <w:rPr>
          <w:rFonts w:cs="Times New Roman" w:ascii="Times New Roman" w:hAnsi="Times New Roman"/>
        </w:rPr>
        <w:t xml:space="preserve"> Es gilt während des Spiels nebenbei auch noch Sonderpunkte für die Schlußabrechnung einzuheimsen. Die erhält man, wenn man einen "Fuchs" (Karo As) des Gegners "fängt"; eine Herz 10 des Gegners fängt, einen "Buben-Stich" für sich verbucht (4 Buben in einer Auslage) und wenn man den "Chaly" (Kreuz-Bube) im letzten Stich durchbringt bzw. den des Gegners im letzten Stich fängt.</w:t>
      </w:r>
    </w:p>
    <w:p>
      <w:pPr>
        <w:pStyle w:val="NurText"/>
        <w:rPr/>
      </w:pPr>
      <w:r>
        <w:rPr>
          <w:rFonts w:cs="Times New Roman" w:ascii="Times New Roman" w:hAnsi="Times New Roman"/>
          <w:u w:val="single"/>
        </w:rPr>
        <w:t xml:space="preserve">PS: </w:t>
      </w:r>
      <w:r>
        <w:rPr>
          <w:rFonts w:cs="Times New Roman" w:ascii="Times New Roman" w:hAnsi="Times New Roman"/>
        </w:rPr>
        <w:t xml:space="preserve">Bei Fleischlos, Buben-/ und Damen-Solo entfallen alle Sonderpunkte.   </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u w:val="single"/>
        </w:rPr>
        <w:t>Auswertung:</w:t>
      </w:r>
      <w:r>
        <w:rPr>
          <w:rFonts w:cs="Times New Roman" w:ascii="Times New Roman" w:hAnsi="Times New Roman"/>
        </w:rPr>
        <w:t xml:space="preserve"> Es zählen immer Buben 2 Pkt., Damen 3 Pkt., Könige 4 Pkt., 10er 10 Pkt. und Asse 11 Pkt.</w:t>
      </w:r>
    </w:p>
    <w:p>
      <w:pPr>
        <w:pStyle w:val="NurText"/>
        <w:rPr>
          <w:rFonts w:ascii="Times New Roman" w:hAnsi="Times New Roman" w:cs="Times New Roman"/>
        </w:rPr>
      </w:pPr>
      <w:r>
        <w:rPr>
          <w:rFonts w:cs="Times New Roman" w:ascii="Times New Roman" w:hAnsi="Times New Roman"/>
        </w:rPr>
        <w:t>Wer als Team (oder Solo-Spieler) über 120 Punkte gesammelt hat, hat gewonnen. Bei 120 zu 120 Punkten hat das Contra-Team gewonnen (falls es nicht angesagt hat, daß es mindestens 121 Punkte erreicht (="Contra")).</w:t>
      </w:r>
    </w:p>
    <w:p>
      <w:pPr>
        <w:pStyle w:val="NurText"/>
        <w:rPr>
          <w:rFonts w:ascii="Times New Roman" w:hAnsi="Times New Roman" w:cs="Times New Roman"/>
        </w:rPr>
      </w:pPr>
      <w:r>
        <w:rPr>
          <w:rFonts w:cs="Times New Roman" w:ascii="Times New Roman" w:hAnsi="Times New Roman"/>
        </w:rPr>
        <w:t>Für ein einfach gewonnenes Spiel gibt es für die beiden Gewinner je 1 Punkt. Gewinnen sie mit Ansage, erhalten sie 2 Punkte. Haben die Gegner keine 90 Punkte, so gibts noch einen weiteren Punkt (entsprechend weiter mit Ansage / unter 60, 30 und bei 0 Pkt.). Maximal gibt es also 10 Punkte.</w:t>
      </w:r>
    </w:p>
    <w:p>
      <w:pPr>
        <w:pStyle w:val="NurText"/>
        <w:rPr>
          <w:rFonts w:ascii="Times New Roman" w:hAnsi="Times New Roman" w:cs="Times New Roman"/>
        </w:rPr>
      </w:pPr>
      <w:r>
        <w:rPr>
          <w:rFonts w:cs="Times New Roman" w:ascii="Times New Roman" w:hAnsi="Times New Roman"/>
        </w:rPr>
        <w:t>1 Punkt:</w:t>
        <w:tab/>
        <w:tab/>
        <w:t>Die Verlierer-Partei hat mehr als 90 Punkte; nichts wurdeangesagt.</w:t>
      </w:r>
    </w:p>
    <w:p>
      <w:pPr>
        <w:pStyle w:val="NurText"/>
        <w:rPr>
          <w:rFonts w:ascii="Times New Roman" w:hAnsi="Times New Roman" w:cs="Times New Roman"/>
        </w:rPr>
      </w:pPr>
      <w:r>
        <w:rPr>
          <w:rFonts w:cs="Times New Roman" w:ascii="Times New Roman" w:hAnsi="Times New Roman"/>
        </w:rPr>
        <w:t>2 Punkte:</w:t>
        <w:tab/>
        <w:t>Die Verlierer-Partei hat mehr als 90 Punkte; hat aber ihren einfachen Sieg angesagt</w:t>
      </w:r>
    </w:p>
    <w:p>
      <w:pPr>
        <w:pStyle w:val="NurText"/>
        <w:rPr>
          <w:rFonts w:ascii="Times New Roman" w:hAnsi="Times New Roman" w:cs="Times New Roman"/>
        </w:rPr>
      </w:pPr>
      <w:r>
        <w:rPr>
          <w:rFonts w:cs="Times New Roman" w:ascii="Times New Roman" w:hAnsi="Times New Roman"/>
        </w:rPr>
        <w:tab/>
        <w:tab/>
        <w:t>oder: die Gewinner hatten ihren einfachen Sieg angesagt</w:t>
      </w:r>
    </w:p>
    <w:p>
      <w:pPr>
        <w:pStyle w:val="NurText"/>
        <w:rPr>
          <w:rFonts w:ascii="Times New Roman" w:hAnsi="Times New Roman" w:cs="Times New Roman"/>
        </w:rPr>
      </w:pPr>
      <w:r>
        <w:rPr>
          <w:rFonts w:cs="Times New Roman" w:ascii="Times New Roman" w:hAnsi="Times New Roman"/>
        </w:rPr>
        <w:tab/>
        <w:tab/>
        <w:t xml:space="preserve">oder: die Verlierer-Partei hat mehr als 60, aber weniger als 90 Punkte und nichts wurde </w:t>
        <w:tab/>
        <w:tab/>
        <w:tab/>
        <w:tab/>
        <w:t>angesagt; usw.</w:t>
      </w:r>
    </w:p>
    <w:p>
      <w:pPr>
        <w:pStyle w:val="NurText"/>
        <w:rPr>
          <w:rFonts w:ascii="Times New Roman" w:hAnsi="Times New Roman" w:cs="Times New Roman"/>
        </w:rPr>
      </w:pPr>
      <w:r>
        <w:rPr>
          <w:rFonts w:cs="Times New Roman" w:ascii="Times New Roman" w:hAnsi="Times New Roman"/>
        </w:rPr>
        <w:t xml:space="preserve">Für jedes Ansagen einer Grenze gibt es (egal von welcher Partei) für die Gewinner-Partei 1 Zusatzpunkt. Nur bei erreichen der angesagten Siegeshöhe kommt jeweils 1 weiterer Punkt hinzu. </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u w:val="single"/>
        </w:rPr>
        <w:t>Hier ein Beispiel:</w:t>
      </w:r>
      <w:r>
        <w:rPr>
          <w:rFonts w:cs="Times New Roman" w:ascii="Times New Roman" w:hAnsi="Times New Roman"/>
        </w:rPr>
        <w:t xml:space="preserve"> </w:t>
      </w:r>
    </w:p>
    <w:p>
      <w:pPr>
        <w:pStyle w:val="NurText"/>
        <w:rPr>
          <w:rFonts w:ascii="Times New Roman" w:hAnsi="Times New Roman" w:cs="Times New Roman"/>
        </w:rPr>
      </w:pPr>
      <w:r>
        <w:rPr>
          <w:rFonts w:cs="Times New Roman" w:ascii="Times New Roman" w:hAnsi="Times New Roman"/>
        </w:rPr>
        <w:t>Ein Team sagt an, die Gegner kommen nicht über 90 Punkte. Tatsächlich kommen sie auf gerade mal 28 Punkte. Dann zählt das Spiel:Gewonnen= 1, angesagt =2, unter 9 = 3, angesagt = 4, unter 6 = 5, unter 3 = 6.</w:t>
      </w:r>
    </w:p>
    <w:p>
      <w:pPr>
        <w:pStyle w:val="NurText"/>
        <w:rPr>
          <w:rFonts w:ascii="Times New Roman" w:hAnsi="Times New Roman" w:cs="Times New Roman"/>
        </w:rPr>
      </w:pPr>
      <w:r>
        <w:rPr>
          <w:rFonts w:cs="Times New Roman" w:ascii="Times New Roman" w:hAnsi="Times New Roman"/>
        </w:rPr>
        <w:t>Dazu kommen die Sonderpunkte, die während des Spiels verbucht werden. Sie werden addieret bzw. subtrahiert. Hat z.B. ein Team einfach gewonnen, aber das Gegnerteam 3 Sonderpunkte eingefahren, so erhalten nur die Gegn er 2 Punkte gutgeschrieb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 xml:space="preserve">074: </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r>
    </w:p>
    <w:p>
      <w:pPr>
        <w:pStyle w:val="NurText"/>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 xml:space="preserve">Mitspieler: </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 xml:space="preserve">ca. </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ab/>
        <w:tab/>
        <w:t>Die</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 xml:space="preserve">075: </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r>
    </w:p>
    <w:p>
      <w:pPr>
        <w:pStyle w:val="NurText"/>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 xml:space="preserve">Mitspieler: </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 xml:space="preserve">ca. </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ab/>
        <w:tab/>
        <w:tab/>
        <w:tab/>
        <w:t>Die</w:t>
      </w:r>
    </w:p>
    <w:p>
      <w:pPr>
        <w:pStyle w:val="NurText"/>
        <w:rPr>
          <w:rFonts w:ascii="Times New Roman" w:hAnsi="Times New Roman" w:cs="Times New Roman"/>
        </w:rPr>
      </w:pPr>
      <w:r>
        <w:rPr>
          <w:rFonts w:cs="Times New Roman" w:ascii="Times New Roman" w:hAnsi="Times New Roman"/>
        </w:rPr>
        <w:tab/>
      </w:r>
      <w:r>
        <w:br w:type="page"/>
      </w:r>
    </w:p>
    <w:p>
      <w:pPr>
        <w:pStyle w:val="NurText"/>
        <w:rPr>
          <w:rFonts w:ascii="Times New Roman" w:hAnsi="Times New Roman" w:cs="Times New Roman"/>
          <w:b/>
          <w:b/>
          <w:u w:val="single"/>
        </w:rPr>
      </w:pPr>
      <w:r>
        <w:rPr>
          <w:rFonts w:cs="Times New Roman" w:ascii="Times New Roman" w:hAnsi="Times New Roman"/>
          <w:b/>
          <w:u w:val="single"/>
        </w:rPr>
        <w:t>Große Spiele</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rFonts w:ascii="Times New Roman" w:hAnsi="Times New Roman" w:cs="Times New Roman"/>
        </w:rPr>
      </w:pPr>
      <w:r>
        <w:rPr>
          <w:rFonts w:cs="Times New Roman" w:ascii="Times New Roman" w:hAnsi="Times New Roman"/>
        </w:rPr>
        <w:t>Die nun folgenden Spiele bedürfen längerer Vorbereitungszeit und dauern ggf. auch ein paar Stunden. Wie lange, kann bei der Zusammenstellung der Elemente selbst mitbestimmt werden. Die Spiele eignen sich besonders zum Einsatz während Kinder- und Jugendfreizeiten.</w:t>
      </w:r>
    </w:p>
    <w:p>
      <w:pPr>
        <w:pStyle w:val="NurText"/>
        <w:rPr>
          <w:rFonts w:ascii="Times New Roman" w:hAnsi="Times New Roman" w:cs="Times New Roman"/>
        </w:rPr>
      </w:pPr>
      <w:r>
        <w:rPr>
          <w:rFonts w:cs="Times New Roman" w:ascii="Times New Roman" w:hAnsi="Times New Roman"/>
        </w:rPr>
        <w:t xml:space="preserve">Es bietet sich an, zum Ansporn ein paar Preise zu besorgen. Dabei muß darauf geachtet werden, daß auch der Letzte noch etwas erhalten sollte. </w:t>
      </w:r>
    </w:p>
    <w:p>
      <w:pPr>
        <w:pStyle w:val="NurText"/>
        <w:rPr/>
      </w:pPr>
      <w:r>
        <w:rPr>
          <w:rFonts w:cs="Times New Roman" w:ascii="Times New Roman" w:hAnsi="Times New Roman"/>
          <w:u w:val="single"/>
        </w:rPr>
        <w:t>PS:</w:t>
      </w:r>
      <w:r>
        <w:rPr>
          <w:rFonts w:cs="Times New Roman" w:ascii="Times New Roman" w:hAnsi="Times New Roman"/>
        </w:rPr>
        <w:t xml:space="preserve"> Preise spenden für gewöhnlich gerne ortsansässige Banken, Versicherungen etc. Also, einfach bis ca. 1 Woche vorher anfrag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76: Das Hausspiel</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Gedächtnistraining, Bewegung, Kreativität, Wissen</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 xml:space="preserve">Ab 8 </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as ganze Haus</w:t>
      </w:r>
    </w:p>
    <w:p>
      <w:pPr>
        <w:pStyle w:val="NurText"/>
        <w:rPr/>
      </w:pPr>
      <w:r>
        <w:rPr>
          <w:rFonts w:cs="Times New Roman" w:ascii="Times New Roman" w:hAnsi="Times New Roman"/>
        </w:rPr>
        <w:tab/>
        <w:tab/>
      </w:r>
      <w:r>
        <w:rPr>
          <w:rFonts w:cs="Times New Roman" w:ascii="Times New Roman" w:hAnsi="Times New Roman"/>
          <w:u w:val="single"/>
        </w:rPr>
        <w:t>Mitspieler</w:t>
      </w:r>
      <w:r>
        <w:rPr>
          <w:rFonts w:cs="Times New Roman" w:ascii="Times New Roman" w:hAnsi="Times New Roman"/>
        </w:rPr>
        <w:t xml:space="preserve">: </w:t>
        <w:tab/>
        <w:t>3 - 6 Teams à 2 - 4 Personen</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2 - 4 Std.</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 xml:space="preserve">Spielbrett mit 25 - 40 nummerierten Feldern / 1 Spielfigur pro Team / 1 Würfel / </w:t>
      </w:r>
    </w:p>
    <w:p>
      <w:pPr>
        <w:pStyle w:val="NurText"/>
        <w:ind w:left="2124" w:firstLine="708"/>
        <w:rPr>
          <w:rFonts w:ascii="Times New Roman" w:hAnsi="Times New Roman" w:cs="Times New Roman"/>
        </w:rPr>
      </w:pPr>
      <w:r>
        <w:rPr>
          <w:rFonts w:cs="Times New Roman" w:ascii="Times New Roman" w:hAnsi="Times New Roman"/>
        </w:rPr>
        <w:t>nummerierte Zettel mit Zungenbrechern / Liste mit Zungenbrechern und Verstecke /</w:t>
      </w:r>
    </w:p>
    <w:p>
      <w:pPr>
        <w:pStyle w:val="NurText"/>
        <w:ind w:left="2124" w:firstLine="708"/>
        <w:rPr>
          <w:rFonts w:ascii="Times New Roman" w:hAnsi="Times New Roman" w:cs="Times New Roman"/>
        </w:rPr>
      </w:pPr>
      <w:r>
        <w:rPr>
          <w:rFonts w:cs="Times New Roman" w:ascii="Times New Roman" w:hAnsi="Times New Roman"/>
        </w:rPr>
        <w:t>Aufgabenliste / Tesafilm / ggf. Preis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u w:val="single"/>
        </w:rPr>
      </w:pPr>
      <w:r>
        <w:rPr>
          <w:rFonts w:cs="Times New Roman" w:ascii="Times New Roman" w:hAnsi="Times New Roman"/>
          <w:u w:val="single"/>
        </w:rPr>
        <w:t>Vorbereitung:</w:t>
      </w:r>
    </w:p>
    <w:p>
      <w:pPr>
        <w:pStyle w:val="NurText"/>
        <w:rPr>
          <w:rFonts w:ascii="Times New Roman" w:hAnsi="Times New Roman" w:cs="Times New Roman"/>
        </w:rPr>
      </w:pPr>
      <w:r>
        <w:rPr>
          <w:rFonts w:cs="Times New Roman" w:ascii="Times New Roman" w:hAnsi="Times New Roman"/>
        </w:rPr>
        <w:t xml:space="preserve">Der Spielleiter nummeriert die 25 - 40 Zettel mit Sprichwörtern (entspr. der Spielfeldanzahl) umseitig durch und versteckt sie dann mit der Nummer nach außen im ganzen Haus, ohne daß die Spieler ihn dabei beobachten können. Die Verstecke notiert er sich zu den Sprichwörtern auf der Liste. </w:t>
      </w:r>
    </w:p>
    <w:p>
      <w:pPr>
        <w:pStyle w:val="NurText"/>
        <w:rPr>
          <w:rFonts w:ascii="Times New Roman" w:hAnsi="Times New Roman" w:cs="Times New Roman"/>
          <w:u w:val="single"/>
        </w:rPr>
      </w:pPr>
      <w:r>
        <w:rPr>
          <w:rFonts w:cs="Times New Roman" w:ascii="Times New Roman" w:hAnsi="Times New Roman"/>
          <w:u w:val="single"/>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ie Teams erhalten eine Spielfigur und dürfen alle einmal würfeln. Sie rücken die entsprechende Zahl an </w:t>
      </w:r>
    </w:p>
    <w:p>
      <w:pPr>
        <w:pStyle w:val="NurText"/>
        <w:rPr>
          <w:rFonts w:ascii="Times New Roman" w:hAnsi="Times New Roman" w:cs="Times New Roman"/>
        </w:rPr>
      </w:pPr>
      <w:r>
        <w:rPr>
          <w:rFonts w:cs="Times New Roman" w:ascii="Times New Roman" w:hAnsi="Times New Roman"/>
        </w:rPr>
        <w:t>Feldern auf dem Spielplan vor und suchen anschließend im Haus den Zettel mit der Nummer ihres Spiel-</w:t>
      </w:r>
    </w:p>
    <w:p>
      <w:pPr>
        <w:pStyle w:val="NurText"/>
        <w:rPr>
          <w:rFonts w:ascii="Times New Roman" w:hAnsi="Times New Roman" w:cs="Times New Roman"/>
        </w:rPr>
      </w:pPr>
      <w:r>
        <w:rPr>
          <w:rFonts w:cs="Times New Roman" w:ascii="Times New Roman" w:hAnsi="Times New Roman"/>
        </w:rPr>
        <w:t xml:space="preserve">standortes. Nun merken sie sich den Zungenbrecher auf der Rückseite (lassen den Zettel also hängen) und </w:t>
      </w:r>
    </w:p>
    <w:p>
      <w:pPr>
        <w:pStyle w:val="NurText"/>
        <w:rPr>
          <w:rFonts w:ascii="Times New Roman" w:hAnsi="Times New Roman" w:cs="Times New Roman"/>
        </w:rPr>
      </w:pPr>
      <w:r>
        <w:rPr>
          <w:rFonts w:cs="Times New Roman" w:ascii="Times New Roman" w:hAnsi="Times New Roman"/>
        </w:rPr>
        <w:t>kommen zum Spielleiter zurück. Der stellt ihnen, wenn sie den richtigen Zungenbrecher korrekt übermit-</w:t>
      </w:r>
    </w:p>
    <w:p>
      <w:pPr>
        <w:pStyle w:val="NurText"/>
        <w:rPr>
          <w:rFonts w:ascii="Times New Roman" w:hAnsi="Times New Roman" w:cs="Times New Roman"/>
        </w:rPr>
      </w:pPr>
      <w:r>
        <w:rPr>
          <w:rFonts w:cs="Times New Roman" w:ascii="Times New Roman" w:hAnsi="Times New Roman"/>
        </w:rPr>
        <w:t xml:space="preserve">telt haben die zu dem Feld gehörende Aufgabe. Wenn das Team die Aufgabe (richtig) gelöst hat, darf es </w:t>
      </w:r>
    </w:p>
    <w:p>
      <w:pPr>
        <w:pStyle w:val="NurText"/>
        <w:rPr>
          <w:rFonts w:ascii="Times New Roman" w:hAnsi="Times New Roman" w:cs="Times New Roman"/>
        </w:rPr>
      </w:pPr>
      <w:r>
        <w:rPr>
          <w:rFonts w:cs="Times New Roman" w:ascii="Times New Roman" w:hAnsi="Times New Roman"/>
        </w:rPr>
        <w:t>weiterwürfeln; wenn nicht, muß es 2 Felder zurück... Wer zuerst das Ziel erreicht, bekommt einen Preis.</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u w:val="single"/>
        </w:rPr>
      </w:pPr>
      <w:r>
        <w:rPr>
          <w:rFonts w:cs="Times New Roman" w:ascii="Times New Roman" w:hAnsi="Times New Roman"/>
          <w:u w:val="single"/>
        </w:rPr>
        <w:t>Liste der Wörter (Verstecke dazuschreiben):</w:t>
      </w:r>
    </w:p>
    <w:p>
      <w:pPr>
        <w:pStyle w:val="NurText"/>
        <w:rPr>
          <w:rFonts w:ascii="Times New Roman" w:hAnsi="Times New Roman" w:cs="Times New Roman"/>
        </w:rPr>
      </w:pPr>
      <w:r>
        <w:rPr>
          <w:rFonts w:cs="Times New Roman" w:ascii="Times New Roman" w:hAnsi="Times New Roman"/>
        </w:rPr>
        <w:t>1: In Ulm und um Ulm und um Ulm herum.</w:t>
      </w:r>
    </w:p>
    <w:p>
      <w:pPr>
        <w:pStyle w:val="NurText"/>
        <w:rPr>
          <w:rFonts w:ascii="Times New Roman" w:hAnsi="Times New Roman" w:cs="Times New Roman"/>
        </w:rPr>
      </w:pPr>
      <w:r>
        <w:rPr>
          <w:rFonts w:cs="Times New Roman" w:ascii="Times New Roman" w:hAnsi="Times New Roman"/>
        </w:rPr>
        <w:t>2: Riesenradbewegungsrichtungswechselschalterstelle.</w:t>
      </w:r>
    </w:p>
    <w:p>
      <w:pPr>
        <w:pStyle w:val="NurText"/>
        <w:rPr>
          <w:rFonts w:ascii="Times New Roman" w:hAnsi="Times New Roman" w:cs="Times New Roman"/>
        </w:rPr>
      </w:pPr>
      <w:r>
        <w:rPr>
          <w:rFonts w:cs="Times New Roman" w:ascii="Times New Roman" w:hAnsi="Times New Roman"/>
        </w:rPr>
        <w:t>3: Aal aß er, Tee trank sie.</w:t>
      </w:r>
    </w:p>
    <w:p>
      <w:pPr>
        <w:pStyle w:val="NurText"/>
        <w:rPr>
          <w:rFonts w:ascii="Times New Roman" w:hAnsi="Times New Roman" w:cs="Times New Roman"/>
        </w:rPr>
      </w:pPr>
      <w:r>
        <w:rPr>
          <w:rFonts w:cs="Times New Roman" w:ascii="Times New Roman" w:hAnsi="Times New Roman"/>
        </w:rPr>
        <w:t>4. Wenn Fliegen hinter Fliegen fliegen, fliegen Fliegen Fliegen nach.</w:t>
      </w:r>
    </w:p>
    <w:p>
      <w:pPr>
        <w:pStyle w:val="NurText"/>
        <w:rPr>
          <w:rFonts w:ascii="Times New Roman" w:hAnsi="Times New Roman" w:cs="Times New Roman"/>
        </w:rPr>
      </w:pPr>
      <w:r>
        <w:rPr>
          <w:rFonts w:cs="Times New Roman" w:ascii="Times New Roman" w:hAnsi="Times New Roman"/>
        </w:rPr>
        <w:t xml:space="preserve">5: Steht e Wermsche mit em Schermsche unnerm Ärmsche uff'm Termsche. Kimmt'n Stermsche, weht es Wermsche  </w:t>
      </w:r>
    </w:p>
    <w:p>
      <w:pPr>
        <w:pStyle w:val="Nur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t'm Schermsche unnerm Ärmsche vum Termsche.</w:t>
      </w:r>
    </w:p>
    <w:p>
      <w:pPr>
        <w:pStyle w:val="NurText"/>
        <w:rPr>
          <w:rFonts w:ascii="Times New Roman" w:hAnsi="Times New Roman" w:cs="Times New Roman"/>
        </w:rPr>
      </w:pPr>
      <w:r>
        <w:rPr>
          <w:rFonts w:cs="Times New Roman" w:ascii="Times New Roman" w:hAnsi="Times New Roman"/>
        </w:rPr>
        <w:t>6. Muttermilchtemperaturanzeigevorrichtung.</w:t>
      </w:r>
    </w:p>
    <w:p>
      <w:pPr>
        <w:pStyle w:val="NurText"/>
        <w:rPr>
          <w:rFonts w:ascii="Times New Roman" w:hAnsi="Times New Roman" w:cs="Times New Roman"/>
        </w:rPr>
      </w:pPr>
      <w:r>
        <w:rPr>
          <w:rFonts w:cs="Times New Roman" w:ascii="Times New Roman" w:hAnsi="Times New Roman"/>
        </w:rPr>
        <w:t>7: Fischers Fritz fischt frische Fische. Frische Fische fischt Fischers Fritz.</w:t>
      </w:r>
    </w:p>
    <w:p>
      <w:pPr>
        <w:pStyle w:val="NurText"/>
        <w:rPr>
          <w:rFonts w:ascii="Times New Roman" w:hAnsi="Times New Roman" w:cs="Times New Roman"/>
        </w:rPr>
      </w:pPr>
      <w:r>
        <w:rPr>
          <w:rFonts w:cs="Times New Roman" w:ascii="Times New Roman" w:hAnsi="Times New Roman"/>
        </w:rPr>
        <w:t>8. Esel essen Nessel nicht.</w:t>
      </w:r>
    </w:p>
    <w:p>
      <w:pPr>
        <w:pStyle w:val="NurText"/>
        <w:rPr>
          <w:rFonts w:ascii="Times New Roman" w:hAnsi="Times New Roman" w:cs="Times New Roman"/>
        </w:rPr>
      </w:pPr>
      <w:r>
        <w:rPr>
          <w:rFonts w:cs="Times New Roman" w:ascii="Times New Roman" w:hAnsi="Times New Roman"/>
        </w:rPr>
        <w:t xml:space="preserve">9. Gibst du dem Opi Opium, bringt Opium den Opi um. </w:t>
      </w:r>
    </w:p>
    <w:p>
      <w:pPr>
        <w:pStyle w:val="NurText"/>
        <w:rPr>
          <w:rFonts w:ascii="Times New Roman" w:hAnsi="Times New Roman" w:cs="Times New Roman"/>
        </w:rPr>
      </w:pPr>
      <w:r>
        <w:rPr>
          <w:rFonts w:cs="Times New Roman" w:ascii="Times New Roman" w:hAnsi="Times New Roman"/>
        </w:rPr>
        <w:t>10. Extraterrestrische Außerirdischenanlaufstelle.</w:t>
      </w:r>
    </w:p>
    <w:p>
      <w:pPr>
        <w:pStyle w:val="NurText"/>
        <w:rPr>
          <w:rFonts w:ascii="Times New Roman" w:hAnsi="Times New Roman" w:cs="Times New Roman"/>
        </w:rPr>
      </w:pPr>
      <w:r>
        <w:rPr>
          <w:rFonts w:cs="Times New Roman" w:ascii="Times New Roman" w:hAnsi="Times New Roman"/>
        </w:rPr>
        <w:t xml:space="preserve">11. Der potsdammer Postkutscher putzt seinen potsdammer Postkutschkasten. </w:t>
      </w:r>
    </w:p>
    <w:p>
      <w:pPr>
        <w:pStyle w:val="NurText"/>
        <w:rPr>
          <w:rFonts w:ascii="Times New Roman" w:hAnsi="Times New Roman" w:cs="Times New Roman"/>
        </w:rPr>
      </w:pPr>
      <w:r>
        <w:rPr>
          <w:rFonts w:cs="Times New Roman" w:ascii="Times New Roman" w:hAnsi="Times New Roman"/>
        </w:rPr>
        <w:t xml:space="preserve">12. Leichtathletikweltmeisterschaftsentscheidungswett-kampf. </w:t>
      </w:r>
    </w:p>
    <w:p>
      <w:pPr>
        <w:pStyle w:val="NurText"/>
        <w:rPr>
          <w:rFonts w:ascii="Times New Roman" w:hAnsi="Times New Roman" w:cs="Times New Roman"/>
        </w:rPr>
      </w:pPr>
      <w:r>
        <w:rPr>
          <w:rFonts w:cs="Times New Roman" w:ascii="Times New Roman" w:hAnsi="Times New Roman"/>
        </w:rPr>
        <w:t>13. Brautkleid bleibt Brautkleid und Blaukraut bleibt Blaukraut.</w:t>
      </w:r>
    </w:p>
    <w:p>
      <w:pPr>
        <w:pStyle w:val="NurText"/>
        <w:rPr>
          <w:rFonts w:ascii="Times New Roman" w:hAnsi="Times New Roman" w:cs="Times New Roman"/>
        </w:rPr>
      </w:pPr>
      <w:r>
        <w:rPr>
          <w:rFonts w:cs="Times New Roman" w:ascii="Times New Roman" w:hAnsi="Times New Roman"/>
        </w:rPr>
        <w:t>14. Hyperbandtunerausgangsbuchse.</w:t>
      </w:r>
    </w:p>
    <w:p>
      <w:pPr>
        <w:pStyle w:val="NurText"/>
        <w:rPr>
          <w:rFonts w:ascii="Times New Roman" w:hAnsi="Times New Roman" w:cs="Times New Roman"/>
        </w:rPr>
      </w:pPr>
      <w:r>
        <w:rPr>
          <w:rFonts w:cs="Times New Roman" w:ascii="Times New Roman" w:hAnsi="Times New Roman"/>
        </w:rPr>
        <w:t>15. Zwei wiener Waschweiber wollten weiße Wäsche waschen, wenn sie wüßten wo warmes, weiches Wasser wäre.</w:t>
      </w:r>
    </w:p>
    <w:p>
      <w:pPr>
        <w:pStyle w:val="NurText"/>
        <w:rPr>
          <w:rFonts w:ascii="Times New Roman" w:hAnsi="Times New Roman" w:cs="Times New Roman"/>
        </w:rPr>
      </w:pPr>
      <w:r>
        <w:rPr>
          <w:rFonts w:cs="Times New Roman" w:ascii="Times New Roman" w:hAnsi="Times New Roman"/>
        </w:rPr>
        <w:t>16. 66 sächsische Schneeschaufler schaufeln Schnee.</w:t>
      </w:r>
    </w:p>
    <w:p>
      <w:pPr>
        <w:pStyle w:val="NurText"/>
        <w:rPr>
          <w:rFonts w:ascii="Times New Roman" w:hAnsi="Times New Roman" w:cs="Times New Roman"/>
        </w:rPr>
      </w:pPr>
      <w:r>
        <w:rPr>
          <w:rFonts w:cs="Times New Roman" w:ascii="Times New Roman" w:hAnsi="Times New Roman"/>
        </w:rPr>
        <w:t>17. Zehn zottelige Ziegen zogen zahm zum Zug.</w:t>
      </w:r>
    </w:p>
    <w:p>
      <w:pPr>
        <w:pStyle w:val="NurText"/>
        <w:rPr>
          <w:rFonts w:ascii="Times New Roman" w:hAnsi="Times New Roman" w:cs="Times New Roman"/>
        </w:rPr>
      </w:pPr>
      <w:r>
        <w:rPr>
          <w:rFonts w:cs="Times New Roman" w:ascii="Times New Roman" w:hAnsi="Times New Roman"/>
        </w:rPr>
        <w:t>18. Kernkraftswerkrreaktorkühlwasserrauffangbecken.</w:t>
      </w:r>
    </w:p>
    <w:p>
      <w:pPr>
        <w:pStyle w:val="NurText"/>
        <w:rPr>
          <w:rFonts w:ascii="Times New Roman" w:hAnsi="Times New Roman" w:cs="Times New Roman"/>
        </w:rPr>
      </w:pPr>
      <w:r>
        <w:rPr>
          <w:rFonts w:cs="Times New Roman" w:ascii="Times New Roman" w:hAnsi="Times New Roman"/>
        </w:rPr>
        <w:t xml:space="preserve">19. Zwischen zwei Zwetschgenzweigen zwitschern zwei Haubentauben. </w:t>
      </w:r>
    </w:p>
    <w:p>
      <w:pPr>
        <w:pStyle w:val="NurText"/>
        <w:rPr>
          <w:rFonts w:ascii="Times New Roman" w:hAnsi="Times New Roman" w:cs="Times New Roman"/>
        </w:rPr>
      </w:pPr>
      <w:r>
        <w:rPr>
          <w:rFonts w:cs="Times New Roman" w:ascii="Times New Roman" w:hAnsi="Times New Roman"/>
        </w:rPr>
        <w:t>20. Vaterundmutterseelenalleingebliebenes Baby.</w:t>
      </w:r>
    </w:p>
    <w:p>
      <w:pPr>
        <w:pStyle w:val="NurText"/>
        <w:rPr>
          <w:rFonts w:ascii="Times New Roman" w:hAnsi="Times New Roman" w:cs="Times New Roman"/>
        </w:rPr>
      </w:pPr>
      <w:r>
        <w:rPr>
          <w:rFonts w:cs="Times New Roman" w:ascii="Times New Roman" w:hAnsi="Times New Roman"/>
        </w:rPr>
        <w:t>21. Der graublaue Blaugeier hat bleigraue Beinklauen.</w:t>
      </w:r>
    </w:p>
    <w:p>
      <w:pPr>
        <w:pStyle w:val="NurText"/>
        <w:rPr>
          <w:rFonts w:ascii="Times New Roman" w:hAnsi="Times New Roman" w:cs="Times New Roman"/>
        </w:rPr>
      </w:pPr>
      <w:r>
        <w:rPr>
          <w:rFonts w:cs="Times New Roman" w:ascii="Times New Roman" w:hAnsi="Times New Roman"/>
        </w:rPr>
        <w:t>22. Kein Kleinkind kann kleine Kirschkern knacken.</w:t>
      </w:r>
    </w:p>
    <w:p>
      <w:pPr>
        <w:pStyle w:val="NurText"/>
        <w:rPr>
          <w:rFonts w:ascii="Times New Roman" w:hAnsi="Times New Roman" w:cs="Times New Roman"/>
        </w:rPr>
      </w:pPr>
      <w:r>
        <w:rPr>
          <w:rFonts w:cs="Times New Roman" w:ascii="Times New Roman" w:hAnsi="Times New Roman"/>
        </w:rPr>
        <w:t>23. Ein Student mit Stulpenstiefeln stolpert über einen spitzen Stein.</w:t>
      </w:r>
    </w:p>
    <w:p>
      <w:pPr>
        <w:pStyle w:val="NurText"/>
        <w:rPr>
          <w:rFonts w:ascii="Times New Roman" w:hAnsi="Times New Roman" w:cs="Times New Roman"/>
        </w:rPr>
      </w:pPr>
      <w:r>
        <w:rPr>
          <w:rFonts w:cs="Times New Roman" w:ascii="Times New Roman" w:hAnsi="Times New Roman"/>
        </w:rPr>
        <w:t>24. Der Whisky-Mixer mixt Whisky bis der Whisky-Mixer Whisky mixen kan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u w:val="single"/>
        </w:rPr>
      </w:pPr>
      <w:r>
        <w:rPr>
          <w:rFonts w:cs="Times New Roman" w:ascii="Times New Roman" w:hAnsi="Times New Roman"/>
          <w:u w:val="single"/>
        </w:rPr>
        <w:t>Aufgabenstellungen:</w:t>
      </w:r>
    </w:p>
    <w:p>
      <w:pPr>
        <w:pStyle w:val="NurText"/>
        <w:rPr>
          <w:rFonts w:ascii="Times New Roman" w:hAnsi="Times New Roman" w:cs="Times New Roman"/>
        </w:rPr>
      </w:pPr>
      <w:r>
        <w:rPr>
          <w:rFonts w:cs="Times New Roman" w:ascii="Times New Roman" w:hAnsi="Times New Roman"/>
        </w:rPr>
        <w:t>1: Geht 3 Felder vor.</w:t>
      </w:r>
    </w:p>
    <w:p>
      <w:pPr>
        <w:pStyle w:val="NurText"/>
        <w:rPr>
          <w:rFonts w:ascii="Times New Roman" w:hAnsi="Times New Roman" w:cs="Times New Roman"/>
        </w:rPr>
      </w:pPr>
      <w:r>
        <w:rPr>
          <w:rFonts w:cs="Times New Roman" w:ascii="Times New Roman" w:hAnsi="Times New Roman"/>
        </w:rPr>
        <w:t>2: Lauft einmal um die Kirche herum.</w:t>
      </w:r>
    </w:p>
    <w:p>
      <w:pPr>
        <w:pStyle w:val="NurText"/>
        <w:rPr>
          <w:rFonts w:ascii="Times New Roman" w:hAnsi="Times New Roman" w:cs="Times New Roman"/>
        </w:rPr>
      </w:pPr>
      <w:r>
        <w:rPr>
          <w:rFonts w:cs="Times New Roman" w:ascii="Times New Roman" w:hAnsi="Times New Roman"/>
        </w:rPr>
        <w:t>3: Bringt 10 rote Gegenstände zum Spielbrett.</w:t>
      </w:r>
    </w:p>
    <w:p>
      <w:pPr>
        <w:pStyle w:val="NurText"/>
        <w:rPr>
          <w:rFonts w:ascii="Times New Roman" w:hAnsi="Times New Roman" w:cs="Times New Roman"/>
        </w:rPr>
      </w:pPr>
      <w:r>
        <w:rPr>
          <w:rFonts w:cs="Times New Roman" w:ascii="Times New Roman" w:hAnsi="Times New Roman"/>
        </w:rPr>
        <w:t>4: Was kann man sich unter einer Brücke vorstellen ?</w:t>
      </w:r>
    </w:p>
    <w:p>
      <w:pPr>
        <w:pStyle w:val="NurText"/>
        <w:rPr>
          <w:rFonts w:ascii="Times New Roman" w:hAnsi="Times New Roman" w:cs="Times New Roman"/>
        </w:rPr>
      </w:pPr>
      <w:r>
        <w:rPr>
          <w:rFonts w:cs="Times New Roman" w:ascii="Times New Roman" w:hAnsi="Times New Roman"/>
        </w:rPr>
        <w:t>5: Wieviele Personen arbeiten regelmäßig hier im Haus ?</w:t>
      </w:r>
    </w:p>
    <w:p>
      <w:pPr>
        <w:pStyle w:val="NurText"/>
        <w:rPr>
          <w:rFonts w:ascii="Times New Roman" w:hAnsi="Times New Roman" w:cs="Times New Roman"/>
        </w:rPr>
      </w:pPr>
      <w:r>
        <w:rPr>
          <w:rFonts w:cs="Times New Roman" w:ascii="Times New Roman" w:hAnsi="Times New Roman"/>
        </w:rPr>
        <w:t>6: Singt 8 Werbelieder an.</w:t>
      </w:r>
    </w:p>
    <w:p>
      <w:pPr>
        <w:pStyle w:val="NurText"/>
        <w:rPr>
          <w:rFonts w:ascii="Times New Roman" w:hAnsi="Times New Roman" w:cs="Times New Roman"/>
        </w:rPr>
      </w:pPr>
      <w:r>
        <w:rPr>
          <w:rFonts w:cs="Times New Roman" w:ascii="Times New Roman" w:hAnsi="Times New Roman"/>
        </w:rPr>
        <w:t>7: Erzählt jede(r) einen Witz.</w:t>
      </w:r>
    </w:p>
    <w:p>
      <w:pPr>
        <w:pStyle w:val="NurText"/>
        <w:rPr>
          <w:rFonts w:ascii="Times New Roman" w:hAnsi="Times New Roman" w:cs="Times New Roman"/>
        </w:rPr>
      </w:pPr>
      <w:r>
        <w:rPr>
          <w:rFonts w:cs="Times New Roman" w:ascii="Times New Roman" w:hAnsi="Times New Roman"/>
        </w:rPr>
        <w:t>8: Womit fängt der Tag an und hört die Nacht auf ?</w:t>
      </w:r>
    </w:p>
    <w:p>
      <w:pPr>
        <w:pStyle w:val="NurText"/>
        <w:rPr>
          <w:rFonts w:ascii="Times New Roman" w:hAnsi="Times New Roman" w:cs="Times New Roman"/>
        </w:rPr>
      </w:pPr>
      <w:r>
        <w:rPr>
          <w:rFonts w:cs="Times New Roman" w:ascii="Times New Roman" w:hAnsi="Times New Roman"/>
        </w:rPr>
        <w:t>9: Geht 4 Felder vor.</w:t>
      </w:r>
    </w:p>
    <w:p>
      <w:pPr>
        <w:pStyle w:val="NurText"/>
        <w:rPr>
          <w:rFonts w:ascii="Times New Roman" w:hAnsi="Times New Roman" w:cs="Times New Roman"/>
        </w:rPr>
      </w:pPr>
      <w:r>
        <w:rPr>
          <w:rFonts w:cs="Times New Roman" w:ascii="Times New Roman" w:hAnsi="Times New Roman"/>
        </w:rPr>
        <w:t>10: Nennt 15 Vogelarten.</w:t>
      </w:r>
    </w:p>
    <w:p>
      <w:pPr>
        <w:pStyle w:val="NurText"/>
        <w:rPr>
          <w:rFonts w:ascii="Times New Roman" w:hAnsi="Times New Roman" w:cs="Times New Roman"/>
        </w:rPr>
      </w:pPr>
      <w:r>
        <w:rPr>
          <w:rFonts w:cs="Times New Roman" w:ascii="Times New Roman" w:hAnsi="Times New Roman"/>
        </w:rPr>
        <w:t>11: Nennt 12 Mannschaften der 1. Fußball-Bundesliga.</w:t>
      </w:r>
    </w:p>
    <w:p>
      <w:pPr>
        <w:pStyle w:val="NurText"/>
        <w:rPr>
          <w:rFonts w:ascii="Times New Roman" w:hAnsi="Times New Roman" w:cs="Times New Roman"/>
        </w:rPr>
      </w:pPr>
      <w:r>
        <w:rPr>
          <w:rFonts w:cs="Times New Roman" w:ascii="Times New Roman" w:hAnsi="Times New Roman"/>
        </w:rPr>
        <w:t>12: Was steht auf dem Zettel Nr. 5 ?</w:t>
      </w:r>
    </w:p>
    <w:p>
      <w:pPr>
        <w:pStyle w:val="NurText"/>
        <w:rPr>
          <w:rFonts w:ascii="Times New Roman" w:hAnsi="Times New Roman" w:cs="Times New Roman"/>
        </w:rPr>
      </w:pPr>
      <w:r>
        <w:rPr>
          <w:rFonts w:cs="Times New Roman" w:ascii="Times New Roman" w:hAnsi="Times New Roman"/>
        </w:rPr>
        <w:t>13: Tauscht untereinander eure Klamotten.</w:t>
      </w:r>
    </w:p>
    <w:p>
      <w:pPr>
        <w:pStyle w:val="NurText"/>
        <w:rPr>
          <w:rFonts w:ascii="Times New Roman" w:hAnsi="Times New Roman" w:cs="Times New Roman"/>
        </w:rPr>
      </w:pPr>
      <w:r>
        <w:rPr>
          <w:rFonts w:cs="Times New Roman" w:ascii="Times New Roman" w:hAnsi="Times New Roman"/>
        </w:rPr>
        <w:t>14: Nennt 5 regelmäßige Gemeindeveranstaltungen.</w:t>
      </w:r>
    </w:p>
    <w:p>
      <w:pPr>
        <w:pStyle w:val="NurText"/>
        <w:rPr>
          <w:rFonts w:ascii="Times New Roman" w:hAnsi="Times New Roman" w:cs="Times New Roman"/>
        </w:rPr>
      </w:pPr>
      <w:r>
        <w:rPr>
          <w:rFonts w:cs="Times New Roman" w:ascii="Times New Roman" w:hAnsi="Times New Roman"/>
        </w:rPr>
        <w:t>15: Singt zusammen eines eurer Lieblingslieder.</w:t>
      </w:r>
    </w:p>
    <w:p>
      <w:pPr>
        <w:pStyle w:val="NurText"/>
        <w:rPr>
          <w:rFonts w:ascii="Times New Roman" w:hAnsi="Times New Roman" w:cs="Times New Roman"/>
        </w:rPr>
      </w:pPr>
      <w:r>
        <w:rPr>
          <w:rFonts w:cs="Times New Roman" w:ascii="Times New Roman" w:hAnsi="Times New Roman"/>
        </w:rPr>
        <w:t>16: Wer spielt gerade alles mit ?</w:t>
      </w:r>
    </w:p>
    <w:p>
      <w:pPr>
        <w:pStyle w:val="NurText"/>
        <w:rPr>
          <w:rFonts w:ascii="Times New Roman" w:hAnsi="Times New Roman" w:cs="Times New Roman"/>
        </w:rPr>
      </w:pPr>
      <w:r>
        <w:rPr>
          <w:rFonts w:cs="Times New Roman" w:ascii="Times New Roman" w:hAnsi="Times New Roman"/>
        </w:rPr>
        <w:t>17: Bringt zwei Personen von der Straße zum Spielbrett.</w:t>
      </w:r>
    </w:p>
    <w:p>
      <w:pPr>
        <w:pStyle w:val="NurText"/>
        <w:rPr>
          <w:rFonts w:ascii="Times New Roman" w:hAnsi="Times New Roman" w:cs="Times New Roman"/>
        </w:rPr>
      </w:pPr>
      <w:r>
        <w:rPr>
          <w:rFonts w:cs="Times New Roman" w:ascii="Times New Roman" w:hAnsi="Times New Roman"/>
        </w:rPr>
        <w:t>18: Macht eine Kleiderkette aus euren Klamotten durch den Raum.</w:t>
      </w:r>
    </w:p>
    <w:p>
      <w:pPr>
        <w:pStyle w:val="NurText"/>
        <w:rPr>
          <w:rFonts w:ascii="Times New Roman" w:hAnsi="Times New Roman" w:cs="Times New Roman"/>
        </w:rPr>
      </w:pPr>
      <w:r>
        <w:rPr>
          <w:rFonts w:cs="Times New Roman" w:ascii="Times New Roman" w:hAnsi="Times New Roman"/>
        </w:rPr>
        <w:t>19: Gebt jede(r) einer Person einen Kuß.</w:t>
      </w:r>
    </w:p>
    <w:p>
      <w:pPr>
        <w:pStyle w:val="NurText"/>
        <w:rPr>
          <w:rFonts w:ascii="Times New Roman" w:hAnsi="Times New Roman" w:cs="Times New Roman"/>
        </w:rPr>
      </w:pPr>
      <w:r>
        <w:rPr>
          <w:rFonts w:cs="Times New Roman" w:ascii="Times New Roman" w:hAnsi="Times New Roman"/>
        </w:rPr>
        <w:t>20: Geht 5 Felder zurück.</w:t>
      </w:r>
    </w:p>
    <w:p>
      <w:pPr>
        <w:pStyle w:val="NurText"/>
        <w:rPr>
          <w:rFonts w:ascii="Times New Roman" w:hAnsi="Times New Roman" w:cs="Times New Roman"/>
        </w:rPr>
      </w:pPr>
      <w:r>
        <w:rPr>
          <w:rFonts w:cs="Times New Roman" w:ascii="Times New Roman" w:hAnsi="Times New Roman"/>
        </w:rPr>
        <w:t>21: Nennt 8 Personen aus dem Kirchenvorstand.</w:t>
      </w:r>
    </w:p>
    <w:p>
      <w:pPr>
        <w:pStyle w:val="NurText"/>
        <w:rPr>
          <w:rFonts w:ascii="Times New Roman" w:hAnsi="Times New Roman" w:cs="Times New Roman"/>
        </w:rPr>
      </w:pPr>
      <w:r>
        <w:rPr>
          <w:rFonts w:cs="Times New Roman" w:ascii="Times New Roman" w:hAnsi="Times New Roman"/>
        </w:rPr>
        <w:t>22: Singt 10 Kinderlieder (bzw. Erkennungsmelodien von Kindersendungen) an.</w:t>
      </w:r>
    </w:p>
    <w:p>
      <w:pPr>
        <w:pStyle w:val="NurText"/>
        <w:rPr>
          <w:rFonts w:ascii="Times New Roman" w:hAnsi="Times New Roman" w:cs="Times New Roman"/>
        </w:rPr>
      </w:pPr>
      <w:r>
        <w:rPr>
          <w:rFonts w:cs="Times New Roman" w:ascii="Times New Roman" w:hAnsi="Times New Roman"/>
        </w:rPr>
        <w:t xml:space="preserve">23: Ein Autofahrer reicht trotz aller Bemühungen und langer Arme nicht an den Ticketautomaten im Parkhaus. </w:t>
      </w:r>
    </w:p>
    <w:p>
      <w:pPr>
        <w:pStyle w:val="Nur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rum nicht ?</w:t>
      </w:r>
    </w:p>
    <w:p>
      <w:pPr>
        <w:pStyle w:val="NurText"/>
        <w:rPr>
          <w:rFonts w:ascii="Times New Roman" w:hAnsi="Times New Roman" w:cs="Times New Roman"/>
        </w:rPr>
      </w:pPr>
      <w:r>
        <w:rPr>
          <w:rFonts w:cs="Times New Roman" w:ascii="Times New Roman" w:hAnsi="Times New Roman"/>
        </w:rPr>
        <w:t>24: Versucht (max. zwei Minuten lang) den Spielleiter zum lachen zu bringen, ohne ihn zu berühren.</w:t>
      </w:r>
    </w:p>
    <w:p>
      <w:pPr>
        <w:pStyle w:val="NurText"/>
        <w:rPr>
          <w:rFonts w:ascii="Times New Roman" w:hAnsi="Times New Roman" w:cs="Times New Roman"/>
        </w:rPr>
      </w:pPr>
      <w:r>
        <w:rPr>
          <w:rFonts w:cs="Times New Roman" w:ascii="Times New Roman" w:hAnsi="Times New Roman"/>
        </w:rPr>
        <w:t>25: Ziel - ihr habt gewonnen ! Herzlichen Glückwunsch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77: Alle Vögel fliegen hoch</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Wortspiel, auch als Pfänder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6</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Mitspieler</w:t>
      </w:r>
      <w:r>
        <w:rPr>
          <w:rFonts w:cs="Times New Roman" w:ascii="Times New Roman" w:hAnsi="Times New Roman"/>
        </w:rPr>
        <w:t xml:space="preserve">: </w:t>
        <w:tab/>
        <w:t>6 - 12</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 xml:space="preserve">20 min (mit Ausscheiden) - 90 min (als Pfänderspiel) </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ggf. 1 Deck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Alle Spieler sitzen im Kreis. Der 1. Spieler sagt: "Alle Vögel fliegen hoch: Amsel, Drossel,..." Alle anderen heben bei jedem flugfähigen Vogel mit dem Ansager die Hände hoch. Irgendwann zählt der einen </w:t>
        <w:tab/>
        <w:t xml:space="preserve">Vogel oder Gegenstand auf, der nicht fliegen kann - und hebt seine Arme. Wer von den Mitspielern aber ebenfalls seine Hände hebt, der scheidet aus - oder muß einen Pfand abgeben. Gleiches gilt für den, der bei einem flugfähigen Vogel seine Hände nicht rechtzeitig hebt. Nach dem ersten eingebauten Fehler wechselt das Ansagerecht im Uhrzeigersinn, bis jeder 1-3mal dran war. Anschließend müssen die Pfände ausgelöst werden, indem man eine Aufgabe stellt und anschließend </w:t>
      </w:r>
    </w:p>
    <w:p>
      <w:pPr>
        <w:pStyle w:val="NurText"/>
        <w:rPr>
          <w:rFonts w:ascii="Times New Roman" w:hAnsi="Times New Roman" w:cs="Times New Roman"/>
        </w:rPr>
      </w:pPr>
      <w:r>
        <w:rPr>
          <w:rFonts w:cs="Times New Roman" w:ascii="Times New Roman" w:hAnsi="Times New Roman"/>
        </w:rPr>
        <w:t xml:space="preserve">aus den abgegebenen Sachen, die unter einer Decke versteckt sind, das "Opfer" zieht... </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u w:val="single"/>
        </w:rPr>
      </w:pPr>
      <w:r>
        <w:rPr>
          <w:rFonts w:cs="Times New Roman" w:ascii="Times New Roman" w:hAnsi="Times New Roman"/>
          <w:u w:val="single"/>
        </w:rPr>
        <w:t>Hilfe:</w:t>
      </w:r>
    </w:p>
    <w:p>
      <w:pPr>
        <w:pStyle w:val="NurText"/>
        <w:rPr>
          <w:rFonts w:ascii="Times New Roman" w:hAnsi="Times New Roman" w:cs="Times New Roman"/>
        </w:rPr>
      </w:pPr>
      <w:r>
        <w:rPr>
          <w:rFonts w:cs="Times New Roman" w:ascii="Times New Roman" w:hAnsi="Times New Roman"/>
        </w:rPr>
        <w:t>Flugfähige Vögel: Amsel, Drossel, Uhu, Fink, Star, Kauz, Möwe, Pelikan, Papagei, Kolibri, Spatz, Taube, Huhn, Adler, Rotkehlchen, Haubentaucher, Geier, Falke, Kakadu, Milan, Elster, Bussard,...</w:t>
      </w:r>
    </w:p>
    <w:p>
      <w:pPr>
        <w:pStyle w:val="NurText"/>
        <w:rPr>
          <w:rFonts w:ascii="Times New Roman" w:hAnsi="Times New Roman" w:cs="Times New Roman"/>
        </w:rPr>
      </w:pPr>
      <w:r>
        <w:rPr>
          <w:rFonts w:cs="Times New Roman" w:ascii="Times New Roman" w:hAnsi="Times New Roman"/>
        </w:rPr>
        <w:t>Flugunfähige Vögel: Vogelstrauss, Emu, Kiwi, Pinguin, Dodo,...</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Variante:</w:t>
      </w:r>
    </w:p>
    <w:p>
      <w:pPr>
        <w:pStyle w:val="NurText"/>
        <w:rPr>
          <w:rFonts w:ascii="Times New Roman" w:hAnsi="Times New Roman" w:cs="Times New Roman"/>
        </w:rPr>
      </w:pPr>
      <w:r>
        <w:rPr>
          <w:rFonts w:cs="Times New Roman" w:ascii="Times New Roman" w:hAnsi="Times New Roman"/>
        </w:rPr>
        <w:t>Es dürfen auch flugfähige Tiere und Dinge außer Vögeln verwendet werd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u w:val="single"/>
        </w:rPr>
      </w:pPr>
      <w:r>
        <w:rPr>
          <w:rFonts w:cs="Times New Roman" w:ascii="Times New Roman" w:hAnsi="Times New Roman"/>
          <w:u w:val="single"/>
        </w:rPr>
        <w:t xml:space="preserve">Aufgaben zum Einlösen der Pfände: </w:t>
      </w:r>
    </w:p>
    <w:p>
      <w:pPr>
        <w:pStyle w:val="NurText"/>
        <w:rPr>
          <w:rFonts w:ascii="Times New Roman" w:hAnsi="Times New Roman" w:cs="Times New Roman"/>
        </w:rPr>
      </w:pPr>
      <w:r>
        <w:rPr>
          <w:rFonts w:cs="Times New Roman" w:ascii="Times New Roman" w:hAnsi="Times New Roman"/>
        </w:rPr>
        <w:t>- Einmal um das Gebäude rennen.</w:t>
      </w:r>
    </w:p>
    <w:p>
      <w:pPr>
        <w:pStyle w:val="NurText"/>
        <w:rPr>
          <w:rFonts w:ascii="Times New Roman" w:hAnsi="Times New Roman" w:cs="Times New Roman"/>
        </w:rPr>
      </w:pPr>
      <w:r>
        <w:rPr>
          <w:rFonts w:cs="Times New Roman" w:ascii="Times New Roman" w:hAnsi="Times New Roman"/>
        </w:rPr>
        <w:t>- Einen Witz erzählen.</w:t>
      </w:r>
    </w:p>
    <w:p>
      <w:pPr>
        <w:pStyle w:val="NurText"/>
        <w:rPr>
          <w:rFonts w:ascii="Times New Roman" w:hAnsi="Times New Roman" w:cs="Times New Roman"/>
        </w:rPr>
      </w:pPr>
      <w:r>
        <w:rPr>
          <w:rFonts w:cs="Times New Roman" w:ascii="Times New Roman" w:hAnsi="Times New Roman"/>
        </w:rPr>
        <w:t>- Ein Geheimnis von sich verraten.</w:t>
      </w:r>
    </w:p>
    <w:p>
      <w:pPr>
        <w:pStyle w:val="NurText"/>
        <w:rPr>
          <w:rFonts w:ascii="Times New Roman" w:hAnsi="Times New Roman" w:cs="Times New Roman"/>
        </w:rPr>
      </w:pPr>
      <w:r>
        <w:rPr>
          <w:rFonts w:cs="Times New Roman" w:ascii="Times New Roman" w:hAnsi="Times New Roman"/>
        </w:rPr>
        <w:t>- Sich kitzeln lassen.</w:t>
      </w:r>
    </w:p>
    <w:p>
      <w:pPr>
        <w:pStyle w:val="NurText"/>
        <w:rPr>
          <w:rFonts w:ascii="Times New Roman" w:hAnsi="Times New Roman" w:cs="Times New Roman"/>
        </w:rPr>
      </w:pPr>
      <w:r>
        <w:rPr>
          <w:rFonts w:cs="Times New Roman" w:ascii="Times New Roman" w:hAnsi="Times New Roman"/>
        </w:rPr>
        <w:t>- Eine Person von der Straße hereinholen.</w:t>
      </w:r>
    </w:p>
    <w:p>
      <w:pPr>
        <w:pStyle w:val="NurText"/>
        <w:rPr>
          <w:rFonts w:ascii="Times New Roman" w:hAnsi="Times New Roman" w:cs="Times New Roman"/>
        </w:rPr>
      </w:pPr>
      <w:r>
        <w:rPr>
          <w:rFonts w:cs="Times New Roman" w:ascii="Times New Roman" w:hAnsi="Times New Roman"/>
        </w:rPr>
        <w:t>- Ein Lied vorsingen.</w:t>
      </w:r>
    </w:p>
    <w:p>
      <w:pPr>
        <w:pStyle w:val="NurText"/>
        <w:rPr>
          <w:rFonts w:ascii="Times New Roman" w:hAnsi="Times New Roman" w:cs="Times New Roman"/>
        </w:rPr>
      </w:pPr>
      <w:r>
        <w:rPr>
          <w:rFonts w:cs="Times New Roman" w:ascii="Times New Roman" w:hAnsi="Times New Roman"/>
        </w:rPr>
        <w:t>- Eine Person küssen.</w:t>
      </w:r>
    </w:p>
    <w:p>
      <w:pPr>
        <w:pStyle w:val="NurText"/>
        <w:rPr>
          <w:rFonts w:ascii="Times New Roman" w:hAnsi="Times New Roman" w:cs="Times New Roman"/>
        </w:rPr>
      </w:pPr>
      <w:r>
        <w:rPr>
          <w:rFonts w:cs="Times New Roman" w:ascii="Times New Roman" w:hAnsi="Times New Roman"/>
        </w:rPr>
        <w:t>- Ein Glas Wasser holen und in einem Zug austrinken.</w:t>
      </w:r>
    </w:p>
    <w:p>
      <w:pPr>
        <w:pStyle w:val="NurText"/>
        <w:rPr>
          <w:rFonts w:ascii="Times New Roman" w:hAnsi="Times New Roman" w:cs="Times New Roman"/>
        </w:rPr>
      </w:pPr>
      <w:r>
        <w:rPr>
          <w:rFonts w:cs="Times New Roman" w:ascii="Times New Roman" w:hAnsi="Times New Roman"/>
        </w:rPr>
        <w:t>- 1 min nicht lachen.</w:t>
      </w:r>
    </w:p>
    <w:p>
      <w:pPr>
        <w:pStyle w:val="NurText"/>
        <w:rPr>
          <w:rFonts w:ascii="Times New Roman" w:hAnsi="Times New Roman" w:cs="Times New Roman"/>
        </w:rPr>
      </w:pPr>
      <w:r>
        <w:rPr>
          <w:rFonts w:cs="Times New Roman" w:ascii="Times New Roman" w:hAnsi="Times New Roman"/>
        </w:rPr>
        <w:t>- 1 Seite aus einem Buch vorlesen.</w:t>
      </w:r>
    </w:p>
    <w:p>
      <w:pPr>
        <w:pStyle w:val="NurText"/>
        <w:rPr>
          <w:rFonts w:ascii="Times New Roman" w:hAnsi="Times New Roman" w:cs="Times New Roman"/>
        </w:rPr>
      </w:pPr>
      <w:r>
        <w:rPr>
          <w:rFonts w:cs="Times New Roman" w:ascii="Times New Roman" w:hAnsi="Times New Roman"/>
        </w:rPr>
        <w:t>- Sich verrückt verkleiden.</w:t>
      </w:r>
    </w:p>
    <w:p>
      <w:pPr>
        <w:pStyle w:val="NurText"/>
        <w:rPr>
          <w:rFonts w:ascii="Times New Roman" w:hAnsi="Times New Roman" w:cs="Times New Roman"/>
        </w:rPr>
      </w:pPr>
      <w:r>
        <w:rPr>
          <w:rFonts w:cs="Times New Roman" w:ascii="Times New Roman" w:hAnsi="Times New Roman"/>
        </w:rPr>
        <w:t>- Sich schminken lassen.</w:t>
      </w:r>
    </w:p>
    <w:p>
      <w:pPr>
        <w:pStyle w:val="NurText"/>
        <w:rPr>
          <w:rFonts w:ascii="Times New Roman" w:hAnsi="Times New Roman" w:cs="Times New Roman"/>
        </w:rPr>
      </w:pPr>
      <w:r>
        <w:rPr>
          <w:rFonts w:cs="Times New Roman" w:ascii="Times New Roman" w:hAnsi="Times New Roman"/>
        </w:rPr>
        <w:t>- Ein Tier pantomimisch nachmachen.</w:t>
      </w:r>
    </w:p>
    <w:p>
      <w:pPr>
        <w:pStyle w:val="NurText"/>
        <w:rPr>
          <w:rFonts w:ascii="Times New Roman" w:hAnsi="Times New Roman" w:cs="Times New Roman"/>
        </w:rPr>
      </w:pPr>
      <w:r>
        <w:rPr>
          <w:rFonts w:cs="Times New Roman" w:ascii="Times New Roman" w:hAnsi="Times New Roman"/>
        </w:rPr>
        <w:t>- Das nächste Spiel mit vorbereiten.</w:t>
      </w:r>
    </w:p>
    <w:p>
      <w:pPr>
        <w:pStyle w:val="NurText"/>
        <w:rPr>
          <w:rFonts w:ascii="Times New Roman" w:hAnsi="Times New Roman" w:cs="Times New Roman"/>
        </w:rPr>
      </w:pPr>
      <w:r>
        <w:rPr>
          <w:rFonts w:cs="Times New Roman" w:ascii="Times New Roman" w:hAnsi="Times New Roman"/>
        </w:rPr>
        <w:t>- 1 Person etwas Gutes tun.</w:t>
      </w:r>
    </w:p>
    <w:p>
      <w:pPr>
        <w:pStyle w:val="NurText"/>
        <w:rPr>
          <w:rFonts w:ascii="Times New Roman" w:hAnsi="Times New Roman" w:cs="Times New Roman"/>
        </w:rPr>
      </w:pPr>
      <w:r>
        <w:rPr>
          <w:rFonts w:cs="Times New Roman" w:ascii="Times New Roman" w:hAnsi="Times New Roman"/>
        </w:rPr>
        <w:t>- Eine Turnübung ausführen (Kerze, Hanstand, Rad, Rolle,...).</w:t>
      </w:r>
    </w:p>
    <w:p>
      <w:pPr>
        <w:pStyle w:val="NurText"/>
        <w:rPr>
          <w:rFonts w:ascii="Times New Roman" w:hAnsi="Times New Roman" w:cs="Times New Roman"/>
        </w:rPr>
      </w:pPr>
      <w:r>
        <w:rPr>
          <w:rFonts w:cs="Times New Roman" w:ascii="Times New Roman" w:hAnsi="Times New Roman"/>
        </w:rPr>
        <w:t>- Eine Person portraitieren / karikieren.</w:t>
      </w:r>
    </w:p>
    <w:p>
      <w:pPr>
        <w:pStyle w:val="NurText"/>
        <w:rPr>
          <w:rFonts w:ascii="Times New Roman" w:hAnsi="Times New Roman" w:cs="Times New Roman"/>
        </w:rPr>
      </w:pPr>
      <w:r>
        <w:rPr>
          <w:rFonts w:cs="Times New Roman" w:ascii="Times New Roman" w:hAnsi="Times New Roman"/>
        </w:rPr>
        <w:t>- Sich 2 Zöpfe flechten lassen.</w:t>
      </w:r>
    </w:p>
    <w:p>
      <w:pPr>
        <w:pStyle w:val="NurText"/>
        <w:rPr>
          <w:rFonts w:ascii="Times New Roman" w:hAnsi="Times New Roman" w:cs="Times New Roman"/>
        </w:rPr>
      </w:pPr>
      <w:r>
        <w:rPr>
          <w:rFonts w:cs="Times New Roman" w:ascii="Times New Roman" w:hAnsi="Times New Roman"/>
        </w:rPr>
        <w:t>- Mit allen im Juli geborenen einen Beruf nachspiel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78: Würfel - Verfolgung</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Aktions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8 - 16</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3 - 6</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20 min</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großes Kartenspiel, 1 Spielfigur / Mitspieler, 1 Würfel, Aufgabenkarten, 1 Preis</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u w:val="single"/>
        </w:rPr>
      </w:pPr>
      <w:r>
        <w:rPr>
          <w:rFonts w:cs="Times New Roman" w:ascii="Times New Roman" w:hAnsi="Times New Roman"/>
          <w:u w:val="single"/>
        </w:rPr>
        <w:t>Vorbereitung:</w:t>
      </w:r>
    </w:p>
    <w:p>
      <w:pPr>
        <w:pStyle w:val="NurText"/>
        <w:rPr>
          <w:rFonts w:ascii="Times New Roman" w:hAnsi="Times New Roman" w:cs="Times New Roman"/>
        </w:rPr>
      </w:pPr>
      <w:r>
        <w:rPr>
          <w:rFonts w:cs="Times New Roman" w:ascii="Times New Roman" w:hAnsi="Times New Roman"/>
        </w:rPr>
        <w:t>Jeder Mitspieler schreibt 8 - 10 Aktionskarten (vgl. Spiel Nr. 1: Aufgabenstellung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ie Karten werden umgedreht als Strecke auf einem Tisch (oder dem Boden) verteilt. Nun beginnen alle Spieler nacheinander mit ihrem ersten Wurf und rücken mit ihrer Spielfigur um die entsprechende Anzahl an Karten vor. Nun dreht der Spieler die Karte seines Zielfeldes um. Ist es eine Zahl, so passiert nichts und der nächste ist an der Reihe. Ist es eine Bild-Karte (Bube, Dame, König, As, Joker), so muß er eine Aufgabenkarte ziehen und vor dem nächsten Zug die Aufgabenstellung erfüllen.  </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79: Waldrallye</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Gelände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6</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Wald</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2 - 6 Gruppen à 2 - 6 Spielern (dazu ca. 3 - 6 Teamer)</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2 Std.</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 xml:space="preserve">Aufgaben auf Zetteln, Stifte, Kreide, Plastiktüten, Pflanzenbestimmungsbücher, </w:t>
      </w:r>
    </w:p>
    <w:p>
      <w:pPr>
        <w:pStyle w:val="NurText"/>
        <w:ind w:left="2124" w:firstLine="708"/>
        <w:rPr>
          <w:rFonts w:ascii="Times New Roman" w:hAnsi="Times New Roman" w:cs="Times New Roman"/>
        </w:rPr>
      </w:pPr>
      <w:r>
        <w:rPr>
          <w:rFonts w:cs="Times New Roman" w:ascii="Times New Roman" w:hAnsi="Times New Roman"/>
        </w:rPr>
        <w:t>bunte Steine, Stempel, Strohhalme, Eimer, Ball, Plastikflasch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ie Spielleitung geht vorher den Weg ab, um die beste Streckenführung und geeignete Aufgaben zu finden. Es wird gleich festgelegt, wieviele Punkte es für welche Aufgabe geben soll. Die Auswertung nehmen die Teamer am Ende vor. Aufgaben aus folgenden 6 Bereichen sollten gelöst werden: </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u w:val="single"/>
        </w:rPr>
      </w:pPr>
      <w:r>
        <w:rPr>
          <w:rFonts w:cs="Times New Roman" w:ascii="Times New Roman" w:hAnsi="Times New Roman"/>
          <w:u w:val="single"/>
        </w:rPr>
        <w:t xml:space="preserve">1. Der Weg: </w:t>
      </w:r>
    </w:p>
    <w:p>
      <w:pPr>
        <w:pStyle w:val="NurText"/>
        <w:rPr>
          <w:rFonts w:ascii="Times New Roman" w:hAnsi="Times New Roman" w:cs="Times New Roman"/>
        </w:rPr>
      </w:pPr>
      <w:r>
        <w:rPr>
          <w:rFonts w:cs="Times New Roman" w:ascii="Times New Roman" w:hAnsi="Times New Roman"/>
        </w:rPr>
        <w:t>Anhand von schriftlichen Vorgaben (z.B. an der 2. Eiche nach rechts,...) und / oder Pfeilen aus Kreide oder Stöcken müssen die Gruppen Zwischenstationen erreichen, an denen ein Teamer wartet. Wer das Versteck des Teamers findet, erhält die nächste Wegbeschreibung als Brief usw.</w:t>
      </w:r>
    </w:p>
    <w:p>
      <w:pPr>
        <w:pStyle w:val="NurText"/>
        <w:rPr>
          <w:rFonts w:ascii="Times New Roman" w:hAnsi="Times New Roman" w:cs="Times New Roman"/>
        </w:rPr>
      </w:pPr>
      <w:r>
        <w:rPr>
          <w:rFonts w:cs="Times New Roman" w:ascii="Times New Roman" w:hAnsi="Times New Roman"/>
        </w:rPr>
        <w:t>Die nun folgenden Aufgaben werden zum Teil den Teilnehmern von Anfang an mit auf den Weg gegeben und müssen auf dem Weg bis zum Ende gelöst werden. Ein anderer Teil wird an jeder Zwischenstation gestellt und muß vor Ort gelöst werden, bevor die nächste Wegbeschreibung ausgehändigt wird.</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u w:val="single"/>
        </w:rPr>
      </w:pPr>
      <w:r>
        <w:rPr>
          <w:rFonts w:cs="Times New Roman" w:ascii="Times New Roman" w:hAnsi="Times New Roman"/>
          <w:u w:val="single"/>
        </w:rPr>
        <w:t xml:space="preserve">2. Bestimmungsaufgaben: </w:t>
      </w:r>
    </w:p>
    <w:p>
      <w:pPr>
        <w:pStyle w:val="NurText"/>
        <w:rPr>
          <w:rFonts w:ascii="Times New Roman" w:hAnsi="Times New Roman" w:cs="Times New Roman"/>
        </w:rPr>
      </w:pPr>
      <w:r>
        <w:rPr>
          <w:rFonts w:cs="Times New Roman" w:ascii="Times New Roman" w:hAnsi="Times New Roman"/>
        </w:rPr>
        <w:t xml:space="preserve">- Silhouetten von Bäumen (auf dem Aufgabenblatt) müssen bestimmt und ein passendes Blatt mitgebracht werden. </w:t>
      </w:r>
    </w:p>
    <w:p>
      <w:pPr>
        <w:pStyle w:val="NurText"/>
        <w:rPr>
          <w:rFonts w:ascii="Times New Roman" w:hAnsi="Times New Roman" w:cs="Times New Roman"/>
        </w:rPr>
      </w:pPr>
      <w:r>
        <w:rPr>
          <w:rFonts w:cs="Times New Roman" w:ascii="Times New Roman" w:hAnsi="Times New Roman"/>
        </w:rPr>
        <w:t>- An einer Station liegen Früchte, Blumen, Gräser, Zapfen u.ä., die bestimmt werden müssen.</w:t>
      </w:r>
    </w:p>
    <w:p>
      <w:pPr>
        <w:pStyle w:val="NurText"/>
        <w:rPr>
          <w:rFonts w:ascii="Times New Roman" w:hAnsi="Times New Roman" w:cs="Times New Roman"/>
        </w:rPr>
      </w:pPr>
      <w:r>
        <w:rPr>
          <w:rFonts w:cs="Times New Roman" w:ascii="Times New Roman" w:hAnsi="Times New Roman"/>
        </w:rPr>
        <w:t>=&gt; Geräusche-KIM, Tast-KIM, Geruchs-KIM</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u w:val="single"/>
        </w:rPr>
      </w:pPr>
      <w:r>
        <w:rPr>
          <w:rFonts w:cs="Times New Roman" w:ascii="Times New Roman" w:hAnsi="Times New Roman"/>
          <w:u w:val="single"/>
        </w:rPr>
        <w:t>3. Sammel - Aufgaben:</w:t>
      </w:r>
    </w:p>
    <w:p>
      <w:pPr>
        <w:pStyle w:val="NurText"/>
        <w:rPr>
          <w:rFonts w:ascii="Times New Roman" w:hAnsi="Times New Roman" w:cs="Times New Roman"/>
        </w:rPr>
      </w:pPr>
      <w:r>
        <w:rPr>
          <w:rFonts w:cs="Times New Roman" w:ascii="Times New Roman" w:hAnsi="Times New Roman"/>
        </w:rPr>
        <w:t>- Möglichst viele verschiedene Arten von Zapfen, Beeren, Blumen, Steinen, Rindenstücken müssen mitgebracht werden.</w:t>
      </w:r>
    </w:p>
    <w:p>
      <w:pPr>
        <w:pStyle w:val="NurText"/>
        <w:rPr>
          <w:rFonts w:ascii="Times New Roman" w:hAnsi="Times New Roman" w:cs="Times New Roman"/>
        </w:rPr>
      </w:pPr>
      <w:r>
        <w:rPr>
          <w:rFonts w:cs="Times New Roman" w:ascii="Times New Roman" w:hAnsi="Times New Roman"/>
        </w:rPr>
        <w:t>- Etwas Glitschiges, etwas Lebendiges, etwas Weiches, etwas Rauhes muß gesammelt werden.</w:t>
      </w:r>
    </w:p>
    <w:p>
      <w:pPr>
        <w:pStyle w:val="NurText"/>
        <w:rPr>
          <w:rFonts w:ascii="Times New Roman" w:hAnsi="Times New Roman" w:cs="Times New Roman"/>
        </w:rPr>
      </w:pPr>
      <w:r>
        <w:rPr>
          <w:rFonts w:cs="Times New Roman" w:ascii="Times New Roman" w:hAnsi="Times New Roman"/>
        </w:rPr>
        <w:t>- Jede Gruppe erhält eine Farbe zugeordnet. Nun werden Steine in den Gruppenfarben bemalt und entlang des Weges versteckt (nicht zu schwer). Die Gruppen müssen möglichst viele eigene Steine wiederfind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u w:val="single"/>
        </w:rPr>
      </w:pPr>
      <w:r>
        <w:rPr>
          <w:rFonts w:cs="Times New Roman" w:ascii="Times New Roman" w:hAnsi="Times New Roman"/>
          <w:u w:val="single"/>
        </w:rPr>
        <w:t>4. Suchaufgaben:</w:t>
      </w:r>
    </w:p>
    <w:p>
      <w:pPr>
        <w:pStyle w:val="NurText"/>
        <w:rPr>
          <w:rFonts w:ascii="Times New Roman" w:hAnsi="Times New Roman" w:cs="Times New Roman"/>
        </w:rPr>
      </w:pPr>
      <w:r>
        <w:rPr>
          <w:rFonts w:cs="Times New Roman" w:ascii="Times New Roman" w:hAnsi="Times New Roman"/>
        </w:rPr>
        <w:t xml:space="preserve">- An einer Station müssen in die Umgebung nicht passende Dinge gefunden werden (=&gt; Quatsch in Bäumen). </w:t>
      </w:r>
    </w:p>
    <w:p>
      <w:pPr>
        <w:pStyle w:val="NurText"/>
        <w:rPr>
          <w:rFonts w:ascii="Times New Roman" w:hAnsi="Times New Roman" w:cs="Times New Roman"/>
        </w:rPr>
      </w:pPr>
      <w:r>
        <w:rPr>
          <w:rFonts w:cs="Times New Roman" w:ascii="Times New Roman" w:hAnsi="Times New Roman"/>
        </w:rPr>
        <w:t>- An Ästen entlang des Weges hängen Stempel. Auf jedem Aufgabenblatt muß einmal mit jedem Stempel gestempelt werd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u w:val="single"/>
        </w:rPr>
      </w:pPr>
      <w:r>
        <w:rPr>
          <w:rFonts w:cs="Times New Roman" w:ascii="Times New Roman" w:hAnsi="Times New Roman"/>
          <w:u w:val="single"/>
        </w:rPr>
        <w:t>5. Spielaufgaben:</w:t>
      </w:r>
    </w:p>
    <w:p>
      <w:pPr>
        <w:pStyle w:val="NurText"/>
        <w:rPr>
          <w:rFonts w:ascii="Times New Roman" w:hAnsi="Times New Roman" w:cs="Times New Roman"/>
        </w:rPr>
      </w:pPr>
      <w:r>
        <w:rPr>
          <w:rFonts w:cs="Times New Roman" w:ascii="Times New Roman" w:hAnsi="Times New Roman"/>
        </w:rPr>
        <w:t>- Tannenzapfenweitwurf.</w:t>
      </w:r>
    </w:p>
    <w:p>
      <w:pPr>
        <w:pStyle w:val="NurText"/>
        <w:rPr>
          <w:rFonts w:ascii="Times New Roman" w:hAnsi="Times New Roman" w:cs="Times New Roman"/>
        </w:rPr>
      </w:pPr>
      <w:r>
        <w:rPr>
          <w:rFonts w:cs="Times New Roman" w:ascii="Times New Roman" w:hAnsi="Times New Roman"/>
        </w:rPr>
        <w:t>- Plastikflaschen mit Ball umkegeln.</w:t>
      </w:r>
    </w:p>
    <w:p>
      <w:pPr>
        <w:pStyle w:val="NurText"/>
        <w:rPr>
          <w:rFonts w:ascii="Times New Roman" w:hAnsi="Times New Roman" w:cs="Times New Roman"/>
        </w:rPr>
      </w:pPr>
      <w:r>
        <w:rPr>
          <w:rFonts w:cs="Times New Roman" w:ascii="Times New Roman" w:hAnsi="Times New Roman"/>
        </w:rPr>
        <w:t>- Kartoffelschälwettbewerb: In 3 min. möglichst viele Kartoffeln schälen.</w:t>
      </w:r>
    </w:p>
    <w:p>
      <w:pPr>
        <w:pStyle w:val="NurText"/>
        <w:rPr>
          <w:rFonts w:ascii="Times New Roman" w:hAnsi="Times New Roman" w:cs="Times New Roman"/>
        </w:rPr>
      </w:pPr>
      <w:r>
        <w:rPr>
          <w:rFonts w:cs="Times New Roman" w:ascii="Times New Roman" w:hAnsi="Times New Roman"/>
        </w:rPr>
        <w:t>- Laubsauger: In 3 min möglichst viel Laub mit Strohhalmen ansaugen und zu Eimer transportier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u w:val="single"/>
        </w:rPr>
      </w:pPr>
      <w:r>
        <w:rPr>
          <w:rFonts w:cs="Times New Roman" w:ascii="Times New Roman" w:hAnsi="Times New Roman"/>
          <w:u w:val="single"/>
        </w:rPr>
        <w:t>6. Quizaufgaben:</w:t>
      </w:r>
    </w:p>
    <w:p>
      <w:pPr>
        <w:pStyle w:val="NurText"/>
        <w:rPr>
          <w:rFonts w:ascii="Times New Roman" w:hAnsi="Times New Roman" w:cs="Times New Roman"/>
        </w:rPr>
      </w:pPr>
      <w:r>
        <w:rPr>
          <w:rFonts w:cs="Times New Roman" w:ascii="Times New Roman" w:hAnsi="Times New Roman"/>
        </w:rPr>
        <w:t>- Möglichst viele Lieder ansingen, in denen Wald, Baum oder ein Waldtier vorkommt</w:t>
      </w:r>
    </w:p>
    <w:p>
      <w:pPr>
        <w:pStyle w:val="NurText"/>
        <w:rPr>
          <w:rFonts w:ascii="Times New Roman" w:hAnsi="Times New Roman" w:cs="Times New Roman"/>
        </w:rPr>
      </w:pPr>
      <w:r>
        <w:rPr>
          <w:rFonts w:cs="Times New Roman" w:ascii="Times New Roman" w:hAnsi="Times New Roman"/>
        </w:rPr>
        <w:t>- Vermuten, wo aufgrund der Wegbeschreibung wohl das Ziel liegen könnte.</w:t>
      </w:r>
    </w:p>
    <w:p>
      <w:pPr>
        <w:pStyle w:val="NurText"/>
        <w:rPr>
          <w:rFonts w:ascii="Times New Roman" w:hAnsi="Times New Roman" w:cs="Times New Roman"/>
        </w:rPr>
      </w:pPr>
      <w:r>
        <w:rPr>
          <w:rFonts w:cs="Times New Roman" w:ascii="Times New Roman" w:hAnsi="Times New Roman"/>
        </w:rPr>
        <w:t>- Anhand von Ausschnittfotos raten, was abgebildet ist.</w:t>
      </w:r>
    </w:p>
    <w:p>
      <w:pPr>
        <w:pStyle w:val="NurText"/>
        <w:rPr>
          <w:rFonts w:ascii="Times New Roman" w:hAnsi="Times New Roman" w:cs="Times New Roman"/>
        </w:rPr>
      </w:pPr>
      <w:r>
        <w:rPr>
          <w:rFonts w:cs="Times New Roman" w:ascii="Times New Roman" w:hAnsi="Times New Roman"/>
        </w:rPr>
        <w:t>- Möglichst viele zusammengesetzte Wörter mit "Wald" bild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80: Schnitzeljagd</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Geländespiel</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6</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Wald, Gelände</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6 - 12</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 - 2 Std.</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Papierschnipsel, Kreide oder Stöckch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ie erste Gruppe läuft los und hinterläßt auf ihrem Weg Papierschnipsel oder Pfeile. Es ist natürlich erlaubt, Sackgassen zu legen (deren Endpunkt aber deutlich markiert sein sollte). Nach ca. 30 - 40 min markieren die Spurenleger einen Endpunkt und verstecken sich im Wald. </w:t>
      </w:r>
    </w:p>
    <w:p>
      <w:pPr>
        <w:pStyle w:val="NurText"/>
        <w:rPr>
          <w:rFonts w:ascii="Times New Roman" w:hAnsi="Times New Roman" w:cs="Times New Roman"/>
        </w:rPr>
      </w:pPr>
      <w:r>
        <w:rPr>
          <w:rFonts w:cs="Times New Roman" w:ascii="Times New Roman" w:hAnsi="Times New Roman"/>
        </w:rPr>
        <w:t>Der ersten Gruppe folgen nach etwa 10 - 15 min folgen die restlichen Spieler. Schaffen sie es, die erste Gruppe einzuholen, haben sie gewonnen. Normalerweise müssen sie aber am Endpunkt alle Fährtenleger aufspüren. Dann werden die Rollen getausch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Variante:</w:t>
      </w:r>
    </w:p>
    <w:p>
      <w:pPr>
        <w:pStyle w:val="NurText"/>
        <w:rPr>
          <w:rFonts w:ascii="Times New Roman" w:hAnsi="Times New Roman" w:cs="Times New Roman"/>
        </w:rPr>
      </w:pPr>
      <w:r>
        <w:rPr>
          <w:rFonts w:cs="Times New Roman" w:ascii="Times New Roman" w:hAnsi="Times New Roman"/>
        </w:rPr>
        <w:t>Im Winter kann man (in einem menschenleeren Waldstück) auch Spuren im Schnee hinterlassen. Die Verfolger werden am Zielort dann mit einer Schneeballschlacht begrüßt.</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81: Olympiade</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Mannschafts - Wettstreit in Spaß - Disziplinen</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8</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ab/>
        <w:t>12 - 30</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2 - 8 Std.</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 xml:space="preserve">Stoff / Bettlaken, Farben, Stöcke, Reißzwecken, Disziplinen-Liste und Preise </w:t>
      </w:r>
    </w:p>
    <w:p>
      <w:pPr>
        <w:pStyle w:val="NurText"/>
        <w:ind w:left="2124" w:firstLine="708"/>
        <w:rPr>
          <w:rFonts w:ascii="Times New Roman" w:hAnsi="Times New Roman" w:cs="Times New Roman"/>
        </w:rPr>
      </w:pPr>
      <w:r>
        <w:rPr>
          <w:rFonts w:cs="Times New Roman" w:ascii="Times New Roman" w:hAnsi="Times New Roman"/>
        </w:rPr>
        <w:t>für alle Teams.</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große Spaß - Olympiade wird von mindestens 3 Teams à 4 - 6 Personen durchgeführt. Die Mannschaften werden am besten von den Teamern gesetzt (ggf. dürfen die Teilnehmer sich in 2er-Gruppen zusammenfinden, die dann gesetzt werden). So kann am besten gewährleistet werden, daß die Mannschaften körperlich und geistig ausgewogen besetzt sind. Es kann aber auch das Los entscheiden.</w:t>
      </w:r>
    </w:p>
    <w:p>
      <w:pPr>
        <w:pStyle w:val="NurText"/>
        <w:rPr>
          <w:rFonts w:ascii="Times New Roman" w:hAnsi="Times New Roman" w:cs="Times New Roman"/>
        </w:rPr>
      </w:pPr>
      <w:r>
        <w:rPr>
          <w:rFonts w:cs="Times New Roman" w:ascii="Times New Roman" w:hAnsi="Times New Roman"/>
        </w:rPr>
        <w:t>Um die Teams auf ihre bevorstehenden Wettkämpfe einzustimmen und den Teamgeist zu stärken, sollte jede Mannschaft vor Beginn der ersten Runde sich einen originellen Namen geben und eine Mannschaftsfahne basteln. Auch eine M annschaftshymne, ein von allen gesungenes Anfeuerungslied oder ein Teammotto kann eingeführt werden. All diese Team-Utensilien stehen dann bei den Wettkämpfen zur Anfeuerung bereit. Außerdem werden die Fahnen der besten 3 Teams zur Halbzeit und am Ende der Wettkämpfe (oder nach jedem Wettkampf)  gehißt.</w:t>
      </w:r>
    </w:p>
    <w:p>
      <w:pPr>
        <w:pStyle w:val="NurText"/>
        <w:rPr>
          <w:rFonts w:ascii="Times New Roman" w:hAnsi="Times New Roman" w:cs="Times New Roman"/>
        </w:rPr>
      </w:pPr>
      <w:r>
        <w:rPr>
          <w:rFonts w:cs="Times New Roman" w:ascii="Times New Roman" w:hAnsi="Times New Roman"/>
        </w:rPr>
        <w:t>Die Spielleitung stellt nun ein olympisches Programm aus 8 - 20 Disziplinen zusammen. Wichtig ist, daß die Disziplinen verschiedene Interessen und Fähigkeiten der Spieler berücksichtigen. Um die Zusammenstellung zu erleichtern werden im folgenden die Spiele in 4 Klassen aufgeteilt, die sich abwechseln sollten. Die Auswertung auf einer Liste von Disziplinen sollte den Wettkampf möglichst lange offen halten (Am Ende gibt's nochmal viele Punkte zu holen).</w:t>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82: Olympiade: Sport</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 xml:space="preserve">Sportliche Leistungen </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w:t>ab 8</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ab/>
        <w:t>Wiese, Strand, Wasser</w:t>
      </w:r>
    </w:p>
    <w:p>
      <w:pPr>
        <w:pStyle w:val="NurText"/>
        <w:rPr/>
      </w:pPr>
      <w:r>
        <w:rPr>
          <w:rFonts w:cs="Times New Roman" w:ascii="Times New Roman" w:hAnsi="Times New Roman"/>
        </w:rPr>
        <w:tab/>
        <w:tab/>
      </w:r>
      <w:r>
        <w:rPr>
          <w:rFonts w:cs="Times New Roman" w:ascii="Times New Roman" w:hAnsi="Times New Roman"/>
          <w:u w:val="single"/>
        </w:rPr>
        <w:t>Mitspieler</w:t>
      </w:r>
      <w:r>
        <w:rPr>
          <w:rFonts w:cs="Times New Roman" w:ascii="Times New Roman" w:hAnsi="Times New Roman"/>
        </w:rPr>
        <w:t xml:space="preserve">: </w:t>
        <w:tab/>
        <w:t>12 - 30</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1. Tausendfüßler - Renn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min</w:t>
      </w:r>
    </w:p>
    <w:p>
      <w:pPr>
        <w:pStyle w:val="NurText"/>
        <w:rPr>
          <w:rFonts w:ascii="Times New Roman" w:hAnsi="Times New Roman" w:cs="Times New Roman"/>
          <w:u w:val="single"/>
        </w:rPr>
      </w:pPr>
      <w:r>
        <w:rPr>
          <w:rFonts w:cs="Times New Roman" w:ascii="Times New Roman" w:hAnsi="Times New Roman"/>
          <w:u w:val="single"/>
        </w:rPr>
      </w:r>
    </w:p>
    <w:p>
      <w:pPr>
        <w:pStyle w:val="NurText"/>
        <w:rPr/>
      </w:pPr>
      <w:r>
        <w:rPr>
          <w:rFonts w:cs="Times New Roman" w:ascii="Times New Roman" w:hAnsi="Times New Roman"/>
          <w:u w:val="single"/>
        </w:rPr>
        <w:t>Spielablauf:</w:t>
      </w:r>
      <w:r>
        <w:rPr>
          <w:rFonts w:cs="Times New Roman" w:ascii="Times New Roman" w:hAnsi="Times New Roman"/>
        </w:rPr>
        <w:tab/>
      </w:r>
    </w:p>
    <w:p>
      <w:pPr>
        <w:pStyle w:val="NurText"/>
        <w:rPr>
          <w:rFonts w:ascii="Times New Roman" w:hAnsi="Times New Roman" w:cs="Times New Roman"/>
        </w:rPr>
      </w:pPr>
      <w:r>
        <w:rPr>
          <w:rFonts w:cs="Times New Roman" w:ascii="Times New Roman" w:hAnsi="Times New Roman"/>
        </w:rPr>
        <w:t>Die Spieler jedes Teams halten ihren Vordermann mit den Händen an dessen Fuß fest, sodaß ein "Tausendfüßler" entsteht. Dieser muß sich nun bis zur Ziellinie fortbewegen, ohne zu zerreiß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2. Teebeutel - Weitwurf</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Teebeutel / Team, Kreide</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8 min</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u w:val="single"/>
        </w:rPr>
        <w:t>Spielablauf:</w:t>
      </w:r>
      <w:r>
        <w:rPr>
          <w:rFonts w:cs="Times New Roman" w:ascii="Times New Roman" w:hAnsi="Times New Roman"/>
        </w:rPr>
        <w:tab/>
      </w:r>
    </w:p>
    <w:p>
      <w:pPr>
        <w:pStyle w:val="NurText"/>
        <w:rPr>
          <w:rFonts w:ascii="Times New Roman" w:hAnsi="Times New Roman" w:cs="Times New Roman"/>
        </w:rPr>
      </w:pPr>
      <w:r>
        <w:rPr>
          <w:rFonts w:cs="Times New Roman" w:ascii="Times New Roman" w:hAnsi="Times New Roman"/>
        </w:rPr>
        <w:t>Je eine Person pro Team beginnt, einen Teebeutel möglichst weit zu werfen. Die Stelle des Aufschlags wird mit Kreide und Teamkürzel markiert. Nun ist der nächste eines jeden Teams dran. Punkte gibt's am Ende für die Positionen der Teebeutel (z.B. Team 1: 1.,2. und 8. von 9 - dafür gibt's 9+8+2 Pk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3. Fallobst</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Flasche pro Team</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5 min</w:t>
      </w:r>
    </w:p>
    <w:p>
      <w:pPr>
        <w:pStyle w:val="NurText"/>
        <w:rPr>
          <w:rFonts w:ascii="Times New Roman" w:hAnsi="Times New Roman" w:cs="Times New Roman"/>
          <w:u w:val="single"/>
        </w:rPr>
      </w:pPr>
      <w:r>
        <w:rPr>
          <w:rFonts w:cs="Times New Roman" w:ascii="Times New Roman" w:hAnsi="Times New Roman"/>
          <w:u w:val="single"/>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Mannschaften wählen 1 Spieler aus. Auf weichem Untergrund (Sand, Wiese) werden nun die Flaschen an das Ende einer Strecke positioniert. Die Spieler müssen nun zu ihrer Flasche laufen, diese möglichst schnell 15 mal umrunden und wieder zur Startlinie zurückrennen. Auf dem Rückweg laufen alle für gewöhnlich Schlangenlini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 xml:space="preserve">4. Schubkarren - Parcours </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Hütchen, Tische o.ä.</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m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Spelleitung hat einen Hindernisparcours ausgesteckt. Es gilt um Hütchen zu laufen, unter Tischen o.ä. durchzukommen usw. Die Teams müssen nun paarweise diesen Parcours durchlaufen und am Ende mit dem nächsten Paar ihres Teams wechseln... Das Problem ist, daß die Paare in Schubkarrenhaltung (einer hält die Knie des anderen, der dann auf Händen laufen muß) durch den Parcours müss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5. Reiterwettkampf</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5 min</w:t>
      </w:r>
    </w:p>
    <w:p>
      <w:pPr>
        <w:pStyle w:val="NurText"/>
        <w:rPr>
          <w:rFonts w:ascii="Times New Roman" w:hAnsi="Times New Roman" w:cs="Times New Roman"/>
          <w:u w:val="single"/>
        </w:rPr>
      </w:pPr>
      <w:r>
        <w:rPr>
          <w:rFonts w:cs="Times New Roman" w:ascii="Times New Roman" w:hAnsi="Times New Roman"/>
          <w:u w:val="single"/>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Im Wasser: Die Teams treten paarweise gegeneinander in Reiterwettkämpfen an. Dafür setzt sich der "Reiter" auf die Schultern seines "Pferdes" und versucht den gegnerischen Reiter herunterzuwerfen. </w:t>
      </w:r>
    </w:p>
    <w:p>
      <w:pPr>
        <w:pStyle w:val="NurText"/>
        <w:rPr>
          <w:rFonts w:ascii="Times New Roman" w:hAnsi="Times New Roman" w:cs="Times New Roman"/>
        </w:rPr>
      </w:pPr>
      <w:r>
        <w:rPr>
          <w:rFonts w:cs="Times New Roman" w:ascii="Times New Roman" w:hAnsi="Times New Roman"/>
        </w:rPr>
        <w:t>Alle Teilnehmer sollten als Paar eingebunden werden. Das Turnier wird im Modus "jeder gegen jeden" ausgetragen. Für jeden Sieg gibt es Punkt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6. Ball in Eimer - Staffel</w:t>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Ball / Team, 1 Eimer / Mitspieler im Team, Stoppuhr.</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5 min</w:t>
      </w:r>
    </w:p>
    <w:p>
      <w:pPr>
        <w:pStyle w:val="NurText"/>
        <w:rPr>
          <w:rFonts w:ascii="Times New Roman" w:hAnsi="Times New Roman" w:cs="Times New Roman"/>
          <w:u w:val="single"/>
        </w:rPr>
      </w:pPr>
      <w:r>
        <w:rPr>
          <w:rFonts w:cs="Times New Roman" w:ascii="Times New Roman" w:hAnsi="Times New Roman"/>
          <w:u w:val="single"/>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ie Eimer werden vom Start weg als Parcours verteilt. An jedem Eimer steht eine Person. Nun wirft der 1. Spieler vom Start aus seinen Ball zum 1. Eimer nach dem Start. Dort wartet sein Mitspieler auf einen Treffer (sonst wirft  er den Ball schnell zurück), um nun seinerseits den nächsten Eimer anzuvisieren. Die Spielleitung nimmt die Zeit, die die Mannschaft für den Parcours braucht, der beim Start-Eimer endet. Nun ist das nächste Team dran.  </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rFonts w:ascii="Times New Roman" w:hAnsi="Times New Roman" w:cs="Times New Roman"/>
        </w:rPr>
      </w:pPr>
      <w:r>
        <w:rPr>
          <w:rFonts w:cs="Times New Roman" w:ascii="Times New Roman" w:hAnsi="Times New Roman"/>
          <w:b/>
          <w:u w:val="single"/>
        </w:rPr>
        <w:t>7. Kastanien - Schaukel</w:t>
      </w:r>
    </w:p>
    <w:p>
      <w:pPr>
        <w:pStyle w:val="NurText"/>
        <w:rPr>
          <w:rFonts w:ascii="Times New Roman" w:hAnsi="Times New Roman" w:cs="Times New Roman"/>
        </w:rPr>
      </w:pPr>
      <w:r>
        <w:rPr>
          <w:rFonts w:cs="Times New Roman" w:ascii="Times New Roman" w:hAnsi="Times New Roman"/>
        </w:rPr>
      </w:r>
    </w:p>
    <w:p>
      <w:pPr>
        <w:pStyle w:val="NurText"/>
        <w:ind w:left="708" w:firstLine="708"/>
        <w:rPr/>
      </w:pPr>
      <w:r>
        <w:rPr>
          <w:rFonts w:cs="Times New Roman" w:ascii="Times New Roman" w:hAnsi="Times New Roman"/>
          <w:u w:val="single"/>
        </w:rPr>
        <w:t>Material:</w:t>
      </w:r>
      <w:r>
        <w:rPr>
          <w:rFonts w:cs="Times New Roman" w:ascii="Times New Roman" w:hAnsi="Times New Roman"/>
        </w:rPr>
        <w:tab/>
        <w:t>Kastanien, 1 Seil, 1 Eimer oder Korb</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5 min</w:t>
      </w:r>
    </w:p>
    <w:p>
      <w:pPr>
        <w:pStyle w:val="NurText"/>
        <w:rPr>
          <w:rFonts w:ascii="Times New Roman" w:hAnsi="Times New Roman" w:cs="Times New Roman"/>
          <w:u w:val="single"/>
        </w:rPr>
      </w:pPr>
      <w:r>
        <w:rPr>
          <w:rFonts w:cs="Times New Roman" w:ascii="Times New Roman" w:hAnsi="Times New Roman"/>
          <w:u w:val="single"/>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er Korb wird mit der Schnur an einen Ast gehängt und leicht angestoßen. Wer trifft mit den Kastanien ?</w:t>
      </w:r>
    </w:p>
    <w:p>
      <w:pPr>
        <w:pStyle w:val="NurText"/>
        <w:rPr>
          <w:rFonts w:ascii="Times New Roman" w:hAnsi="Times New Roman" w:cs="Times New Roman"/>
        </w:rPr>
      </w:pPr>
      <w:r>
        <w:rPr>
          <w:rFonts w:cs="Times New Roman" w:ascii="Times New Roman" w:hAnsi="Times New Roman"/>
        </w:rPr>
        <w:tab/>
      </w:r>
      <w:r>
        <w:br w:type="page"/>
      </w:r>
    </w:p>
    <w:p>
      <w:pPr>
        <w:pStyle w:val="NurText"/>
        <w:rPr>
          <w:rFonts w:ascii="Times New Roman" w:hAnsi="Times New Roman" w:cs="Times New Roman"/>
          <w:b/>
          <w:b/>
          <w:u w:val="single"/>
        </w:rPr>
      </w:pPr>
      <w:r>
        <w:rPr>
          <w:rFonts w:cs="Times New Roman" w:ascii="Times New Roman" w:hAnsi="Times New Roman"/>
          <w:b/>
          <w:u w:val="single"/>
        </w:rPr>
        <w:t xml:space="preserve">8. Sackhüpfen </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Leinensack / Team, 1 Hütchen / Team</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5 m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Teams stehen aufgereiht am Ende einer Strecke. Nun muß der 1. Spieler jedes Teams in seinen Sack schlüpfen und losspringen. Wenn er die Strecke um das Hütchen und wieder zurück erfolgreich absolviert hat, gibt er den Sack an seinen nächsten Mitspieler weiter...</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 xml:space="preserve">9. Kirschkern - Weitspucken </w:t>
      </w:r>
    </w:p>
    <w:p>
      <w:pPr>
        <w:pStyle w:val="NurText"/>
        <w:rPr>
          <w:rFonts w:ascii="Times New Roman" w:hAnsi="Times New Roman" w:cs="Times New Roman"/>
          <w:b/>
          <w:b/>
          <w:u w:val="single"/>
        </w:rPr>
      </w:pPr>
      <w:r>
        <w:rPr>
          <w:rFonts w:cs="Times New Roman" w:ascii="Times New Roman" w:hAnsi="Times New Roman"/>
          <w:b/>
          <w:u w:val="single"/>
        </w:rPr>
      </w:r>
    </w:p>
    <w:p>
      <w:pPr>
        <w:pStyle w:val="NurText"/>
        <w:ind w:left="708" w:firstLine="708"/>
        <w:rPr/>
      </w:pPr>
      <w:r>
        <w:rPr>
          <w:rFonts w:cs="Times New Roman" w:ascii="Times New Roman" w:hAnsi="Times New Roman"/>
          <w:u w:val="single"/>
        </w:rPr>
        <w:t>Material:</w:t>
      </w:r>
      <w:r>
        <w:rPr>
          <w:rFonts w:cs="Times New Roman" w:ascii="Times New Roman" w:hAnsi="Times New Roman"/>
        </w:rPr>
        <w:tab/>
        <w:t>1 Kirsche (o.ä.) / Mitspieler, Kreide</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8 min</w:t>
      </w:r>
    </w:p>
    <w:p>
      <w:pPr>
        <w:pStyle w:val="NurText"/>
        <w:rPr>
          <w:rFonts w:ascii="Times New Roman" w:hAnsi="Times New Roman" w:cs="Times New Roman"/>
          <w:u w:val="single"/>
        </w:rPr>
      </w:pPr>
      <w:r>
        <w:rPr>
          <w:rFonts w:cs="Times New Roman" w:ascii="Times New Roman" w:hAnsi="Times New Roman"/>
          <w:u w:val="single"/>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Spieler spucken nacheinander ihre Kirschkerne möglichst weit. Jeder Kirschkern wird mit Kreide dem entsprechenden Team zugewiesen. Punkte gibt's am Ende für die Positionen der Kirschkerne im Feld (z.B. Team 1: 1.,2. und 8. von 9 - dafür gibt's 9+8+2 Pk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10. Verkleidungs - Staffel</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Je 1 Hut, Krawatte, Rock und Mantel / Team, 1 Hütchen / Team</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5 min</w:t>
      </w:r>
    </w:p>
    <w:p>
      <w:pPr>
        <w:pStyle w:val="NurText"/>
        <w:rPr>
          <w:rFonts w:ascii="Times New Roman" w:hAnsi="Times New Roman" w:cs="Times New Roman"/>
          <w:u w:val="single"/>
        </w:rPr>
      </w:pPr>
      <w:r>
        <w:rPr>
          <w:rFonts w:cs="Times New Roman" w:ascii="Times New Roman" w:hAnsi="Times New Roman"/>
          <w:u w:val="single"/>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Teams treten als Staffeln gegeneinander an. Der erste jedes Teams beginnt sich zu verkleiden. Erst wenn er fertig umgezogen ist, darf er die abgesteckte Strecke (hin und zurück) laufen und dann die Klamotten seinem nächsten  Mitspieler übergeb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11. Pfützen- Weitsprung</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Pfützen</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min</w:t>
      </w:r>
    </w:p>
    <w:p>
      <w:pPr>
        <w:pStyle w:val="NurText"/>
        <w:rPr>
          <w:rFonts w:ascii="Times New Roman" w:hAnsi="Times New Roman" w:cs="Times New Roman"/>
          <w:u w:val="single"/>
        </w:rPr>
      </w:pPr>
      <w:r>
        <w:rPr>
          <w:rFonts w:cs="Times New Roman" w:ascii="Times New Roman" w:hAnsi="Times New Roman"/>
          <w:u w:val="single"/>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An einer sehr großen Wasserpfütze kann man folgendes Spiel starten: Der 1. eines Teams springt mit Anlauf in die Pfütze und bleibt stehen. Der 2. darf nun von dort an (mit oder ohne Anlauf) weiterspringen usw. Gewonnen hat das Team, das am Ende zusammen am weitesten gesprungen is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12. Von Baum zu Baum (=&gt; Spiel Nr. )</w:t>
      </w:r>
    </w:p>
    <w:p>
      <w:pPr>
        <w:pStyle w:val="NurText"/>
        <w:rPr>
          <w:rFonts w:ascii="Times New Roman" w:hAnsi="Times New Roman" w:cs="Times New Roman"/>
          <w:b/>
          <w:b/>
          <w:u w:val="single"/>
        </w:rPr>
      </w:pPr>
      <w:r>
        <w:rPr>
          <w:rFonts w:cs="Times New Roman" w:ascii="Times New Roman" w:hAnsi="Times New Roman"/>
          <w:b/>
          <w:u w:val="single"/>
        </w:rPr>
      </w:r>
      <w:r>
        <w:br w:type="page"/>
      </w:r>
    </w:p>
    <w:p>
      <w:pPr>
        <w:pStyle w:val="NurText"/>
        <w:rPr>
          <w:rFonts w:ascii="Times New Roman" w:hAnsi="Times New Roman" w:cs="Times New Roman"/>
          <w:b/>
          <w:b/>
          <w:u w:val="single"/>
        </w:rPr>
      </w:pPr>
      <w:r>
        <w:rPr>
          <w:rFonts w:cs="Times New Roman" w:ascii="Times New Roman" w:hAnsi="Times New Roman"/>
          <w:b/>
          <w:u w:val="single"/>
        </w:rPr>
        <w:t>083: Olympiade: Geschicklichkeit</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Körperbeherrschung</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8</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drinnen, Wiese, Strand, Wasser</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12 - 30</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1. Kerzen ausschieß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Kerze und 1 Wasserpistole / Team, evtl. Windschutz</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8 min</w:t>
      </w:r>
    </w:p>
    <w:p>
      <w:pPr>
        <w:pStyle w:val="NurText"/>
        <w:rPr>
          <w:rFonts w:ascii="Times New Roman" w:hAnsi="Times New Roman" w:cs="Times New Roman"/>
          <w:u w:val="single"/>
        </w:rPr>
      </w:pPr>
      <w:r>
        <w:rPr>
          <w:rFonts w:cs="Times New Roman" w:ascii="Times New Roman" w:hAnsi="Times New Roman"/>
          <w:u w:val="single"/>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Spieler der Teams haben von einer Markierung aus jeweils 3 Schuß auf eine brennende Kerze frei So kann jeder die Kerze max. 3mal ausschießen. Welches Team sammelt die meisten Treffer ?</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2. Schifferstech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2 Luftmatratzen, 2 Holzstangen (z.B. vom Schrubber), mit Tüchern umwickelt</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20 m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as Spiel findet im Wasser statt. Je 1 Spieler der ersten 2 Teams beginnt. Die Spieler knien sich auf die Luftmatratzen und versuchen nach dem Startschuß, den Gegner mit der Stange aus dem Gleichgewicht zu bringen. Trefferfläc he für die Stöße sind die Beine und der Oberkörper. Trifft ein Spieler einen anderen Körperteil, so ist das Duell für ihn verloren. Alle Teilnehmer sollten als Paar eingebunden werden. Das Turnier wird im Modus "jeder gegen jeden" ausgetragen. Für jeden Sieg gibt es Punkt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3. Frisbee - Slalom</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Je 1 Frisbee oder 1 Deckel von Waschmittel-Tonne/ Team, Hütchen, evtl. Stoppuhr</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20 m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Je 2 Teams treten als Staffel auf 2 parallel (identisch) abgesteckten Kursen gegeneinander an. Ziel ist es, die Frisbeescheibe durch einen Parcours zurück zum Start zu befördern. Dafür muß diese durch 2 Hütchen hindurchgeworfen werden, bevor die nächsten Hütchen anvisiert werden dürfen... Es sollten alle Teams einmal gegeneinander antreten - oder es werden auf einem Parcours die Zeiten genommen.</w:t>
      </w:r>
    </w:p>
    <w:p>
      <w:pPr>
        <w:pStyle w:val="NurText"/>
        <w:rPr>
          <w:rFonts w:ascii="Times New Roman" w:hAnsi="Times New Roman" w:cs="Times New Roman"/>
          <w:u w:val="single"/>
        </w:rPr>
      </w:pPr>
      <w:r>
        <w:rPr>
          <w:rFonts w:cs="Times New Roman" w:ascii="Times New Roman" w:hAnsi="Times New Roman"/>
          <w:u w:val="single"/>
        </w:rPr>
      </w:r>
    </w:p>
    <w:p>
      <w:pPr>
        <w:pStyle w:val="NurText"/>
        <w:rPr>
          <w:rFonts w:ascii="Times New Roman" w:hAnsi="Times New Roman" w:cs="Times New Roman"/>
        </w:rPr>
      </w:pPr>
      <w:r>
        <w:rPr>
          <w:rFonts w:cs="Times New Roman" w:ascii="Times New Roman" w:hAnsi="Times New Roman"/>
          <w:u w:val="single"/>
        </w:rPr>
        <w:t>Variante:</w:t>
      </w:r>
      <w:r>
        <w:rPr>
          <w:rFonts w:cs="Times New Roman" w:ascii="Times New Roman" w:hAnsi="Times New Roman"/>
        </w:rPr>
        <w:t xml:space="preserve"> </w:t>
      </w:r>
      <w:r>
        <w:rPr>
          <w:rFonts w:cs="Times New Roman" w:ascii="Times New Roman" w:hAnsi="Times New Roman"/>
          <w:b/>
          <w:u w:val="single"/>
        </w:rPr>
        <w:t>Deckel-Golf</w:t>
      </w:r>
    </w:p>
    <w:p>
      <w:pPr>
        <w:pStyle w:val="NurText"/>
        <w:rPr>
          <w:rFonts w:ascii="Times New Roman" w:hAnsi="Times New Roman" w:cs="Times New Roman"/>
        </w:rPr>
      </w:pPr>
      <w:r>
        <w:rPr>
          <w:rFonts w:cs="Times New Roman" w:ascii="Times New Roman" w:hAnsi="Times New Roman"/>
        </w:rPr>
        <w:t xml:space="preserve">20 m vom Start wird als Ziel eine Jacke auf den Boden gelegt. Nun muß jedes Team versuchen, mit möglichst wenig Würfen den Deckel auf der Jacke zu plazieren. </w:t>
        <w:tab/>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 xml:space="preserve">4. Staubsauger - Staffel </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Strohhalm und 2 Teller ( davon 1 mit Linsen) / Team, Stoppuhr</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m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Linsen müssen von dem einen Teller zum am anderen Ende des Raumes stehenden anderen Teller transportiert werden. Dafür muß der Spieler die einzelnen Linsen mit dem Strohhalm ansaugen und erst über dem anderen Teller wieder loslassen. Nach 30 sec. wird der 1. Spieler vom nächsten aus seiner Mannschaft abgelöst.</w:t>
      </w:r>
    </w:p>
    <w:p>
      <w:pPr>
        <w:pStyle w:val="NurText"/>
        <w:rPr>
          <w:rFonts w:ascii="Times New Roman" w:hAnsi="Times New Roman" w:cs="Times New Roman"/>
          <w:u w:val="single"/>
        </w:rPr>
      </w:pPr>
      <w:r>
        <w:rPr>
          <w:rFonts w:cs="Times New Roman" w:ascii="Times New Roman" w:hAnsi="Times New Roman"/>
          <w:u w:val="single"/>
        </w:rPr>
      </w:r>
    </w:p>
    <w:p>
      <w:pPr>
        <w:pStyle w:val="NurText"/>
        <w:rPr>
          <w:rFonts w:ascii="Times New Roman" w:hAnsi="Times New Roman" w:cs="Times New Roman"/>
        </w:rPr>
      </w:pPr>
      <w:r>
        <w:rPr>
          <w:rFonts w:cs="Times New Roman" w:ascii="Times New Roman" w:hAnsi="Times New Roman"/>
          <w:u w:val="single"/>
        </w:rPr>
        <w:t>Variante:</w:t>
      </w:r>
      <w:r>
        <w:rPr>
          <w:rFonts w:cs="Times New Roman" w:ascii="Times New Roman" w:hAnsi="Times New Roman"/>
        </w:rPr>
        <w:t xml:space="preserve"> </w:t>
      </w:r>
      <w:r>
        <w:rPr>
          <w:rFonts w:cs="Times New Roman" w:ascii="Times New Roman" w:hAnsi="Times New Roman"/>
          <w:b/>
          <w:u w:val="single"/>
        </w:rPr>
        <w:t>Laubsauger</w:t>
      </w:r>
    </w:p>
    <w:p>
      <w:pPr>
        <w:pStyle w:val="NurText"/>
        <w:rPr>
          <w:rFonts w:ascii="Times New Roman" w:hAnsi="Times New Roman" w:cs="Times New Roman"/>
        </w:rPr>
      </w:pPr>
      <w:r>
        <w:rPr>
          <w:rFonts w:cs="Times New Roman" w:ascii="Times New Roman" w:hAnsi="Times New Roman"/>
        </w:rPr>
        <w:t>Mit den Strohhalmen muß Laub angesaugt und in Eimer transportiert werden.</w:t>
      </w:r>
    </w:p>
    <w:p>
      <w:pPr>
        <w:pStyle w:val="NurText"/>
        <w:rPr>
          <w:rFonts w:ascii="Times New Roman" w:hAnsi="Times New Roman" w:cs="Times New Roman"/>
        </w:rPr>
      </w:pPr>
      <w:r>
        <w:rPr>
          <w:rFonts w:cs="Times New Roman" w:ascii="Times New Roman" w:hAnsi="Times New Roman"/>
        </w:rPr>
        <w:tab/>
      </w:r>
      <w:r>
        <w:br w:type="page"/>
      </w:r>
    </w:p>
    <w:p>
      <w:pPr>
        <w:pStyle w:val="NurText"/>
        <w:rPr>
          <w:rFonts w:ascii="Times New Roman" w:hAnsi="Times New Roman" w:cs="Times New Roman"/>
          <w:b/>
          <w:b/>
          <w:u w:val="single"/>
        </w:rPr>
      </w:pPr>
      <w:r>
        <w:rPr>
          <w:rFonts w:cs="Times New Roman" w:ascii="Times New Roman" w:hAnsi="Times New Roman"/>
          <w:b/>
          <w:u w:val="single"/>
        </w:rPr>
        <w:t xml:space="preserve">5. Flaschenstafette </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Je 1 mit Wasser gefüllte Plastikflasche und 1 Eimer / Team, 1 Meßbecher</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m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as Spiel wird entweder von 1 Spieler pro Team oder als Staffel gespielt. Ziel ist es, die Flaschen zwischen die Oberschenkel zu klemmen und ohne Zuhilfenahme der Hände möglichst viel Wasser durch einen Parcours zum Eimer  zu transportieren, um es dort (ohne Hände) auszuleeren. Dabei kommt es nicht auf Geschwindigkeit an ! Am Ende gewinnt das Team, das am meisten Wasser im Eimer ha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 xml:space="preserve">6. Tischtennisball - Transport </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 xml:space="preserve">Je 2 Teller, 1 Teelöffel und 1 Tischtennisball / Team, Hindernisse </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5 m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ses Spiel wird als Staffel gespielt. Die Spieler müssen den Tischtennisball mit dem Teelöffel im Mund vom 1. Teller aufnehmen, durch einen Hindernisparcours transportieren und auf dem 2. Teller wieder ablegen. Nun sprinten sie mit Ball und Löffel in der Hand zurück und schlgen den nächsten ab...</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 xml:space="preserve">7. Fahrrad - Staffel </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Je 1 Fahrrad und 1 Eimer Wasser / Team, Hindernisse, Meßbecher</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5 m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Spieler stellen sich an den 2 Enden des Parcours auf. Nun durchfährt der Fahrradfahrer den Parcours, während sein Beifahrer auf dem Rücksitz den Eimer Wasser festhält. Am Ende des Parcours wechseln sie zum nächsten Paar... Welches Team hat am Ende noch am meisten Wasser ?</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 xml:space="preserve">8. Wasser fangen  </w:t>
      </w:r>
    </w:p>
    <w:p>
      <w:pPr>
        <w:pStyle w:val="NurText"/>
        <w:rPr>
          <w:rFonts w:ascii="Times New Roman" w:hAnsi="Times New Roman" w:cs="Times New Roman"/>
          <w:b/>
          <w:b/>
          <w:u w:val="single"/>
        </w:rPr>
      </w:pPr>
      <w:r>
        <w:rPr>
          <w:rFonts w:cs="Times New Roman" w:ascii="Times New Roman" w:hAnsi="Times New Roman"/>
          <w:b/>
          <w:u w:val="single"/>
        </w:rPr>
      </w:r>
    </w:p>
    <w:p>
      <w:pPr>
        <w:pStyle w:val="NurText"/>
        <w:ind w:firstLine="708"/>
        <w:rPr/>
      </w:pPr>
      <w:r>
        <w:rPr>
          <w:rFonts w:cs="Times New Roman" w:ascii="Times New Roman" w:hAnsi="Times New Roman"/>
        </w:rPr>
        <w:tab/>
      </w:r>
      <w:r>
        <w:rPr>
          <w:rFonts w:cs="Times New Roman" w:ascii="Times New Roman" w:hAnsi="Times New Roman"/>
          <w:u w:val="single"/>
        </w:rPr>
        <w:t>Material:</w:t>
      </w:r>
      <w:r>
        <w:rPr>
          <w:rFonts w:cs="Times New Roman" w:ascii="Times New Roman" w:hAnsi="Times New Roman"/>
        </w:rPr>
        <w:tab/>
        <w:t>Regen, 1 Schüssel / Team, 1 Meßbecher</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8 m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Wenn es gerade regnet, läßt sich dieses Spiel gut einbauen: Die Teams sollen versuchen mit ihren Händen innerhalb von 5 min soviel Wasser wie möglich aufzufangen und in ihre, im Trockenen stehende Schüssel zu bring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 xml:space="preserve">9. Körperpyramide </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m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Teams haben die Aufgabe, aus ihren Körpern eine möglichst schöne oder hohe Pyramide; eher ein Kunstwerk zu erschaffen. Die Spielleitung entscheidet am Ende über die Bewertung.</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10. Skulpturen-Park</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Sand oder gut haftender Schnee</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20 m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Teams sollen ein möglichst filigranes Kunstwerk (z.B. ein Teammaskotchen, ein Fabeltier,...) innerhalb von 15 min erbauen. Natürlich dürfen sie auch andere Materialien aus der Natur mit einbauen. Die Bewertung liegt am Ende in der Hand der Spielleitung.</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11. Presseturm ( =&gt; Spiel Nr. 71)</w:t>
      </w:r>
    </w:p>
    <w:p>
      <w:pPr>
        <w:pStyle w:val="NurText"/>
        <w:rPr>
          <w:rFonts w:ascii="Times New Roman" w:hAnsi="Times New Roman" w:cs="Times New Roman"/>
          <w:b/>
          <w:b/>
          <w:u w:val="single"/>
        </w:rPr>
      </w:pPr>
      <w:r>
        <w:rPr>
          <w:rFonts w:cs="Times New Roman" w:ascii="Times New Roman" w:hAnsi="Times New Roman"/>
          <w:b/>
          <w:u w:val="single"/>
        </w:rPr>
      </w:r>
      <w:r>
        <w:br w:type="page"/>
      </w:r>
    </w:p>
    <w:p>
      <w:pPr>
        <w:pStyle w:val="NurText"/>
        <w:rPr>
          <w:rFonts w:ascii="Times New Roman" w:hAnsi="Times New Roman" w:cs="Times New Roman"/>
          <w:b/>
          <w:b/>
          <w:u w:val="single"/>
        </w:rPr>
      </w:pPr>
      <w:r>
        <w:rPr>
          <w:rFonts w:cs="Times New Roman" w:ascii="Times New Roman" w:hAnsi="Times New Roman"/>
          <w:b/>
          <w:u w:val="single"/>
        </w:rPr>
        <w:t>084: Olympiade: Worte &amp; Wiss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Wortspiele, Wissensspiele</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8</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drinnen</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12 - 30</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1. Dalli - Dalli - Quiz</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Für alle Stifte und Papier, Stoppuhr.</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2 m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ie Spieler müssen zu Oberbegriffen (z.B. Bauernhof, Kindergarten, Fußball, Städte,...) innerhalb von 30 sec. möglichst viele Wörter mit dem gleichen Anfangsbuchstaben aufschreiben. Es werden 2 bis 4 Runden gespielt. Doppelte Begriffe zählen nur einmal pro Team. </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2. Das Alphabet - Spiel</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 xml:space="preserve">Pro Team 1 Satz Karten mit dem Alphabet (ohne Q,X und Y). </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m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ie Teams müssen möglichst schnell Dinge finden, die mit dem Anfangsbuchstaben des Alphabets beginnen. Zu jedem Buchstaben des Kartensatzes, der auf dem Boden verteilt liegt, gilt es 1 Ding zu präsentieren. Es gilt auch z.B. "L uft" für "L", wenn die Teilnehmer draufkommen. Der Einlauf der Teams ist entscheidend für die Punkte. </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 xml:space="preserve">3. Das Buchstabenspiel </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Buchstabenkarten- Satz / Team (z.B. O,R,G,L,N,E,S,A,H)</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2 min / Rund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Teams aus mindestens 4 Teilnehmern bekommen einen Kartensatz. Wenn der Spielleiter 1 Wort (z.B. Berg, Oase, Orgel, Igel, Horn etc.) ausruft, muß das Team möglichst schnell die Karten mit den gesuchten Buchstaben finden, aufnehmen (jeder nur 1 Buchstaben) und sich so hintereinander stellen, daß das Wort zu lesen ist. Die Reihenfolge des erfolgreichen Worte-Bildens entscheidet über die Punkt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4. Der originelle Liebesbrief</w:t>
      </w:r>
    </w:p>
    <w:p>
      <w:pPr>
        <w:pStyle w:val="NurText"/>
        <w:rPr>
          <w:rFonts w:ascii="Times New Roman" w:hAnsi="Times New Roman" w:cs="Times New Roman"/>
        </w:rPr>
      </w:pPr>
      <w:r>
        <w:rPr>
          <w:rFonts w:cs="Times New Roman" w:ascii="Times New Roman" w:hAnsi="Times New Roman"/>
        </w:rPr>
        <w:t xml:space="preserve"> </w:t>
      </w:r>
    </w:p>
    <w:p>
      <w:pPr>
        <w:pStyle w:val="NurText"/>
        <w:ind w:firstLine="708"/>
        <w:rPr/>
      </w:pPr>
      <w:r>
        <w:rPr>
          <w:rFonts w:cs="Times New Roman" w:ascii="Times New Roman" w:hAnsi="Times New Roman"/>
        </w:rPr>
        <w:tab/>
      </w:r>
      <w:r>
        <w:rPr>
          <w:rFonts w:cs="Times New Roman" w:ascii="Times New Roman" w:hAnsi="Times New Roman"/>
          <w:u w:val="single"/>
        </w:rPr>
        <w:t>Material:</w:t>
      </w:r>
      <w:r>
        <w:rPr>
          <w:rFonts w:cs="Times New Roman" w:ascii="Times New Roman" w:hAnsi="Times New Roman"/>
        </w:rPr>
        <w:tab/>
        <w:t>Für jedes Team: Alte Zeitschriften, Scheren, Klebstoff, Papier</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10 min</w:t>
      </w:r>
    </w:p>
    <w:p>
      <w:pPr>
        <w:pStyle w:val="NurText"/>
        <w:rPr>
          <w:rFonts w:ascii="Times New Roman" w:hAnsi="Times New Roman" w:cs="Times New Roman"/>
          <w:u w:val="single"/>
        </w:rPr>
      </w:pPr>
      <w:r>
        <w:rPr>
          <w:rFonts w:cs="Times New Roman" w:ascii="Times New Roman" w:hAnsi="Times New Roman"/>
          <w:u w:val="single"/>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Mannschaften haben die Aufgabe, innerhalb von 10 min einen möglichst originellen Liebesbrief zu erstellen. Dafür dürfen sie nur aus den Zeitschriften ausgeschnittene Buchstaben, Wörter, Sätze und Bilder verwend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5. Zeitungs - Sätze</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Für jedes Team: Zeitungen, Scheren, Klebstoff und Papier</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8 min / Rund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vom Spielleiter ausgerufenen Schlagzeilen (z.B. Killer-Teddy brüllt Meerschweinchen krankenhausreif) müssen von den Teams möglichst schnell (fehlerfrei) aus den Zeitungen ausgeschnitten und auf das Papier aufgeklebt werden. Es können Buchstaben, aber auch Wörter verwendet werd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6. KIM - Spiele (=&gt; Spiele Nr. 26 - 30)</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rFonts w:ascii="Times New Roman" w:hAnsi="Times New Roman" w:cs="Times New Roman"/>
        </w:rPr>
      </w:pPr>
      <w:r>
        <w:rPr>
          <w:rFonts w:cs="Times New Roman" w:ascii="Times New Roman" w:hAnsi="Times New Roman"/>
        </w:rPr>
      </w:r>
      <w:r>
        <w:br w:type="page"/>
      </w:r>
    </w:p>
    <w:p>
      <w:pPr>
        <w:pStyle w:val="NurText"/>
        <w:rPr>
          <w:rFonts w:ascii="Times New Roman" w:hAnsi="Times New Roman" w:cs="Times New Roman"/>
          <w:b/>
          <w:b/>
          <w:u w:val="single"/>
        </w:rPr>
      </w:pPr>
      <w:r>
        <w:rPr>
          <w:rFonts w:cs="Times New Roman" w:ascii="Times New Roman" w:hAnsi="Times New Roman"/>
          <w:b/>
          <w:u w:val="single"/>
        </w:rPr>
        <w:t>085: Olympiade: Jux</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Kategorie:</w:t>
      </w:r>
      <w:r>
        <w:rPr>
          <w:rFonts w:cs="Times New Roman" w:ascii="Times New Roman" w:hAnsi="Times New Roman"/>
        </w:rPr>
        <w:tab/>
        <w:t>Bewegungsspiele</w:t>
      </w:r>
    </w:p>
    <w:p>
      <w:pPr>
        <w:pStyle w:val="NurText"/>
        <w:rPr/>
      </w:pPr>
      <w:r>
        <w:rPr>
          <w:rFonts w:cs="Times New Roman" w:ascii="Times New Roman" w:hAnsi="Times New Roman"/>
        </w:rPr>
        <w:tab/>
        <w:tab/>
      </w:r>
      <w:r>
        <w:rPr>
          <w:rFonts w:cs="Times New Roman" w:ascii="Times New Roman" w:hAnsi="Times New Roman"/>
          <w:u w:val="single"/>
        </w:rPr>
        <w:t>Alter:</w:t>
      </w:r>
      <w:r>
        <w:rPr>
          <w:rFonts w:cs="Times New Roman" w:ascii="Times New Roman" w:hAnsi="Times New Roman"/>
        </w:rPr>
        <w:tab/>
        <w:t>ab 8</w:t>
      </w:r>
    </w:p>
    <w:p>
      <w:pPr>
        <w:pStyle w:val="NurText"/>
        <w:rPr/>
      </w:pPr>
      <w:r>
        <w:rPr>
          <w:rFonts w:cs="Times New Roman" w:ascii="Times New Roman" w:hAnsi="Times New Roman"/>
        </w:rPr>
        <w:tab/>
        <w:tab/>
      </w:r>
      <w:r>
        <w:rPr>
          <w:rFonts w:cs="Times New Roman" w:ascii="Times New Roman" w:hAnsi="Times New Roman"/>
          <w:u w:val="single"/>
        </w:rPr>
        <w:t>Ort:</w:t>
      </w:r>
      <w:r>
        <w:rPr>
          <w:rFonts w:cs="Times New Roman" w:ascii="Times New Roman" w:hAnsi="Times New Roman"/>
        </w:rPr>
        <w:tab/>
        <w:t>drinnen, Wiese, Strand</w:t>
      </w:r>
    </w:p>
    <w:p>
      <w:pPr>
        <w:pStyle w:val="NurText"/>
        <w:rPr/>
      </w:pPr>
      <w:r>
        <w:rPr>
          <w:rFonts w:cs="Times New Roman" w:ascii="Times New Roman" w:hAnsi="Times New Roman"/>
        </w:rPr>
        <w:tab/>
        <w:tab/>
      </w:r>
      <w:r>
        <w:rPr>
          <w:rFonts w:cs="Times New Roman" w:ascii="Times New Roman" w:hAnsi="Times New Roman"/>
          <w:u w:val="single"/>
        </w:rPr>
        <w:t xml:space="preserve">Mitspieler: </w:t>
      </w:r>
      <w:r>
        <w:rPr>
          <w:rFonts w:cs="Times New Roman" w:ascii="Times New Roman" w:hAnsi="Times New Roman"/>
        </w:rPr>
        <w:t>12 - 30</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 xml:space="preserve">1. Äpfel im Eimer </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Eimer mit Wasser (randvoll) / Team, 1 Apfel / Team</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5 m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Äpfel werden in Spalten geschnitten (1 Spalte pro Teammitglied) und auf das Wasser gelegt. Nun müssen die Spieler als Staffel je eine Apfelscheibe ohne Zuhilfenahme der Hände mit dem Mund aus dem Wasser fischen und aufessen. Wenn die Apfelspalte runtergeschluckt wurde, darf der nächste aus dem Team ra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2. Löffelstafette</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Pro Team 1 Löffel und ein daran befestigtes Wollknäuel.</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m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Teammitglieder stehen nebeneinander. Der 1. führt den Löffel (mit der Schnur) durch sein T-Shirt durch seine Hose nach unten und gibt es dem 2. weiter. Der schiebt nun den Löffel von unten nach oben durch seine Kleidung usw. Welches Team ist zuerst mit dem Löffel am Ende der Kette angelangt ?</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3. Knall - Stafette</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Stuhl / Team, 1 Luftballon / Teilnehmer</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5 m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Bei dieser Staffel muß der Läufer zum Stuhl seines Teams laufen, einen Luftballon aufpusten, verknoten, auf den Stuhl legen und dann durch Draufsetzen zum Zerplatzen bringen. Dann geht's zurück zum eigenen Team und der nächste wird ins Rennen geschick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4. Kleiderkette</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20 - 30 m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 xml:space="preserve">Die Teams müssen versuchen aus ihren eigenen Kleidungsstücken, die sie am Körper tragen, eine möglichst lange Kleiderkette herzustellen. Es sind auch Tricks erlaubt (z.B. Schnürsenkel herausziehen).  </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 xml:space="preserve">5. Polarexpedition </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ca. 15 min</w:t>
      </w:r>
    </w:p>
    <w:p>
      <w:pPr>
        <w:pStyle w:val="NurText"/>
        <w:rPr>
          <w:rFonts w:ascii="Times New Roman" w:hAnsi="Times New Roman" w:cs="Times New Roman"/>
          <w:u w:val="single"/>
        </w:rPr>
      </w:pPr>
      <w:r>
        <w:rPr>
          <w:rFonts w:cs="Times New Roman" w:ascii="Times New Roman" w:hAnsi="Times New Roman"/>
          <w:u w:val="single"/>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Es bietet sich an, dieses Spiel im Anschluß an das vorherige (Kleiderkette) zu spielen. Ein Spieler pro Gruppe begiebt sich auf eine Polarexpedition. Damit der nicht erfriert, muß er von seinen Mitspielern mit möglichst vielen Kleidungsstücken ausgestattet werden. Welcher Forscher hat am Ende meisten an ?</w:t>
      </w:r>
    </w:p>
    <w:p>
      <w:pPr>
        <w:pStyle w:val="NurText"/>
        <w:rPr>
          <w:rFonts w:ascii="Times New Roman" w:hAnsi="Times New Roman" w:cs="Times New Roman"/>
          <w:u w:val="single"/>
        </w:rPr>
      </w:pPr>
      <w:r>
        <w:rPr>
          <w:rFonts w:cs="Times New Roman" w:ascii="Times New Roman" w:hAnsi="Times New Roman"/>
          <w:u w:val="single"/>
        </w:rPr>
      </w:r>
    </w:p>
    <w:p>
      <w:pPr>
        <w:pStyle w:val="NurText"/>
        <w:rPr/>
      </w:pPr>
      <w:r>
        <w:rPr>
          <w:rFonts w:cs="Times New Roman" w:ascii="Times New Roman" w:hAnsi="Times New Roman"/>
          <w:u w:val="single"/>
        </w:rPr>
        <w:t>PS:</w:t>
      </w:r>
      <w:r>
        <w:rPr>
          <w:rFonts w:cs="Times New Roman" w:ascii="Times New Roman" w:hAnsi="Times New Roman"/>
        </w:rPr>
        <w:t xml:space="preserve"> Nachträgliches Ausstatten nach Schluß ist natürlich verbote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6. Luftballontanz</w:t>
      </w:r>
    </w:p>
    <w:p>
      <w:pPr>
        <w:pStyle w:val="NurText"/>
        <w:rPr>
          <w:rFonts w:ascii="Times New Roman" w:hAnsi="Times New Roman" w:cs="Times New Roman"/>
          <w:b/>
          <w:b/>
          <w:u w:val="single"/>
        </w:rPr>
      </w:pPr>
      <w:r>
        <w:rPr>
          <w:rFonts w:cs="Times New Roman" w:ascii="Times New Roman" w:hAnsi="Times New Roman"/>
          <w:b/>
          <w:u w:val="single"/>
        </w:rPr>
      </w:r>
    </w:p>
    <w:p>
      <w:pPr>
        <w:pStyle w:val="NurText"/>
        <w:ind w:firstLine="708"/>
        <w:rPr/>
      </w:pPr>
      <w:r>
        <w:rPr>
          <w:rFonts w:cs="Times New Roman" w:ascii="Times New Roman" w:hAnsi="Times New Roman"/>
        </w:rPr>
        <w:tab/>
      </w:r>
      <w:r>
        <w:rPr>
          <w:rFonts w:cs="Times New Roman" w:ascii="Times New Roman" w:hAnsi="Times New Roman"/>
          <w:u w:val="single"/>
        </w:rPr>
        <w:t>Material:</w:t>
      </w:r>
      <w:r>
        <w:rPr>
          <w:rFonts w:cs="Times New Roman" w:ascii="Times New Roman" w:hAnsi="Times New Roman"/>
        </w:rPr>
        <w:tab/>
        <w:t>1 Luftballon mit Schnur / Teilnehmer, Musik</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20 m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Spieler binden sich je einen Luftballon mit einer ca. 20 cm langen Schnur an ihren Fußknöchel. Nun betritt je 1 Spieler von jedem Team die Tanzfläche. Sobald die Musik einstzt, versucht jeder, die Luftballons seiner Gegenspieler zu zertreten und gleichzeitig seinen eigenen zu schützen. Wenn sein Luftballon zerplatzt, darf er nicht mehr weiter angreifen, sondern muß direkt mit dem nächsten aus seinem Team wechseln. Welches Team hält am längsten durch ?</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 xml:space="preserve">7. Kartoffelduell </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Je 2 Eßlöffel und 1 Kartoffel / Team</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5 m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Je 2 Spieler treten gegeneinander an. In der rechten Hand hält jeder einen Löffel mit, in der linken ohne Kartoffel. Auf ein Startsignal hin versuchen beide, die Kartoffel des Gegners runterzuwerfen, ohne die eigene zu verlieren. Im weiteren Verlauf tritt jeder gegen jeden an. Für jeden Sieg gibt es Punkte.</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8. Münze treff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1 Eimer mit Wasser und Münze. 3 weitere Münzen / Teilnehmer</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5 mi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Jeder Spieler eines Teams versucht nacheinander, die Münze in der Mitte des Eimers zu treffen. Jeder Treffer gibt einen Punk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b/>
          <w:b/>
          <w:u w:val="single"/>
        </w:rPr>
      </w:pPr>
      <w:r>
        <w:rPr>
          <w:rFonts w:cs="Times New Roman" w:ascii="Times New Roman" w:hAnsi="Times New Roman"/>
          <w:b/>
          <w:u w:val="single"/>
        </w:rPr>
        <w:t>10. Pfützen trockenleg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ab/>
        <w:tab/>
      </w:r>
      <w:r>
        <w:rPr>
          <w:rFonts w:cs="Times New Roman" w:ascii="Times New Roman" w:hAnsi="Times New Roman"/>
          <w:u w:val="single"/>
        </w:rPr>
        <w:t>Material:</w:t>
      </w:r>
      <w:r>
        <w:rPr>
          <w:rFonts w:cs="Times New Roman" w:ascii="Times New Roman" w:hAnsi="Times New Roman"/>
        </w:rPr>
        <w:tab/>
        <w:t>Je 1 etwa gleich große Wasserpfütze / Team</w:t>
      </w:r>
    </w:p>
    <w:p>
      <w:pPr>
        <w:pStyle w:val="NurText"/>
        <w:rPr/>
      </w:pPr>
      <w:r>
        <w:rPr>
          <w:rFonts w:cs="Times New Roman" w:ascii="Times New Roman" w:hAnsi="Times New Roman"/>
        </w:rPr>
        <w:tab/>
        <w:tab/>
      </w:r>
      <w:r>
        <w:rPr>
          <w:rFonts w:cs="Times New Roman" w:ascii="Times New Roman" w:hAnsi="Times New Roman"/>
          <w:u w:val="single"/>
        </w:rPr>
        <w:t>Dauer:</w:t>
      </w:r>
      <w:r>
        <w:rPr>
          <w:rFonts w:cs="Times New Roman" w:ascii="Times New Roman" w:hAnsi="Times New Roman"/>
        </w:rPr>
        <w:tab/>
        <w:tab/>
        <w:t>ca. 10 min</w:t>
      </w:r>
    </w:p>
    <w:p>
      <w:pPr>
        <w:pStyle w:val="NurText"/>
        <w:rPr>
          <w:rFonts w:ascii="Times New Roman" w:hAnsi="Times New Roman" w:cs="Times New Roman"/>
          <w:u w:val="single"/>
        </w:rPr>
      </w:pPr>
      <w:r>
        <w:rPr>
          <w:rFonts w:cs="Times New Roman" w:ascii="Times New Roman" w:hAnsi="Times New Roman"/>
          <w:u w:val="single"/>
        </w:rPr>
      </w:r>
    </w:p>
    <w:p>
      <w:pPr>
        <w:pStyle w:val="NurText"/>
        <w:rPr>
          <w:rFonts w:ascii="Times New Roman" w:hAnsi="Times New Roman" w:cs="Times New Roman"/>
        </w:rPr>
      </w:pPr>
      <w:r>
        <w:rPr>
          <w:rFonts w:cs="Times New Roman" w:ascii="Times New Roman" w:hAnsi="Times New Roman"/>
          <w:u w:val="single"/>
        </w:rPr>
        <w:t>Spielablauf:</w:t>
      </w:r>
    </w:p>
    <w:p>
      <w:pPr>
        <w:pStyle w:val="NurText"/>
        <w:rPr>
          <w:rFonts w:ascii="Times New Roman" w:hAnsi="Times New Roman" w:cs="Times New Roman"/>
        </w:rPr>
      </w:pPr>
      <w:r>
        <w:rPr>
          <w:rFonts w:cs="Times New Roman" w:ascii="Times New Roman" w:hAnsi="Times New Roman"/>
        </w:rPr>
        <w:t>Die Teams haben die Aufgabe, ihre Pfütze möglichst schnell trockenzulegen. Es dürfen aber nur die Hände benutzt werden.</w:t>
      </w:r>
    </w:p>
    <w:p>
      <w:pPr>
        <w:pStyle w:val="NurText"/>
        <w:rPr>
          <w:rFonts w:ascii="Times New Roman" w:hAnsi="Times New Roman" w:cs="Times New Roman"/>
        </w:rPr>
      </w:pPr>
      <w:r>
        <w:rPr>
          <w:rFonts w:cs="Times New Roman" w:ascii="Times New Roman" w:hAnsi="Times New Roman"/>
        </w:rPr>
      </w:r>
    </w:p>
    <w:sectPr>
      <w:type w:val="nextPage"/>
      <w:pgSz w:w="11906" w:h="16838"/>
      <w:pgMar w:left="1152" w:right="1152"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8:50:00Z</dcterms:created>
  <dc:creator>Kai Hirschmann</dc:creator>
  <dc:description/>
  <dc:language>en-US</dc:language>
  <cp:lastModifiedBy>Kai Hirschmann</cp:lastModifiedBy>
  <dcterms:modified xsi:type="dcterms:W3CDTF">1998-05-13T21:04:00Z</dcterms:modified>
  <cp:revision>15</cp:revision>
  <dc:subject/>
  <dc:title>SPIELEKARTEI</dc:title>
</cp:coreProperties>
</file>